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сстание ислам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ю романтическую поэму в двенадцати песнях Шелли посвятил «делу широкой и освободительной морали», идеям свободы и справедливости. Поэма написана так называемой спенсеровой строф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бушующей над землей грозы поэту вдруг открывается среди туч просвет небесной лазури, и на этом фоне глазам его предстает боренье Орла и Змеи над морскою пучиной; Орел терзает Змею, та норовит ужалить его в грудь, но в конце концов Орел выпускает добычу, и Змея падает в в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ерегу поэт видит прекрасную женщину; она подбирает Змею, кладет на свою мраморную грудь и предлагает поэту отправиться в челноке-мечте с нею в путь. Во время путешествия в волшебной ладье женщина объяснила, что некогда окутавшее землю Зло взлетело высоко, а Дух Добра стал ползать, и в результате «никто добра от зла не отличал». Таким образом, даже поэт не узнал в Змее Духа Добра, боровшегося со Злом в виде Ор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а рассказывает поэту свою историю. Ей, земной женщине, открыл перед смертью юный поэт многие тайны жизни, своими речами он зажег в её душе свет вольнолюбия. Однажды она увидела во сне прекрасного юношу и с тех пор ищет его повсю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н наконец пристает к берегу, поэт входит в светло-мглистый лабиринт и вдруг оказывается в храме, где на хрустальном престоле сидят прекрасный незнакомец и — дивная спутница поэ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накомец — его зовут Лаон — рассказывает поэту свою историю. Его светлое детство было омрачено жестокой тиранией, царившей в его родной стране: «В её цепях томились все: тиран и раб, душа и тело, жертва и мучитель». В душе Лаона росло и крепло стремление к свободе. Тогда же он узнал Цитну, и они нежно полюбили друг друга. Юная Цитна вполне разделяла стремление любимого освободить народы от тягостных цепей, хотя она понимала, что борьба с силами Зла будет жестокой и неравной, что их с любимым может ждать разлука и даже 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их посещают страшные провидческие видения. Лаону снится, будто они с Цитной летят в пространстве, но в Цитну вцепляются чудовища, отнимают её у него. Проснувшись, он обнаруживает, что окружен прислужниками Тирана, а в отдалении слышит отчаянный женский крик. Лаон прорывается сквозь толпу врагов и видит на земле связанную Цитну. Ослепленный гневом, он бросается на её стражей, но их слишком много, и его, жестоко избитого, приковывают цепями в башне на вершине скалы. От горя и ран Лаон едва не теряет рассудок, он отказывается от еды и питья и готов принять смерть, но в забытьи ему вдруг является дивный Старец. Он разбивает оковы, обтирает влажной тканью тело Лаона и со словами утешения везет его в челноке к себе, в башню среди моря. Там он долго — целых семь лет — выхаживает Лаона. Когда к Лаону возвращается сознание, Старец говорит, что даже до его уединенного замка докатилась слава о вольнолюбивом Лаоне; поэтому он отправился в Арголиду, страну Лаона, где и спас вольнолюбивого храбреца. Старец слышал и об удивительной девушке, которую приговорили к смертной казни, но палач, смягчившись при виде её красоты, отпустил её, Воспламененные примером и пылкими речами Лаона и Цитны, народы повсюду восстают против своих угнетателей, но Старец опасается, что может пролиться кровь, а Лаон, считает он, способен избежать кровопроли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он возвращается в родной город. Но в первую же ночь к спящим воинам подкрадываются враги, убивают многих, однако раздавшийся клич «Лаон!» поднимает войска на бой — враги сметены. Не желая лишнего кровопролития, плодящего ненависть и вражду, Лаон не дает умертвить окруженных; подняв руку, он даже принимает на себя удар копья, направленного в грудь обреченного врага, и увещевая и тех, и других не заниматься братоубийством, теряет сознание. Когда он приходит в себя, то обнаруживает, что слова его дошли до людских сердец, всех объяла жажда доб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всеобщего ликования Лаон отправляется на поиски прекрасной девы, которая называет себя Лаоною, и приходит во дворец всеми покинутого Тирана. Налетевшая толпа требует предать деспота смерти. Впервые испытав страх и стыд, Тиран теряет сознание. Лаон же обращается к согражданам со словами милосердия: «Поймите вы, что истина в прощенье, / В любви, не в злобе, и не в страшном мщен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 черной душе Тирана по-прежнему тлеет зло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реди народного ликования разносится страшная весть: собрав в других странах войско, Тиран идет войною на собственный народ. Ряды пировавших редеют под ударами наймитов. На запах крови и смерти слетаются с окрестных гор питающиеся падалью птицы. Праздник добра и народного освобождения превращается в пир стервятников. Лаон с друзьями сражаются отважно, но силы неравны; вот падает под ударами Старец, вот уже убит и последний близкий друг Лаона. Погибают все, кроме Лаона, он тяжело ра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сквозь ряды врагов, сминая их, прорывается на мощном коне бесстрашный всадник. Враги бегут врассыпную. Всадник оказывается прекрасной девушкой — это Цитна. Она сажает Лаона с собой на коня и увозит прочь с поля страшной бит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теперь, в отдалении от людских распрей и зверств, влюбленные наконец могут всецело принадлежать друг другу и изливать переполняющую их люб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тна рассказывает Лаону, что с ней произошло за время разлуки. Когда её захватили в плен приспешники Тирана и Тиран увидел её красоту, он воспылал к ней страстью, и в ней, вынужденной терпеть ненавистные ласки, зажегся такой свет безумия и жажды свободы, что Тиран в ужасе отступился от нее. Он повелел отправить непокорную деву в далекий замок среди мо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мутнении рассудка Цитне чудилось, что у нее родилась дочь, похожая на Лаона, но приплывший слуга Тирана отнял у нее нежно любимое дитя. Много лет прожила она одна на этом острове. Безумие ушло, осталась лишь мысль о Лаоне, о дочери, о своб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е землетрясение разрушило замок, и с одиноко торчавшей из моря скалы Цитну подобрал корабль, который вез новых пленниц Тирану. Однако, воспламененные речами Цитны о всеобщем равенстве и свободе, моряки отпустили пленниц. Лаон и Цитна решают расстаться, чтобы порознь бороться за свободу и счастье всех людей. Влюбленные верят, что рано или поздно они воссоединятся вн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Золотом Городе и соседних странах деспотической властью вновь попрана свобода, там свирепствует голод и чума, реки отравлены, народ испытывает неисчислимые бедствия; из уст в уста передается легенда о Лаона и о прекрасной всаднице, несущей надежду на освобождение. Жрецы и владыки возносят мольбы Богу, каждый — своему. И тут является коварный Иберийский Жрец, задумавший выковать из Ислама смертельного врага его, Жреца, недругам. Он уговаривает Тирана и жрецов сжечь Лаона и Лаону на огромном костре — это-де принесет спасение царству и самодержавной власти Тир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перед Тираном появляется прекрасный незнакомец. Он обращается к деспоту и его приближенным с пылкой речью. Тиран делает попытку заколоть его, но по необъяснимой причине рука его не слушается. Незнакомец обещает доставить им Лаона в тот же вечер, при условии, что они отправят Цитну невредимой в край Вольности, Америку. Незнакомец сбрасывает плащ — это Лаон. Внезапно в тронный зал врывается мощный конь с прекрасной всадницей. Тиран и присные в ужасе бегут пред нею, но Иберийский Жрец стыдит их, призывает схватить Цитну и, в нарушение клятвы, казнить вместе с Лаоном. Цитна сама всходит на костер к Лао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он приходит в себя на берегу; его ласкают нежные руки Цитны. К ним приближается воздушная ладья, в которой сидит прекрасный ребенок с серебряными крыльями — их дочь. Она рассказывает родителям, что их смерть глубоко поразила их соплеменников и наверняка «забросит отблеск свой в немую бездну будущих столети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ушная ладья уносит всех троих в светлый Храм Дух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9:00Z</dcterms:created>
  <dc:creator>Evgeny Vasiliev</dc:creator>
  <dc:description/>
  <cp:keywords/>
  <dc:language>en-US</dc:language>
  <cp:lastModifiedBy>Evgeny Vasiliev</cp:lastModifiedBy>
  <dcterms:modified xsi:type="dcterms:W3CDTF">2006-08-11T19:29:00Z</dcterms:modified>
  <cp:revision>1</cp:revision>
  <dc:subject/>
  <dc:title>Восстание ислама</dc:title>
</cp:coreProperties>
</file>