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оль Генрих IV</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первая</w:t>
      </w:r>
    </w:p>
    <w:p>
      <w:pPr>
        <w:pStyle w:val="Style15"/>
        <w:rPr>
          <w:color w:val="000000"/>
          <w:sz w:val="22"/>
          <w:szCs w:val="22"/>
        </w:rPr>
      </w:pPr>
      <w:r>
        <w:rPr>
          <w:color w:val="000000"/>
          <w:sz w:val="22"/>
          <w:szCs w:val="22"/>
        </w:rPr>
        <w:t>Источником сюжета явились несколько анонимных пьес и летописи Холиншеда, с которыми, однако, Шекспир обошелся весьма вольно. Пьесы о царствовании Генриха IV составляют как бы срединную часть тетралогии, началом которой является «Ричард II», а концом — «Генрих V». Все они связаны последовательностью исторических событий и общностью некоторых персонажей. Действие пьесы разворачивается в Англии начала XV в., когда королевская власть утверждала себя в борьбе со своевольными феодалами.</w:t>
      </w:r>
    </w:p>
    <w:p>
      <w:pPr>
        <w:pStyle w:val="Style15"/>
        <w:rPr>
          <w:color w:val="000000"/>
          <w:sz w:val="22"/>
          <w:szCs w:val="22"/>
        </w:rPr>
      </w:pPr>
      <w:r>
        <w:rPr>
          <w:color w:val="000000"/>
          <w:sz w:val="22"/>
          <w:szCs w:val="22"/>
        </w:rPr>
        <w:t>Король Генрих IV собирается возглавить поход в Святую Землю, что должно стать епитимьей, церковным покаянием, за убийство Ричарда II. Но эти планы срываются, когда король узнает от графа Уэстморленда, что мятежный уэльский полководец Оуэн Глендаур нанес поражение огромной английской армии во главе с Эдмундом Мортимером, графом Марчем, который попал в плен. Генриху также сообщают, что в сражении при Холмдоне юный Гарри Перси, по прозвищу Хотспер («Горячая Шпора», т, е. «Сорвиголова» ), разбил шотландцев во главе с Арчиболдом, графом Дугласом, но отказался выдать пленников королю. Вспомнив о собственном своенравном сыне, Генрих позволяет себе позавидовать графу Нортемберленду, отцу Хотспера.</w:t>
      </w:r>
    </w:p>
    <w:p>
      <w:pPr>
        <w:pStyle w:val="Style15"/>
        <w:rPr>
          <w:color w:val="000000"/>
          <w:sz w:val="22"/>
          <w:szCs w:val="22"/>
        </w:rPr>
      </w:pPr>
      <w:r>
        <w:rPr>
          <w:color w:val="000000"/>
          <w:sz w:val="22"/>
          <w:szCs w:val="22"/>
        </w:rPr>
        <w:t>Тем временем принц Уэльский Хел развлекается в своем доме с сэром Фальстафом — тучным рыцарем, чью склонность к веселью и хересу не умеряют ни седины, ни пустой кошелек. Нед Пойнс, один из беспутных дружков принца, уговаривает его и сэра Фальстафа ограбить паломников и купцов. Хел противится, но Пойнс по секрету рассказывает ему, как можно при этом выставить Фальстафа трусом, каковым тот и является. Оставшись один, принц размышляет о своем поведении. Он собирается подражать солнцу, которое скрывается в тучах, чтобы появиться затем в еще большем блеске.</w:t>
      </w:r>
    </w:p>
    <w:p>
      <w:pPr>
        <w:pStyle w:val="Style15"/>
        <w:rPr>
          <w:color w:val="000000"/>
          <w:sz w:val="22"/>
          <w:szCs w:val="22"/>
        </w:rPr>
      </w:pPr>
      <w:r>
        <w:rPr>
          <w:color w:val="000000"/>
          <w:sz w:val="22"/>
          <w:szCs w:val="22"/>
        </w:rPr>
        <w:t>Отношения между королем и семейством Перси становятся еще более напряженными, когда граф Вустер, брат Нортемберленда и дядя Хотспера, напоминает, что именно дому Перси Генрих обязан короной. Хотя Хотспер утверждает, что его поступок с шотландскими пленными был неверно истолкован, он раздражает короля, отказываясь их отдать, пока король не выкупит из плена его шурина Мортимера, недавно женившегося на дочери своего победителя. «Ужели мы / Свою казну опустошим на выкуп / Предателя? Заплатим за измену?» — спрашивает король, не обращая внимания на пылкие слова Хотспера в защиту Мортимера. «Скорее пленных шли — иль берегись!» — угрожает Генрих. После ухода короля Хотспер дает волю гневу. Отец и дядя объясняют ему: враждебность короля по отношению к Мортимеру объясняется тем, что убитый Ричард незадолго до смерти объявил Мортимера своим наследником. Когда Хотспер наконец успокаивается, Вустер предлагает поднять против короля восстание, заручившись поддержкой Мортимера, Глендаура, Дугласа и Ричарда Скрупа, архиепископа Йоркского.</w:t>
      </w:r>
    </w:p>
    <w:p>
      <w:pPr>
        <w:pStyle w:val="Style15"/>
        <w:rPr>
          <w:color w:val="000000"/>
          <w:sz w:val="22"/>
          <w:szCs w:val="22"/>
        </w:rPr>
      </w:pPr>
      <w:r>
        <w:rPr>
          <w:color w:val="000000"/>
          <w:sz w:val="22"/>
          <w:szCs w:val="22"/>
        </w:rPr>
        <w:t>Как и планировалось, Фальстаф и его дружки грабят путешественников. Принц и Пойнс при этом предусмотрительно скрываются. Надев маски, они набрасываются на грабителей в момент, когда те делят добычу. Фальстаф и его присные спасаются бегством, бросив награбленное. Позже в трактире «Кабанья голова» Фальстаф и остальные воры присоединяются к уже бражничающим там принцу Генриху и Пойнсу. Фальстаф горько упрекает принца, бросившего друга в минуту опасности, и живо описывает свои подвиги в неравной схватке, причем число поверженных им врагов возрастает с каждой фразой. В качестве доказательства собственной доблести он демонстрирует порванную куртку и штаны. Принц изобличает ложь, но Фальстаф ничуть не смущен — конечно же он узнал принца, «но вспомни про инстинкт: лев и тот не тронет принца крови. Инстинкт — великое дело, и я инстинктивно стал трусом. &lt;…&gt; Я показал себя львом, а ты показал себя чистокровным принцем». Когда король присылает придворного за своим сыном, жирный рыцарь предлагает отрепетировать объяснения, которые Хел даст разгневанному родителю. Играя роль короля, Фальстаф уличает приятелей принца, за исключением одного лишь «представительного мужчины, хотя и несколько дородного &lt;…&gt; его зовут Фальстаф &lt;…&gt; Фальстаф исполнен добродетели. Оставь его при себе, а остальных прогони…». Когда принц и его приятель меняются ролями, Хел-«король» сурово порицает «мерзкого, чудовищного совратителя молодежи — Фальстафа». Фальстаф-«принц» очень дружелюбно отзывается о «милом Джеке Фальстафе, добром Джеке Фальстафе, преданном Джеке Фальстафе, храбром Джеке Фальстафе».</w:t>
      </w:r>
    </w:p>
    <w:p>
      <w:pPr>
        <w:pStyle w:val="Style15"/>
        <w:rPr>
          <w:color w:val="000000"/>
          <w:sz w:val="22"/>
          <w:szCs w:val="22"/>
        </w:rPr>
      </w:pPr>
      <w:r>
        <w:rPr>
          <w:color w:val="000000"/>
          <w:sz w:val="22"/>
          <w:szCs w:val="22"/>
        </w:rPr>
        <w:t>Заговорщики встречаются в Бангоре (Уэльс). Хотспер из-за своего необузданного нрава вступает в конфликт с Глендауром. Хотспер насмехается над его верой в предзнаменования, сопутствовавшие его рождению, и в сверхъестественные силы в целом. Другой предмет спора — раздел страны, которую они намереваются захватить. Мортимер и Вустер ругают Хотспера за насмешки над Глендауром. Мортимер говорит, что его тесть «достойный человек, / Весьма начитанный и посвященный / В науки тайные». От споров их отвлекает приход дам: остроумной жены Хотспера — леди Перси, и молодой жены Мортимера, валлийки, чье неумение говорить по-английски не охлаждает пыл её мужа.</w:t>
      </w:r>
    </w:p>
    <w:p>
      <w:pPr>
        <w:pStyle w:val="Style15"/>
        <w:rPr>
          <w:color w:val="000000"/>
          <w:sz w:val="22"/>
          <w:szCs w:val="22"/>
        </w:rPr>
      </w:pPr>
      <w:r>
        <w:rPr>
          <w:color w:val="000000"/>
          <w:sz w:val="22"/>
          <w:szCs w:val="22"/>
        </w:rPr>
        <w:t>В Лондоне король упрекает сына за беспутство. Он ставит ему в пример поведение Хотспера и свое собственное в молодости. Генрих вспоминает, что в отличие от Ричарда, который «заискивал пред мнением толпы», сам он держался в стороне от народа, оставаясь в его глазах таинственным и привлекательным. В ответ принц клянется превзойти подвиги Хотспера.</w:t>
      </w:r>
    </w:p>
    <w:p>
      <w:pPr>
        <w:pStyle w:val="Style15"/>
        <w:rPr>
          <w:color w:val="000000"/>
          <w:sz w:val="22"/>
          <w:szCs w:val="22"/>
        </w:rPr>
      </w:pPr>
      <w:r>
        <w:rPr>
          <w:color w:val="000000"/>
          <w:sz w:val="22"/>
          <w:szCs w:val="22"/>
        </w:rPr>
        <w:t>Явившись в трактир «Кабанья голова», принц находит там Фальстафа, который дразнит приятелей и бранится с хозяйкой. Принц Генрих объявляет толстяку, что он получил назначение в пехоту, остальных бражников рассылает с поручениями и уходит сам со словами: «Страна в огне. Высоко враг парит. / Ему иль нам паденье предстоит». Фальстаф в восторге от слов принца и требует себе завтрак.</w:t>
      </w:r>
    </w:p>
    <w:p>
      <w:pPr>
        <w:pStyle w:val="Style15"/>
        <w:rPr>
          <w:color w:val="000000"/>
          <w:sz w:val="22"/>
          <w:szCs w:val="22"/>
        </w:rPr>
      </w:pPr>
      <w:r>
        <w:rPr>
          <w:color w:val="000000"/>
          <w:sz w:val="22"/>
          <w:szCs w:val="22"/>
        </w:rPr>
        <w:t>В своем лагере под Шрусбери мятежники узнают, что по болезни граф Нортемберленд не примет участия в сражении. Вустер считает это потерей для дела, но Хотспер и Дуглас уверяют, что это их серьезно не ослабит. Известия о приближении королевских войск и задержке Глендаура с подмогой на две недели озадачивают Дугласа и Вустера, но Хотспер готов начать бой, как только армия короля достигнет Шрусбери. Он предвкушает поединок со своим тезкой — принцем Генрихом.</w:t>
      </w:r>
    </w:p>
    <w:p>
      <w:pPr>
        <w:pStyle w:val="Style15"/>
        <w:rPr>
          <w:color w:val="000000"/>
          <w:sz w:val="22"/>
          <w:szCs w:val="22"/>
        </w:rPr>
      </w:pPr>
      <w:r>
        <w:rPr>
          <w:color w:val="000000"/>
          <w:sz w:val="22"/>
          <w:szCs w:val="22"/>
        </w:rPr>
        <w:t>На проезжей дороге близ Ковентри капитан Фальстаф проводит смотр своему отряду. Он признает, что набрал жалкий сброд, а всех пригодных к службе освободил за взятки. Появившийся принц Генрих упрекает дружка за скверный вид его новобранцев, но толстый рыцарь отделывается балагурством и заявляет, что его подчиненные «достаточно хороши, чтобы истыкать их копьями. Пушечное мясо, пушечное мясо!».</w:t>
      </w:r>
    </w:p>
    <w:p>
      <w:pPr>
        <w:pStyle w:val="Style15"/>
        <w:rPr>
          <w:color w:val="000000"/>
          <w:sz w:val="22"/>
          <w:szCs w:val="22"/>
        </w:rPr>
      </w:pPr>
      <w:r>
        <w:rPr>
          <w:color w:val="000000"/>
          <w:sz w:val="22"/>
          <w:szCs w:val="22"/>
        </w:rPr>
        <w:t>Вустер и Вернон пытаются уговорить Хотспера не вступать в бой с армией короля, а ждать подкрепления. Дуглас и Хотспер хотят вступить в бой немедля. Прибывает посланец короля. Генрих IV хочет узнать, чем недовольны мятежники, он готов исполнить их желания и даровать прощение. Хотспер горячо упрекает монарха в коварстве и неблагодарности, но не исключает возможности компромисса. Таким образом битва отложена.</w:t>
      </w:r>
    </w:p>
    <w:p>
      <w:pPr>
        <w:pStyle w:val="Style15"/>
        <w:rPr>
          <w:color w:val="000000"/>
          <w:sz w:val="22"/>
          <w:szCs w:val="22"/>
        </w:rPr>
      </w:pPr>
      <w:r>
        <w:rPr>
          <w:color w:val="000000"/>
          <w:sz w:val="22"/>
          <w:szCs w:val="22"/>
        </w:rPr>
        <w:t>В Йорке мятежный архиепископ, предчувствуя поражение своих союзников, отдает приказ подготовить город к обороне.</w:t>
      </w:r>
    </w:p>
    <w:p>
      <w:pPr>
        <w:pStyle w:val="Style15"/>
        <w:rPr>
          <w:color w:val="000000"/>
          <w:sz w:val="22"/>
          <w:szCs w:val="22"/>
        </w:rPr>
      </w:pPr>
      <w:r>
        <w:rPr>
          <w:color w:val="000000"/>
          <w:sz w:val="22"/>
          <w:szCs w:val="22"/>
        </w:rPr>
        <w:t>В своем лагере под Шрусбери король объявляет парламентерам мятежников Вустеру и Вернону, что помилует восставших, если они откажутся от битвы. Он хочет сохранить жизни своих подданных в обоих лагерях. Принц Генрих превозносит доблести Хотспера, но вызывает его на единоборство, чтобы малой кровью решить спор.</w:t>
      </w:r>
    </w:p>
    <w:p>
      <w:pPr>
        <w:pStyle w:val="Style15"/>
        <w:rPr/>
      </w:pPr>
      <w:r>
        <w:rPr>
          <w:color w:val="000000"/>
          <w:sz w:val="22"/>
          <w:szCs w:val="22"/>
        </w:rPr>
        <w:t>Вустер и Вернон скрывают от Хотспера добрые предложения короля, поскольку не верят королевским обещаниям, но передают вызов от принца. В разыгравшейся битве принц Генрих спасает жизнь отцу, скрестившему меч с Дугласом, и убивает в единоборстве Хотспера. Он произносит хвалебную речь над телом доблестного врага и тут замечает поверженного Фальстафа. Беспутный рыцарь притворился мертвецом, чтобы избежать опасности. Принц горюет о друге, но после его ухода Фальстаф встает и, заметив вернувшегося Генриха и его отважного младшего брата принца Джона Ланкастерского, сочиняет небылицу о том, что Хотспер очнулся после поединка с Генрихом и был вторично повержен им, Фальстафом. Теперь, когда бой завершился победой короля, он ждет награды и необычайных милостей. Король приговаривает плененных Вустера и Вернона к смерти за то, что их ложь стоила жизни многим рыцарям. Раненого Дугласа за его доблесть по просьбе принца Генриха освобождают без выкупа. Войска по королевскому приказу разделяются и выступают в поход, чтобы покарать остальных мятежников.</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Часть вторая</w:t>
      </w:r>
    </w:p>
    <w:p>
      <w:pPr>
        <w:pStyle w:val="Style15"/>
        <w:rPr>
          <w:color w:val="000000"/>
          <w:sz w:val="22"/>
          <w:szCs w:val="22"/>
        </w:rPr>
      </w:pPr>
      <w:r>
        <w:rPr>
          <w:color w:val="000000"/>
          <w:sz w:val="22"/>
          <w:szCs w:val="22"/>
        </w:rPr>
        <w:t>После ложных сообщений о победе граф Нортемберленд наконец узнает, что его сын Хотспер убит в битве при Шрусбери и что королевская армия во главе со вторым сыном короля Джоном Ланкастером и графом Уэстморлендом движется ему навстречу. Граф решает объединить свои войска с силами мятежного архиепископа Йоркского.</w:t>
      </w:r>
    </w:p>
    <w:p>
      <w:pPr>
        <w:pStyle w:val="Style15"/>
        <w:rPr>
          <w:color w:val="000000"/>
          <w:sz w:val="22"/>
          <w:szCs w:val="22"/>
        </w:rPr>
      </w:pPr>
      <w:r>
        <w:rPr>
          <w:color w:val="000000"/>
          <w:sz w:val="22"/>
          <w:szCs w:val="22"/>
        </w:rPr>
        <w:t>В Лондоне верховный судья, встретив на улице Фальстафа, стыдит его за дурное поведение и призывает образумиться на старости лет. Толстяк, как всегда, зубоскалит, хвастается и не упускает случая напомнить судье о пощечине, которую тот получил от принца Генриха, покровителя Фальстафа.</w:t>
      </w:r>
    </w:p>
    <w:p>
      <w:pPr>
        <w:pStyle w:val="Style15"/>
        <w:rPr>
          <w:color w:val="000000"/>
          <w:sz w:val="22"/>
          <w:szCs w:val="22"/>
        </w:rPr>
      </w:pPr>
      <w:r>
        <w:rPr>
          <w:color w:val="000000"/>
          <w:sz w:val="22"/>
          <w:szCs w:val="22"/>
        </w:rPr>
        <w:t>В Йорке приближенные архиепископа взвешивают свои шансы на победу. Их обнадеживает то, что на них движется лишь третья часть королевских войск, которую ведут принц Джон и граф Уэстморленд. Сам король и его старший сын выступили против уэльсцев Глендаура, еще одна часть королевской армии должна противостоять французам. Все же некоторые из мятежных лордов считают, что им не выстоять без помощи графа Нортемберленда. В Лондоне миссис Куикли («Быстрая», «Вострушка» — англ.), владелица трактира «Кабанья голова», добивается ареста Фальстафа за долги и невыполнение обещания жениться. Фальстаф препирается с нею, с полицейскими и появившимся на улице верховным судьей, приводя в свою защиту самые неожиданные и комичные доводы. Наконец ему удается лестью выманить у вдовы Куикли не только прощение прежних долгов, но и новый заем, а также приглашение на ужин. Вернувшиеся в Лондон принц Генрих и Пойнс, узнав об этом ужине, решают переодеться слугами и прислуживать на нем, чтобы увидеть Фальстафа «в его настоящем виде». Возвращение королевской армии в столицу вызвано тяжелой болезнью Генриха IV. Его старший сын глубоко огорчен болезнью отца, но скрывает это, чтобы не прослыть лицемером.</w:t>
      </w:r>
    </w:p>
    <w:p>
      <w:pPr>
        <w:pStyle w:val="Style15"/>
        <w:rPr>
          <w:color w:val="000000"/>
          <w:sz w:val="22"/>
          <w:szCs w:val="22"/>
        </w:rPr>
      </w:pPr>
      <w:r>
        <w:rPr>
          <w:color w:val="000000"/>
          <w:sz w:val="22"/>
          <w:szCs w:val="22"/>
        </w:rPr>
        <w:t>В Уоркворте, замке графа Нортемберленда, овдовевшая леди Перси стыдит тестя за то, что из-за его притворной болезни погиб оставленный без подкрепления Хотспер. Она и жена графа настаивают, чтобы он скрылся в Шотландии, вместо того чтобы выступить на помощь архиепископу Йоркскому.</w:t>
      </w:r>
    </w:p>
    <w:p>
      <w:pPr>
        <w:pStyle w:val="Style15"/>
        <w:rPr>
          <w:color w:val="000000"/>
          <w:sz w:val="22"/>
          <w:szCs w:val="22"/>
        </w:rPr>
      </w:pPr>
      <w:r>
        <w:rPr>
          <w:color w:val="000000"/>
          <w:sz w:val="22"/>
          <w:szCs w:val="22"/>
        </w:rPr>
        <w:t>К Фальстафу, миссис Куикли и Долль Тершит («Рвущая простыни» — англ.), весело пирующим в трактире, присоединяются Бардольф и напыщенный прапорщик Пистоль. Принц и Пойнс, надевшие куртки слуг, становятся свидетелями волнующей сцены между Фальстафом и Долль и слышат, что, по мнению старого гуляки, принц «добрый малый, хотя и вздорный», Пойнс — павиан, которому место на виселице, и многое другое. Когда возмущенный Генрих собирается оттаскать Фальстафа за уши, тот узнает своего покровителя и тут же объясняет, что «говорил о нем дурно при падших созданиях, чтобы эти падшие создания не вздумали его полюбить. &lt;…&gt; Я поступал как заботливый друг и верноподданный». Веселье внезапно заканчивается, поскольку принца и Фальстафа призывают к оружию, чтобы выступить против северных мятежников. Фальстаф все же ухитряется улизнуть и, вернувшись в трактир, требует Долль к себе в спальню.</w:t>
      </w:r>
    </w:p>
    <w:p>
      <w:pPr>
        <w:pStyle w:val="Style15"/>
        <w:rPr>
          <w:color w:val="000000"/>
          <w:sz w:val="22"/>
          <w:szCs w:val="22"/>
        </w:rPr>
      </w:pPr>
      <w:r>
        <w:rPr>
          <w:color w:val="000000"/>
          <w:sz w:val="22"/>
          <w:szCs w:val="22"/>
        </w:rPr>
        <w:t>В Вестминстерском дворце измученный король размышляет о бессонных ночах — уделе всякого монарха — и вспоминает, что убитый Ричард II предвидел разрыв между ним и домом Перси. Стремясь поднять настроение короля, граф Уорик умаляет мощь восставших и сообщает о смерти Оуэна Глендаура, непокорного хозяина Уэльса, В Глостершире Фальстаф, набирая рекрутов, встречает друга своей юности — судью Шеллоу («Пустой» — англ.). Побеседовав с рекрутами, он за взятку освобождает годных к службе и оставляет неприспособленных — Мозгляка, Тень и Бородавку. Фальстаф отправляется в поход с твердым намерением на обратном пути обобрать старого приятеля.</w:t>
      </w:r>
    </w:p>
    <w:p>
      <w:pPr>
        <w:pStyle w:val="Style15"/>
        <w:rPr>
          <w:color w:val="000000"/>
          <w:sz w:val="22"/>
          <w:szCs w:val="22"/>
        </w:rPr>
      </w:pPr>
      <w:r>
        <w:rPr>
          <w:color w:val="000000"/>
          <w:sz w:val="22"/>
          <w:szCs w:val="22"/>
        </w:rPr>
        <w:t>В Йоркширском лесу архиепископ Йоркский сообщает своим соратникам, что Нортемберленд покинул их и, не собрав войска, бежал в Шотландию. Граф Уэстморленд пытается примирить мятежных лордов с королем и убеждает их заключить мир с принцем Джоном. Лорда Маубрея одолевают дурные предчувствия, но архиепископ убеждает его, что король жаждет спокойствия в королевстве любой ценой. На встрече с мятежниками принц обещает, что все их требования будут выполнены, и пьет за их здоровье. Заговорщики распускают войска, и вероломный принц арестовывает их за измену. Он приказывает преследовать разрозненные войска мятежников и расправиться с ними.</w:t>
      </w:r>
    </w:p>
    <w:p>
      <w:pPr>
        <w:pStyle w:val="Style15"/>
        <w:rPr>
          <w:color w:val="000000"/>
          <w:sz w:val="22"/>
          <w:szCs w:val="22"/>
        </w:rPr>
      </w:pPr>
      <w:r>
        <w:rPr>
          <w:color w:val="000000"/>
          <w:sz w:val="22"/>
          <w:szCs w:val="22"/>
        </w:rPr>
        <w:t>Король находится в Иерусалимской палате Вестминстера. Он уговаривает своих младших сыновей сохранять добрые отношения с принцем Генрихом, от милостей которого они будут зависеть в будущем. Он сетует на беспутство наследника. Граф Уорик пытается найти оправдания для Генриха, но короля они не убеждают. Граф Уэстморленд приносит известие, что принц Джон подавил мятеж. Второй посланец также докладывает о победе — Йоркширский шериф разбил войска Нортемберленда и шотландцев. Однако от радостных вестей королю становится плохо. Его относят в постель. Пока король спит, в его комнату входит принц Генрих. Решив, что отец уже мертв, Генрих надевает корону и уходит. Очнувшийся король узнает, что принц заходил к нему, и, не обнаружив короны, с горечью обвиняет сына: «Вся жизнь твоя доказывала ясно, / Что ты меня не любишь, и хотел ты, / Чтоб в смертный час я в этом убедился». Принц спешит объяснить свой поступок. Он уверяет отца, что счел его мертвым и взял корону лишь во исполнение долга. Тронутый красноречием сына, король подзывает его к своему изголовью. Он вспоминает окольные пути, которыми шел к власти, и, хотя считает положение сына более прочным, предупреждает его против раздоров внутри страны: «Веди войну в чужих краях, мой Генри, / Чтоб головы горячие занять…» Узнав, что ему стало плохо в Иерусалимской палате, король вспоминает пророчество, согласно которому он должен окончить жизнь в Иерусалиме. Король всегда считал, что имеется в виду Святая Земля. Теперь же он понимает истинный смысл предсказания и просит вновь отнести его в ту же палату: «Там, в Иерусалиме, небу дух предам».</w:t>
      </w:r>
    </w:p>
    <w:p>
      <w:pPr>
        <w:pStyle w:val="Style15"/>
        <w:rPr>
          <w:color w:val="000000"/>
          <w:sz w:val="22"/>
          <w:szCs w:val="22"/>
        </w:rPr>
      </w:pPr>
      <w:r>
        <w:rPr>
          <w:color w:val="000000"/>
          <w:sz w:val="22"/>
          <w:szCs w:val="22"/>
        </w:rPr>
        <w:t>В Вестминстере молодой король уверяет братьев, что им нечего беспокоиться о своей судьбе во время его правления. Верховный судья, некогда заключивший Генриха в темницу за оскорбление своего сана, прощен и приближен за свою твердость и бесстрашие. Генрих говорит: «В гроб с отцом сошло мое беспутство».</w:t>
      </w:r>
    </w:p>
    <w:p>
      <w:pPr>
        <w:pStyle w:val="Style15"/>
        <w:rPr>
          <w:color w:val="000000"/>
          <w:sz w:val="22"/>
          <w:szCs w:val="22"/>
        </w:rPr>
      </w:pPr>
      <w:r>
        <w:rPr>
          <w:color w:val="000000"/>
          <w:sz w:val="22"/>
          <w:szCs w:val="22"/>
        </w:rPr>
        <w:t>Фальстаф, узнав о воцарении своего покровителя, спешит в Лондон. Во время коронации он становится на видном месте. Он ждет необычайных почестей от старого дружка и обещает поделиться ими со своими присными, в том числе и с Шеллоу, которому успел изрядно задолжать. Но вышедший к народу Генрих на фамильярное обращение Фальстафа отвечает: «Старик, с тобой я незнаком. Покайся! / Седины вовсе не к лицу шутам». Король изгоняет бывших дружков, пообещав им дать средства к жизни, чтобы «нужда на зло вас не толкала». Фальстаф уверен, что суровость Генриха притворна, но появившийся верховный судья приказывает арестовать его вместе с друзьями и заключить в тюрьму. Принц Джон говорит судье: «Мне по душе поступок государя; / Намерен прежних спутников своих / Он обеспечить, но их всех изгнал / И не вернет, пока не убедится / В их скромном и разумном поведенье». Принц уверен, что в течение года король «огонь и меч пошлет во Франци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6:00Z</dcterms:created>
  <dc:creator>Evgeny Vasiliev</dc:creator>
  <dc:description/>
  <cp:keywords/>
  <dc:language>en-US</dc:language>
  <cp:lastModifiedBy>Evgeny Vasiliev</cp:lastModifiedBy>
  <dcterms:modified xsi:type="dcterms:W3CDTF">2006-08-11T19:26:00Z</dcterms:modified>
  <cp:revision>1</cp:revision>
  <dc:subject/>
  <dc:title>Король Генрих IV</dc:title>
</cp:coreProperties>
</file>