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мад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роисходит в Вене в ноябре 1823 г., а воспоминания Сальери относятся к десятилетию 1781–1791 гг.</w:t>
      </w:r>
    </w:p>
    <w:p>
      <w:pPr>
        <w:pStyle w:val="Style15"/>
        <w:rPr>
          <w:color w:val="000000"/>
          <w:sz w:val="22"/>
          <w:szCs w:val="22"/>
        </w:rPr>
      </w:pPr>
      <w:r>
        <w:rPr>
          <w:color w:val="000000"/>
          <w:sz w:val="22"/>
          <w:szCs w:val="22"/>
        </w:rPr>
        <w:t>На авансцене в инвалидном кресле спиной к зрителям сидит старик. Граждане Вены повторяют друг другу последнюю сплетню: Сальери убийца! Их шепот звучит все громче. Прошло тридцать два года со смерти Моцарта, почему Сальери заговорил об этом именно сейчас? Никто не верит Сальери: он уже стар и, верно, выжил из ума. Сальери встает с кресла, смотрит в зрительный зал. Он призывает далеких потомков стать его исповедниками. Он рассказывает, что всю жизнь был сластеной, и просит не судить его за это слишком строго. Кроме того, он мечтал о славе. Он хотел прославиться, сочиняя музыку. Музыка — дар Божий, и Сальери молил Бога сделать его великим композитором, а взамен обещал вести праведную жизнь, помогать ближним и до конца своих дней славить Господа в своих творениях. Бог услышал его мольбу, и на следующий день друг их семьи отвез юного Сальери в Вену и оплатил его занятия музыкой. Вскоре Сальери был представлен императору, и Его Величество благосклонно отнесся к одаренному юноше. Сальери радовался, что его сделка с Богом состоялась. Но в том же году, когда Сальери покинул Италию, в Европе появился десятилетний гений Вольфганг Амадей Моцарт. Сальери предлагает публике посмотреть спектакль под названием «Смерть Моцарта, или Виноват ли я». Это его последнее сочинение, посвященное далеким потомкам. Сальери сбрасывает старый халат, выпрямляется и предстает перед нами молодым человеком в парадном костюме восьмидесятых годов XVIII столетия. Звучит струнный квартет Сальери.</w:t>
      </w:r>
    </w:p>
    <w:p>
      <w:pPr>
        <w:pStyle w:val="Style15"/>
        <w:rPr>
          <w:color w:val="000000"/>
          <w:sz w:val="22"/>
          <w:szCs w:val="22"/>
        </w:rPr>
      </w:pPr>
      <w:r>
        <w:rPr>
          <w:color w:val="000000"/>
          <w:sz w:val="22"/>
          <w:szCs w:val="22"/>
        </w:rPr>
        <w:t>1781 г. Сальери тридцать один год, он известный композитор, его знают при дворе. Он влюблен в свою ученицу Катарину Кавальери, но хранит верность жене, памятуя об обете, данном Богу. Сальери мечтает стать обер-капельмейстером. Неожиданно он узнает, что в Вену приезжает Моцарт. Директор Императорской оперы граф Орсини-Розенберг получает распоряжение заказать Моцарту комическую оперу на немецком языке — император хочет создать национальную оперу. Сальери встревожен: похоже, господству итальянской музыки приходит конец. Сальери хочет увидеть Моцарта. На вечере у баронессы Вальдштатен он удаляется в библиотеку, чтобы спокойно поесть сладостей, но туда вдруг вбегает Констанция Вебер, изображающая мышку, а за ней — Моцарт, изображающий кота. Не замечая Сальери, Моцарт валит Констанцию на пол, грубо шутит с ней и, даже делая ей предложение, не может удержаться от непристойных жестов и слов. Сальери потрясен вульгарностью Моцарта. Но когда начинается концерт и Сальери слышит его музыку, он понимает, что Моцарт — гений. Ему кажется, будто в Серенаде Моцарта он слышит глас Божий. Сальери погружается в работу, умоляя Господа вселить в него свой глас. Он ревниво следит за успехами Моцарта, но и шесть сонат, сочиненные в Мюнхене, и Парижская симфония, и Великая литания ми-бемоль оставляют его равнодушным. Он радуется, что серенада была счастливой удачей, которая может выпасть на долю любого музыканта. В Шенбруннском дворце Сальери просит у императора Иосифа II позволения сыграть приветственный марш в честь Моцарта. Звучит марш. Император представляет музыкантов друг другу. Моцарт говорит, что уже написал первый акт заказанной комической оперы. Действие её происходит в серале, но опера о любви и в ней нет ничего непристойного. Главную партию будет петь Катарина Кавальери — любимая ученица Сальери. Моцарт благодарит Сальери за приветственный марш и повторяет его на память, потом играет с вариациями, постепенно нащупывая тему знаменитого марша из «Свадьбы Фигаро» — «Мальчик резвый, кудрявый, влюбленный». Он радуется своей импровизации, совершенно не замечая, какое оскорбление наносит Сальери. Сальери хочет написать трагическую оперу и посрамить Моцарта. «Похищение из сераля» не производит большого впечатления на Сальери. Слыша пение Катарины, он сразу догадывается, что Моцарт завязал с ней интрижку, и страдает от ревности. Император сдержанно аплодирует: на его взгляд, в этой опере «слишком много нот». Моцарт возражает: нот столько, сколько надо — ровно семь, ни больше и ни меньше. Моцарт представляет Сальери, которого считает другом, свою невесту — Констанцию Вебер. Сальери хочет отомстить Моцарту за то, что тот соблазнил Катарину, и отнять у него Констанцию.</w:t>
      </w:r>
    </w:p>
    <w:p>
      <w:pPr>
        <w:pStyle w:val="Style15"/>
        <w:rPr>
          <w:color w:val="000000"/>
          <w:sz w:val="22"/>
          <w:szCs w:val="22"/>
        </w:rPr>
      </w:pPr>
      <w:r>
        <w:rPr>
          <w:color w:val="000000"/>
          <w:sz w:val="22"/>
          <w:szCs w:val="22"/>
        </w:rPr>
        <w:t>Моцарт женится на Констанции, но живется им туго: учеников у Моцарта мало, а врагов он нажил своей несговорчивостью много. Он открыто выступает против господства итальянской музыки, бранит последними словами оперу Сальери «Трубочист», обзывает императора кайзером-скупердяем, грубо подшучивает над придворными, которые могут быть ему полезны. Принцессе Елизавете нужен учитель музыки, но никто не хочет порадеть Моцарту. Встретив Сальери на балу у баронессы Вальдштатен, Констанция просит его помочь Моцарту получить желанное место. Сальери приглашает её к себе для разговора. Он хочет также посмотреть партитуры Моцарта, чтобы убедиться в его таланте. Когда Констанция втайне от мужа приходит, Сальери заявляет, что готов замолвить слово за Моцарта в обмен на её благосклонность. Констанция уходит. Сальери понимает свою низость, но винит во всем Моцарта: это Моцарт довел «благородного Сальери» до такой гнусности. Он погружается в чтение партитур. Слышится 29-я симфония ля мажор. Сальери видит, что черновые наброски Моцарта совсем чистые, почти без помарок: Моцарт просто записывает музыку, звучащую у него в голове, в уже законченном, совершенном виде. Все громче и громче слышна тема «Кегуе» из Мессы до минор. Сальери сражен. Он восстает против Бога, чьим любимцем — Amadei — является Моцарт. За что Моцарту такая честь? А единственная награда Сальери за праведную жизнь и тяжкий труд заключается в том, что он один ясно видит в Моцарте воплощение Бога. Сальери бросает вызов Богу, отныне он всеми силами будет бороться с ним, а Моцарт станет им полем боя.</w:t>
      </w:r>
    </w:p>
    <w:p>
      <w:pPr>
        <w:pStyle w:val="Style15"/>
        <w:rPr>
          <w:color w:val="000000"/>
          <w:sz w:val="22"/>
          <w:szCs w:val="22"/>
        </w:rPr>
      </w:pPr>
      <w:r>
        <w:rPr>
          <w:color w:val="000000"/>
          <w:sz w:val="22"/>
          <w:szCs w:val="22"/>
        </w:rPr>
        <w:t>Неожиданно возвращается Констанция. Она готова отдаться Сальери, но он не дает воли своему вожделению: ведь он борется не с Моцартом, а с Господом Богом, так сильно его возлюбившим. На следующий день Сальери соблазняет Катарину Кавальери, нарушая тем самым обет целомудрия. Затем он выходит из всех благотворительных комитетов, нарушая свою клятву о помощи ближним. Он рекомендует императору в качестве учителя музыки для принцессы Елизаветы весьма посредственного музыканта. На вопрос императора о Моцарте Сальери отвечает, что безнравственность Моцарта такова, что его нельзя и близко подпускать к молодым девушкам. Простодушный Моцарт не подозревает о кознях Сальери и продолжает считать его своим другом. Дела Сальери идут в гору: в 1784 и в 1785 гг. публика любит его больше, чем Моцарта, хотя именно в эти годы Моцарт пишет свои лучшие фортепьянные концерты и струнные квартеты. Публика рукоплещет Моцарту, но тут же забывает его музыку, и лишь Сальери да еще несколько посвященных знают настоящую цену его творениям.</w:t>
      </w:r>
    </w:p>
    <w:p>
      <w:pPr>
        <w:pStyle w:val="Style15"/>
        <w:rPr>
          <w:color w:val="000000"/>
          <w:sz w:val="22"/>
          <w:szCs w:val="22"/>
        </w:rPr>
      </w:pPr>
      <w:r>
        <w:rPr>
          <w:color w:val="000000"/>
          <w:sz w:val="22"/>
          <w:szCs w:val="22"/>
        </w:rPr>
        <w:t>Меж тем оперы Сальери ставятся везде и нравятся всем: и «Семирамида», и «Данаиды» снискали шумный успех. Моцарт пишет «Свадьбу Фигаро». Барон ван Свитен, префект Императорской библиотеки, шокирован вульгарностью сюжета: опера должна возвышать и увековечивать подвиги богов и героев. Моцарт объясняет ему, что хочет писать о настоящих людях и о событиях реальной жизни. Он хочет, чтобы в спальне на полу валялось белье, простыни хранили тепло женского тела, а под кроватью стоял ночной горшок. Он говорит, что все серьезные оперы XVIII в. ужасно скучны. Он хочет слить голоса современников и обратить их к Богу. Он уверен, что Господь так и слышит мир: миллионы звуков, возникающие на земле, возносятся к нему и, сливаясь у него в ушах, становятся музыкой, неведомой нам. Перед премьерой «Свадьбы Фигаро» директор Императорской оперы граф Орсини-Розенберг, просмотрев партитуру, говорит Моцарту, что император запретил использовать в операх балет. Моцарт спорит: император запретил вставные балеты, как у французов, а не танцы, которые важны для развития сюжета. Розенберг вырывает листы с танцами из партитуры. Моцарт в ярости: через два дня премьера, а против него устроили заговор. Он бранит придворных последними словами. Он хочет пригласить на репетицию самого императора. Сальери обещает ему помочь, но ничего не предпринимает. И тем не менее император приходит на репетицию. Моцарт, думая, что это заслуга Сальери, выражает ему свою признательность. Во время спектакля танцы исполняются без музыкального сопровождения. Император в недоумении. Моцарт объясняет, в чем дело, и император отдает распоряжение восстановить музыку. Премьера оперы «Свадьба Фигаро». Сальери глубоко взволнован музыкой, но император зевает, а публика принимает её сдержанно. Моцарт расстроен, он считает свою оперу шедевром и огорчен холодным приемом. Сальери утешает его. Моцарт хотел бы поехать в Лондон, но у него нет денег. Отец отказывается помогать ему, он не может простить сыну, что тот оказался талантливее его.</w:t>
      </w:r>
    </w:p>
    <w:p>
      <w:pPr>
        <w:pStyle w:val="Style15"/>
        <w:rPr>
          <w:color w:val="000000"/>
          <w:sz w:val="22"/>
          <w:szCs w:val="22"/>
        </w:rPr>
      </w:pPr>
      <w:r>
        <w:rPr>
          <w:color w:val="000000"/>
          <w:sz w:val="22"/>
          <w:szCs w:val="22"/>
        </w:rPr>
        <w:t>Моцарт получает известие о смерти отца и корит себя за непочтительное отношение к нему, Сальери объясняет зрителям, что именно так появился мстительный призрак отца в опере «Дон Жуан». Сальери решает прибегнуть к последнему средству: уморить Моцарта голодом, голодом изгнать божественное из плоти его. Он советует императору, решившему после смерти Глюка предоставить Моцарту место императорского и королевского камерного музыканта, положить ему жалованье в десять раз меньшее, чем получал Глюк. Моцарт оскорблен: на такое жалованье и мышь не прокормишь. Моцарт получает предложение написать оперу для простых немцев. Ему приходит в голову мысль отразить в популярной музыке идеалы масонов. Сальери говорит, что неплохо было бы показать на сцене самих масонов. Моцарт понимает, что это невозможно: их ритуалы хранятся в тайне, но он думает, что если немного их изменить, то это может послужить проповеди братской любви. Сальери одобряет его план, хорошо зная, что это вызовет гнев масонов.</w:t>
      </w:r>
    </w:p>
    <w:p>
      <w:pPr>
        <w:pStyle w:val="Style15"/>
        <w:rPr>
          <w:color w:val="000000"/>
          <w:sz w:val="22"/>
          <w:szCs w:val="22"/>
        </w:rPr>
      </w:pPr>
      <w:r>
        <w:rPr>
          <w:color w:val="000000"/>
          <w:sz w:val="22"/>
          <w:szCs w:val="22"/>
        </w:rPr>
        <w:t>Моцарт живет в нищете. Ему часто мерещится призрак в сером. Констанция считает, что он не в себе, и уезжает. Моцарт рассказывает Сальери, что к нему приходил человек в маске, как две капли похожий на призрак из его кошмаров, и заказал ему Реквием. Моцарт закончил работу над «Волшебной флейтой» и приглашает Сальери на премьеру в скромный загородный театр, где не будет никого из придворных. Сальери потрясен музыкой. Публика рукоплещет, но сквозь толпу к композитору пробирается ван Свитен, он обвиняет Моцарта в том, что тот предал Орден. Отныне масоны отказываются принимать в Моцарте участие, влиятельные люди прекращают с ним сношения, Шиканедер, заказавший ему «Волшебную флейту», не платит его долю со сборов. Моцарт работает как одержимый, ожидая прихода человека в маске, заказавшего ему Реквием. Сальери признается зрителям, что раздобыл серый плащ и маску и каждую ночь проходит под окнами Моцарта, чтобы возвестить приближение его смерти. В последний день Сальери простирает к нему руки и зовет за собой, как призрак из его снов. Моцарт же, собрав остаток сил, открывает окно и произносит слова героя оперы «Дон Жуан», приглашающего статую на ужин. Звучит пассаж из увертюры к опере «Дон Жуан». Сальери поднимается по лестнице и входит к Моцарту. Моцарт говорит, что еще не закончил Реквием и на коленях просит продлить срок на месяц. Сальери срывает маску и сбрасывает плащ. Моцарт пронзительно хохочет в приступе неодолимого ужаса. Но после заме шательства наступает прозрение: он вдруг понимает, что во всех его несчастьях виноват Сальери.</w:t>
      </w:r>
    </w:p>
    <w:p>
      <w:pPr>
        <w:pStyle w:val="Style15"/>
        <w:rPr>
          <w:color w:val="000000"/>
          <w:sz w:val="22"/>
          <w:szCs w:val="22"/>
        </w:rPr>
      </w:pPr>
      <w:r>
        <w:rPr>
          <w:color w:val="000000"/>
          <w:sz w:val="22"/>
          <w:szCs w:val="22"/>
        </w:rPr>
        <w:t>Сальери признается в своих злодеяниях. Он называет себя убийцей Моцарта. Он объясняет зрителям, что признание так легко сорвалось у него с языка потому, что было правдой: он действительно отравил Моцарта, но не мышьяком, а всем, что зрители здесь видели. Сальери уходит, возвращается Констанция. Она укладывает Моцарта в постель, укрывает шалью, пытается успокоить. Звучит седьмая часть Реквиема — «Лакримоза». Констанция разговаривает с Моцартом и вдруг понимает, что он мертв. Музыка обрывается. Сальери рассказывает, что Моцарта похоронили в общей могиле, с двадцатью другими покойниками. Потом выяснилось, что человек в маске, заказавший Моцарту Реквием, не привиделся композитору. Это был лакей некоего графа Вальзега, который тайно заказал Моцарту сочинение, чтобы потом выдать его за свое. После смерти Моцарта Реквием исполнялся как произведение графа Вальзега, а Сальери был дирижером. Только много лет спустя Сальери понял, в чем заключалась кара Господня. Сальери пользовался всеобщим уважением и купался в лучах славы — и все это благодаря сочинениям, которые не стоили и ломаного гроша. Он тридцать лет выслушивал похвалы из уст людей, которые ничего не смыслили в музыке. И вот наконец музыку Моцарта оценили, а его музыку совершенно забыли.</w:t>
      </w:r>
    </w:p>
    <w:p>
      <w:pPr>
        <w:pStyle w:val="Style15"/>
        <w:rPr>
          <w:color w:val="000000"/>
          <w:sz w:val="22"/>
          <w:szCs w:val="22"/>
        </w:rPr>
      </w:pPr>
      <w:r>
        <w:rPr>
          <w:color w:val="000000"/>
          <w:sz w:val="22"/>
          <w:szCs w:val="22"/>
        </w:rPr>
        <w:t>Сальери вновь надевает старый халат и садится в инвалидное кресло. 1823 г. Сальери не может смириться с безвестностью. Он сам распускает слух о том, что он убил Моцарта. Чем громче будет слава Моцарта, тем сильнее будет его позор, таким образом, Сальери все же обретет бессмертие и Господь не сможет этому помешать. Сальери пытается покончить с собой, но неудачно. В тетради, где посетители пишут глухому Бетховену о новостях, есть запись: «Сальери совершенно спятил. Он продолжает настаивать, что виноват в смерти Моцарта и что именно он его отравил». Газета «Немецкие музыкальные новости» в мае 1825 г. также сообщает о безумии старого Сальери, который винит себя в ранней смерти Моцарта, чему никто не верит.</w:t>
      </w:r>
    </w:p>
    <w:p>
      <w:pPr>
        <w:pStyle w:val="Style15"/>
        <w:rPr>
          <w:color w:val="000000"/>
          <w:sz w:val="22"/>
          <w:szCs w:val="22"/>
        </w:rPr>
      </w:pPr>
      <w:r>
        <w:rPr>
          <w:color w:val="000000"/>
          <w:sz w:val="22"/>
          <w:szCs w:val="22"/>
        </w:rPr>
        <w:t>Сальери встает с кресла и, глядя в зрительный зал, отпускает грехи посредственностям всех времен и народов. Звучат последние четыре такта траурного марша Моцар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1:00Z</dcterms:created>
  <dc:creator>Evgeny Vasiliev</dc:creator>
  <dc:description/>
  <cp:keywords/>
  <dc:language>en-US</dc:language>
  <cp:lastModifiedBy>Evgeny Vasiliev</cp:lastModifiedBy>
  <dcterms:modified xsi:type="dcterms:W3CDTF">2006-08-11T19:31:00Z</dcterms:modified>
  <cp:revision>1</cp:revision>
  <dc:subject/>
  <dc:title>Амадей</dc:title>
</cp:coreProperties>
</file>