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ждому сво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послевоенной Италии, в маленьком сицилийском городке. Аптекарь Манно получает анонимное письмо, где ему угрожают смертью, не вдаваясь в объяснение причин. Друзья аптекаря — дон Луиджи Корвайя, нотариус Пекорилла, преподаватель Лаурана, адвокат Розелло, доктор Рошо — считают анонимку злой шуткой. Сам Манно склонен думать, что его хотят припугнуть с целью отвадить от охоты — через несколько дней открывается сезон, а завистникам, как всегда, неймется. Впрочем, на всякий случай аптекарь уведомляет о случившемся сержанта карабинеров, и, когда тот разворачивает письмо, Паоло Лаурана видит на оборотной стороне листа слово «Unicuique», набранное характерным типографским шриф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ь третьего августа 1964 г., в день открытия охотничьего сезона, аптекаря Манно и его постоянного напарника доктора Рошо находят убитыми. Автор анонимного письма привел свою угрозу в исполнение, и жители городка начинают гадать, что же такое натворил покойный аптекарь. Все жалеют бедного доктора, который по страдал за чужие грехи. Полиция также рьяно принимается за.дело: обе жертвы занимали видное положение и пользовались общим уважением. К тому же у доктора Рошо влиятельная родня: сам он — сын известного профессора-окулиста, а его жена — племянница каноника и кузина адвоката Розел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ными усилиями полиция и жители города находят разгадку убийства: аптекарь явно изменял своей некрасивой увядшей жене, и какой-нибудь ревнивец прикончил его. Отсутствие доказательств и прекрасная репутация покойного никого не смущают: раз дошло до убийства, значит, дело нечисто. Только Лаурана придерживается другой точки зрения: хотя инстинкт сицилийца взывает к осторожности, он окольными путями выясняет, что католическую газету «Оссерваторе романо» выписывают лишь два человека — каноник и приходский священ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вященника номера за последний месяц оказываются в целости и сохранности. Лаурана зачарованно смотрит на подзаголовок «Unicuique suum» (лат. «каждому свое»). У каноника его подстерегает неудача: в этом доме прочитанные газеты становятся предметом домашнего обихода. Каноник твердо убежден, что аптекарь поплатился за любовную интрижку, а муж горячо любимой племянницы просто подвернулся убийце под 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расследование могло бы закончиться, но, к несчастью, Лауране повезло. Этого тихого и застенчивого преподавателя итальянского языка в городке уважают, но близких друзей у него нет. С доктором Рошо его связывали школьные воспоминания — они вместе учились в гимназии и в лицее. После смерти Рошо Лаурана испытывает чувство пустоты и боли — это был чуть ли не единственный человек, с которым он мог обсудить литературные новинки или политические события. Личная жизнь у Лаураны не сложилась из-за эгоистичной и ревнивой матери — на пороге сорокалетия он остается для нее наивным и неискушенным мальчиком, не созревшим для бра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нтябре Лаурана приезжает в Палермо принимать экзамены в лицее. В ресторане он встречает бывшего школьного товарища — ныне депутата парламента от коммунистической партии. Рошо голосовал за коммунистов, хотя и скрывал это из уважения к родственникам жены. Незадолго до смерти доктор побывал в Риме, чтобы встретиться с депутатом и выяснить, можно ли поместить в газете разоблачительные материалы об одном из самых именитых граждан городка, который держит в руках всю провинцию и замешан во множестве грязных де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рнувшись домой, Лаурана рассказывает о своем открытии адвокату Розелло. Тот горит желанием отомстить неведомому убийце. Красивая вдова доктора также приходит в волнение, ибо прежде искренне верила, что муж погиб из-за любовных похождений аптекаря. Синьора Луиза даже позволяет Лауране взглянуть на бумаги покойного, хотя её крайне огорчает версия, будто аптекарь послужил ложной приманкой — в городке всем было известно, что Манно и Рошо охотятся вмес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урана обращается за помощью к приходскому священнику, к которому относится с симпатией, несмотря на свои антиклерикальные убеждения. Тот говорит, что самым влиятельным человеком провинции является адвокат Розелло, достигший высокого положения подкупами, взятками и прочими махинациями. У Лаураны внезапно открываются глаза: в городке давно поговаривали, что адвокат и его кузина с юных лет любят друг друга, но каноник воспротивился браку между близкими родственниками, поэтому Луиза и вышла замуж за доктора Рошо. Красота этой женщины сразу возбудила у Лаураны острое желание, а теперь к этому чувству добавился ужас — несомненно, она была соучастницей жестокого и коварного преступ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Роковой случай еще раз приходит на помощь Лауране. Задумав получить водительские права, он отправляется во Дворец правосудия и сталкивается на лестнице с адвокатом Розелло, который спускается вниз в компании двух мужчин. Лаурана хорошо знает прославленного своей ученостью депутата Абелло, а вот его спутника видит впервые. Этот человек с широким грубым лицом курит сигары «Бранка» — на месте убийства аптекаря Манко и доктора Рошо был найден окурок именно такой сигары. Вскоре Лаурана выясняет, что не ошибся в своих предположениях: мужчина, куривший сигары, является членом местной маф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стречи во Дворце правосудия адвокат Розелло начинает избегать Лаурану. Напротив, прекрасная синьора Луиза проявляет к нему живой интерес. Лаурана почти жалеет Розелло и доносить не собирается: он питает глубокое отвращение к закону и, подобно всем сицилийцам, в глубине души считает двустволку лучшим способом борьбы за справедливость. В начале ноября Лаурана едет на занятия и в рейсовом автобусе с удивлением замечает вдову Рошо. Синьора Луиза признается, что много думала о поездке мужа в Рим, а недавно ей удалось найти за книгами тайный дневник доктора. Теперь у нее не осталось сомнений: убийство скорее всего подстроил кузен Розелло. Лаурана не верит своим ушам: эта прелестная женщина чиста — напрасно он оскорбил её подозрениями. Они договариваются о свидании в кафе «Ромерио» в семь часов вечера. Лаурана в волнении ждет до половины десятого — Луизы нет, и в нем нарастает тревога за её жизнь. Он идет на привокзальную площадь, и тут житель городка, знакомый ему в лицо, но не по имени, любезно предлагает подвезти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 об исчезновении Паоло Лаураны приходится закрыть: его видели в кафе «Ромерис», и он явно кого-то ждал — видимо, это было любовное свидание. Быть может, он еще вернется домой, как нагулявшийся мартовский кот. Полиция не знает, что тело Лаураны лежит на дне заброшенной серной шах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, в день праздника Марии отроковицы, каноник Розелло, как обычно, собирает друзей. Траур закончился, и можно объявить о помолвке племянника адвоката с племянницей Луизой. Нотариус Пекорилла и дон Луиджи Корвайя выходят на балкон. Оба жаждут поделиться сокровенным: бедняга аптекарь был ни при чем — Рошо застал жену с кузеном на месте преступления и потребовал, чтобы Розелло убирался из городка, иначе в прессе появится информация о его грязных делишках. Что же до несчастного Лаураны, то он был просто глупц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3:00Z</dcterms:created>
  <dc:creator>Evgeny Vasiliev</dc:creator>
  <dc:description/>
  <cp:keywords/>
  <dc:language>en-US</dc:language>
  <cp:lastModifiedBy>Evgeny Vasiliev</cp:lastModifiedBy>
  <dcterms:modified xsi:type="dcterms:W3CDTF">2006-08-11T19:23:00Z</dcterms:modified>
  <cp:revision>1</cp:revision>
  <dc:subject/>
  <dc:title>Каждому свое</dc:title>
</cp:coreProperties>
</file>