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изнь Марианны, или Приключения графини де***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анна, удалившись от света, по совету подруги берется за перо. Правда, она боится, что ум её непригоден для сочинительства, а слог недостаточно хорош, но поверьте, она просто кокетнич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гическое событие, случившееся, когда Марианне было не более двух лет, накладывает отпечаток на всю её жизнь. На почтовую карету нападают грабители и убивают всех её пассажиров, кроме маленького ребенка, Марианны. Судя по одежде, девочка — дочь молодой знатной четы, но никаких более точных сведений найти не удается. Таким образом, происхождение Марианны становится тайной. Ребенка отдают в дом сельского священника, и его сестра, воспитанная, рассудительная и истинно добродетельная женщина, воспитывает Марианну, как родную дочь. Марианна всей душой привязывается к своим покровителям и считает сестру священника лучшим человеком на свете. Девочка растет грациозным, милым, послушным ребенком и обещает стать красавицей. Когда Марианне исполняется пятнадцать лет, обстоятельства вынуждают сестру священника поехать в Париж, и она берет с собой девочку. Но через некоторое время они получают известие о болезни священника, а вскоре та, что заменила бедной девочке мать, умирает. Ее наставления на всю жизнь сохранятся в памяти Марианны, и хотя в дальнейшем она будет часто проявлять неблагоразумие, но её душа навсегда останется исполненной добродетели и чест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пятнадцатилетняя девушка, очень хорошенькая, остается одна в Париже и на всем белом свете, без дома и без денег. Марианна в отчаянии умоляет монаха, водившего знакомство с покойной, стать её руководителем, и тот решает обратиться к одному почтенному человеку, известному своим благочестием и добрыми делами. Господин Клималь, хорошо сохранившийся мужчина лет пятидесяти — шестидесяти, очень богатый, узнав историю Марианны, готов помочь: отдать девушку в обучение к белошвейке и платить за содержание. Марианна испытывает благодарность, но сердце у нее разрывается на части от стыда, она чувствует невыносимое унижение, будучи объектом «милосердия, которое не соблюдает душевной деликатности». Но, расставшись с монахом, её благодетель становится куда более любезным, и, несмотря на свою неопытность, Марианна чувствует, что за этой любезностью кроется что-то нехорошее. Так и случается. Очень скоро она понимает — де Клималь влюблен в нее. Марианна считает бесчестным поощрять его ухаживания, но принимает подарки, ведь кроме добродетели и порядочности она от природы наделена и кокетством, и желанием нравиться, столь естественными для хорошенькой женщины. Ей ничего не остается, как делать вид, что она не подозревает о пылких чувствах престарелого воздыха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, возвращаясь из церкви, Марианна подвертывает ногу и попадает в дом знатного молодого человека, того самого, с которым они обменялись в церкви взглядами, так много говорящими сердцу. Она не может признаться Вальвилю ни в своем жалком положении, ни в знакомстве с господином де Клималем, который оказывается родным дядюшкой Вальвиля и притворяется, что не знаком с Марианной, хотя при виде племянника у ног своей подопечной изнывает от ревности. Когда Марианна возвращается домой, к ней приходит де Клималь. Он прямо говорит о своей любви, предостерегает Марианну против увлечения «молодыми вертопрахами» и предлагает ей «небольшой договор на пятьсот ливров ренты». Во время этого объяснения в комнате неожиданно появляется Вальвиль, и теперь уже племянник видит дядю, стоящего на коленях перед все той же Марианной. Что он может о ней думать? Только одно. Когда молодой человек уходит, бросив на ни в чем не повинную девушку презрительный взгляд, она просит де Клималя пойти вместе с ней к племяннику и все ему объяснить, а тот, отбросив маску благопристойности, упрекает её в неблагодарности, говорит, что отныне прекращает свои даяния, и исчезает, боясь скандала. А Марианне, которую оскорбленная гордость и любовь к Вальвилю лишили всякого благоразумия, думает только о том, как заставить Вальвиля пожалеть о разлуке и раскаяться в дурных мыслях. Лишь наутро она осознает всю глубину своего бедственного положения. Ока рассказывает обо всех своих горестях настоятельнице монастыря, и при этой беседе присутствует дама, которая проникается к девушке горячей симпатией. Она предлагает настоятельнице принять Марианну в монастырский пансион и собирается платить за её содержание. Марианна в восторженном порыве орошает руку благодетельницы «самыми нежными и сладостными слезам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ак Марианна обретает новую покровительницу и находит в ней вторую мать. Истинная доброта, естественность, великодушие, отсутствие тщеславия, ясность мысли — вот что составляет характер пятидесятилетней дамы. Она восхищается Марианной и относится к ней, как к родной дочери. Но скоро Марианна, обожающая свою благодетельницу, узнает, что та не кто иная, как мать Вальвиля, который узнал о невиновности Марианны, воспылал еще более страстной любовью и уже передал ей письмо в монастырь, переодевшись лакеем. Когда госпожа де Миран жалуется, что сын стал пренебрегать богатой и знатной невестой, увлекшись какой-то случайно встреченной молоденькой девчонкой, Марианна узнает себя в описании авантюристки и без колебаний признается во всем госпоже де Миран, в том числе и в своей любви к её сыну. Госпожа де Миран просит помощи у Марианны, она знает, что Марианна достойна любви, как никто другой, что у нее есть все — «и красота, и добродетель, и ум, и прекрасное сердце», но общество никогда не простит молодому человеку знатного рода женитьбы на девушке неизвестного происхождения, не имеющей ни титула, ни состояния. Марианна ради любви к госпоже де Миран решает отказаться от любви Вальвиля и умоляет его забыть о ней. Но госпожа де Миран (которая слышит этот разговор), потрясенная благородством своей воспитанницы, дает согласие на брак сына с Марианной. Она готова мужественно противостоять нападкам родни и защищать счастье детей от всего све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т госпожи де Миран, де Клималь, умирает. Перед смертью он, полный раскаяния, признает в присутствии сестры и племянника свою вину перед Марианной и оставляет ей небольшое состояние. Марианна по-прежнему живет в монастырском пансионе, а госпожа де Миран представляет её как дочь одной из своих подруг, но постепенно слухи о предстоящей свадьбе и сомнительном прошлом невесты расползаются все шире и достигают ушей многочисленной и чванливой родни госпожи де Миран. Марианну похищают и увозят в другой монастырь. Настоятельница объясняет, что это распоряжение свыше, и Марианне предоставляется на выбор: или постричься в монахини, или выйти замуж за другого человека. Тем же вечером Марианну сажают в карету и везут в дом, где она встречается с человеком, которого ей прочат в мужья. Это молочный брат жены министра, ничем не примечательный молодой человек. Потом в кабинете министра происходит настоящее судилище над девушкой, которая не совершила ничего дурного. Единственное её преступление — красота и прекрасные душевные качества, которые привлекли сердце молодого человека из знатного семейства. Министр объявляет Марианне, что не допустит её брака с Вальвилем, и предлагает ей выйти замуж за «славного малого», с которым она только что беседовала в саду. Но Марианна с твердостью отчаяния заявляет, что её чувства неизменны, и отказывается выйти замуж. В это мгновение появляются госпожа де Миран и Вальвиль. Полная благородной жертвенности речь Марианны, её внешность, манеры и преданность покровительнице перетягивают чашу весов на её сторону. Все присутствующие, даже родственники госпожи де Миран, восхищаются Марианной, а министр объявляет, что он не собирается больше вмешиваться в это дело, потому что никто не может помешать тому, «чтобы добродетель была любезна сердцу человеческому», и возвращает Марианну её «матушк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счастья Марианны на этом не кончаются. В монастырь приезжает новая пансионерка, девица благородного происхождения, наполовину англичанка, мадемуазель Вартон. Случается так, что эта чувствительная девушка падает в обморок в присутствии Вальвиля, и этого оказывается достаточным, чтобы ветреный юноша увидел в ней новый идеал. Он перестает навещать больную Марианну и тайком видится с мадемуазель Вартон, которая влюбляется в него. Узнав об измене возлюбленного, Марианна приходит в отчаяние, а госпожа де Миран надеется, что ослепление её сына когда-нибудь пройдет. Марианна понимает, что её возлюбленный не так уж и виноват, просто он принадлежит к тому типу людей, для которых «препятствия имеют неодолимую притягательную силу», а согласие матери на его брак с Марианной все испортило, и «его любовь задремала». Марианна уже известна в свете, многие восхищаются ею, и почти одновременно она получает два предложения — от пятидесятилетнего графа, человека выдающихся достоинств, и от молодого маркиза. Самолюбие, которое Марианна считает основным движителем поступков человека, заставляет её вести себя с Вальвилем так, словно она вовсе не страдает, и она одерживает блистательную победу: Вальвиль снова у её ног. Но Марианна принимает решение больше не встречаться с ним, хотя все еще люби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записки Марианны обрываются. Из отдельных фраз, например когда она упоминает о своих светских успехах или называет себя графиней, можно понять, что в её жизни было еще немало приключений, о которых нам, увы, не суждено узна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2:00Z</dcterms:created>
  <dc:creator>Evgeny Vasiliev</dc:creator>
  <dc:description/>
  <cp:keywords/>
  <dc:language>en-US</dc:language>
  <cp:lastModifiedBy>Evgeny Vasiliev</cp:lastModifiedBy>
  <dcterms:modified xsi:type="dcterms:W3CDTF">2006-08-11T19:22:00Z</dcterms:modified>
  <cp:revision>1</cp:revision>
  <dc:subject/>
  <dc:title>Жизнь Марианны, или Приключения графини де***</dc:title>
</cp:coreProperties>
</file>