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Удивительная история Петера Шлемиля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ермания, начало XIX в. После долгого плавания Петер Шлемиль прибывает в Гамбург с рекомендательным письмом к господину Томасу Джону. В числе гостей он видит удивительного человека в сером фраке. Удивительного потому, что этот человек один за другим вынимает из кармана предметы, которые, казалось бы, никак не могут там поместиться, — подзорную трубу, турецкий ковер, палатку и даже трех верховых лошадей. В бледном лице человека в сером есть что-то необъяснимо жуткое. Шлемиль хочет незаметно скрыться, но тот настигает его и делает странное предложение: он просит Шлемиля отдать свою тень в обмен на любое из сказочных сокровищ — корень мандрагоры, пфенниги-перевертыши, скатерть-самобранку, волшебный кошелек Фортунато. Как ни велик страх Шлемиля, при мысли о богатстве он забывает обо всем и выбирает волшебный кошелек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к Шлемиль теряет свою тень и тут же начинает жалеть о содеянном. Оказывается, что без тени нельзя и на улице показаться, потому что, «хотя золото ценится на земле гораздо дороже, чем заслуги и добродетель, тень уважают еще больше, чем золото». Его главной но. Свадьба сыграна. Минна стала женой Раскала. Оставив верного слугу, Шлемиль садится на коня и под покровом ночи удаляется от места, где «похоронил свою жизнь». Вскоре к нему присоединяется пеший незнакомец, который отвлекает его от грустных дум разговором о метафизике. В свете наступившего утра Шлемиль с ужасом видит, что его спутник — человек в сером. Он со смехом предлагает Шлемилю одолжить ему его тень на время пути, и Шлемилю приходится принять предложение, потому что навстречу идут люди. Воспользовавшись тем, что едет верхом, в то время как человек в сером идет пешком, он пытается удрать вместе с тенью, но та соскальзывает с лошади и возвращается к своему законному хозяину. Человек в сером с насмешкой заявляет, что теперь Шлемилю от него не избавиться, потому что «такому богачу тень необходима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Шлемиль продолжает путь. Повсюду его ждут почет и уважение — ведь он богач, да и тень у него прекрасная. Человек в сером уверен, что рано или поздно добьется своего, но Шлемиль знает, что теперь, когда он навеки потерял Минну, он не продаст душу «этой погани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глубокой пещере в горах между ними происходит решительное объяснение. Лукавый снова рисует заманчивые картины жизни, которую может вести богатый человек, разумеется, обладающий тенью, а Шлемиль разрывается «между соблазном и твердой волей». Он снова отказывается продать душу, гонит прочь человека в сером. Тот отвечает, что уходит, но если Шлемилю понадобится с ним увидеться, то пусть он только встряхнет волшебным кошельком. Человека в сером связывают с богатыми тесные отношения, он оказывает им услуги, но тень свою Шлемиль может вернуть, только заложив душу. Шлемиль вспоминает о Томасе Джоне и спрашивает, где он сейчас. Человек в сером вытаскивает из кармана самого Томаса Джона, бледного и изможденного. Его синие губы шепчут: «Праведным судом Божиим я был судим, праведным судом Божиим я осужден». Тогда Шлемиль решительным движением швыряет кошелек в пропасть и произносит: «Заклинаю тебя именем Господа Бога, сгинь, злой дух, и никогда больше не появляйся мне на глаза». В то же мгновение человек в сером встает и исчезает за скалами.</w:t>
      </w:r>
    </w:p>
    <w:p>
      <w:pPr>
        <w:pStyle w:val="Style15"/>
        <w:rPr/>
      </w:pPr>
      <w:r>
        <w:rPr>
          <w:color w:val="000000"/>
          <w:sz w:val="22"/>
          <w:szCs w:val="22"/>
        </w:rPr>
        <w:t>Так Шлемиль остается и без тени и без денег, но с души его спадает тяжесть. Богатство его больше не влечет. Избегая людей, он продвигается к горным рудникам, чтобы наняться на работу под землей. Сапоги изнашиваются в дороге, ему приходится купить на ярмарке новые, а когда, надев их, он снова пускается в путь, то вдруг оказывается на берегу океана, среди льдов. Он бежит и через несколько минут ощущает страшную жару, видит рисовые поля, слышит китайскую речь. Еще шаг — он в глубине леса, где с удивлением узнает заботой становится вернуть тень. Он посылает на поиски виновника своего несчастья верного слугу Бенделя, и тот возвращается опечаленный — у господина Джона никто не может вспомнить человека в сером фраке. Правда, какой-то незнакомец просит передать господину Шлемилю, что уезжает и увидится с ним ровно через год и один день. Конечно, этот незнакомец и есть человек в сером. Шлемиль боится людей и проклинает свое богатство. Единственный, кто знает о причине его горя, это Бендель, который помогает хозяину как может, прикрывая его своей тенью. В конце концов Шлемилю приходится бежать из Гамбурга. Он останавливается в уединенном городке, где его принимают за короля, путешествующего инкогнито, и где он встречает красавицу Минну, дочь лесничего. Он проявляет величайшую осторожность, никогда не появляется на солнце и выходит из дому только ради Минны, а та отвечает на его чувство «со всем пылом неискушенного юного сердца». Но что может сулить доброй девушке любовь человека, лишенного тени? Шлемиль проводит ужасные часы в раздумьях и слезах, но не решается ни уехать, ни открыть возлюбленной свою страшную тайну. До срока, назначенного человеком в сером, остается месяц. В душе Шлемиля теплится надежда, и он сообщает родителям Минны о своем намерении через месяц просить её руки. Но роковой день наступает, тянутся часы тягостного ожидания, близится полночь, и никто не появляется. Шлемиль засыпает в слезах, потеряв последнюю надежд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следующий день берет расчет его второй слуга Раскал, заявив, что «порядочный человек не захочет служить господину, у которого нет тени», лесничий бросает ему в лицо то же обвинение, а Минна признается родителям, что давно подозревала об этом, и рыдает на груди у матери. Шлемиль в отчаянии бродит по лесу. Внезапно кто-то хватает его за рукав. Это человек в сером. Шлемиль обсчитался на один день. Человек в сером сообщает, что Раскал выдал Шлемиля, чтобы самому жениться на Минне, и предлагает новую сделку: чтобы получить обратно тень, Шлемиль должен отдать ему душу. Он уже держит наготове листочек пергамента и обмакивает перо в кровь, выступившую на ладони Шлемиля. Шлемиль отказывается — больше из личного отвращения, чем из соображений нравственности, а человек в сером вытаскивает из кармана его тень, бросает себе под ноги, и она послушно, как его собственная, повторяет его движения. В довершение искушения человек в сером напоминает, что еще не поздно вырвать Минну из рук негодяя, достаточно одного росчерка пера. Он неотступно преследует Шлемиля, и наконец наступает роковая минута. Шлемиль больше не думает о себе. Спасти возлюбленную ценой собственной души! Но когда его рука уже тянется к пергаменту, он вдруг проваливается в небытие, а очнувшись, понимает, что уже поздно. Свадьба сыграна. Минна стала женой Раскала. Оставив верного слугу, Шлемиль садится на коня и под покровом ночи удаляется от места, где «похоронил свою жизнь». Вскоре к нему присоединяется пеший незнакомец, который отвлекает его от грустных дум разговором о метафизике. В свете наступившего утра Шлемиль с ужасом видит, что его спутник — человек в сером. Он со смехом предлагает Шлемилю одолжить ему его тень на время пути, и Шлемилю приходится принять предложение, потому что навстречу идут люди. Воспользовавшись тем, что едет верхом, в то время как человек в сером идет пешком, он пытается удрать вместе с тенью, но та соскальзывает с лошади и возвращается к своему законному хозяину. Человек в сером с насмешкой заявляет, что теперь Шлемилю от него не избавиться, потому что «такому богачу тень необходима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Шлемиль продолжает путь. Повсюду его ждут почет и уважение — ведь он богач, да и тень у него прекрасная. Человек в сером уверен, что рано или поздно добьется своего, но Шлемиль знает, что теперь, когда он навеки потерял Минну, он не продаст душу «этой погани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глубокой пещере в горах между ними происходит решительное объяснение. Лукавый снова рисует заманчивые картины жизни, которую может вести богатый человек, разумеется, обладающий тенью, а Шлемиль разрывается «между соблазном и твердой волей». Он снова отказывается продать душу, гонит прочь человека в сером. Тот отвечает, что уходит, но если Шлемилю понадобится с ним увидеться, то пусть он только встряхнет волшебным кошельком. Человека в сером связывают с богатыми тесные отношения, он оказывает им услуги, но тень свою Шлемиль может вернуть, только заложив душу. Шлемиль вспоминает о Томасе Джоне и спрашивает, где он сейчас. Человек в сером вытаскивает из кармана самого Томаса Джона, бледного и изможденного. Его синие губы шепчут: «Праведным судом Божиим я был судим, праведным судом Божиим я осужден». Тогда Шлемиль решительным движением швыряет кошелек в пропасть и произносит; «Заклинаю тебя именем Господа Бога, сгинь, злой дух, и никогда больше не появляйся мне на глаза». В то же мгновение человек в сером встает и исчезает за скалам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к Шлемиль остается и без тени и без денег, но с души его спадает тяжесть. Богатство его больше не влечет. Избегая людей, он продвигается к горным рудникам, чтобы наняться на работу под землей. Сапоги изнашиваются в дороге, ему приходится купить на ярмарке новые, а когда, надев их, он снова пускается в путь, то вдруг оказывается на берегу океана, среди льдов. Он бежит и через несколько минут ощущает страшную жару, видит рисовые поля, слышит китайскую речь. Еще шаг — он в глубине леса, где с удивлением узнает растения, встречающиеся только в Юго-Восточной Азии. Наконец Шлемиль понимает: он купил семимильные сапоги. Человеку, которому недоступно общество людей, милостью неба дарована природа. Отныне цель жизни Шлемиля — познание её тайн. Он выбирает убежищем пещеру в Фиваиде, где его всегда ждет верный пудель Фигаро, путешествует по всей земле, пишет научные труды по географии и ботанике, а его семимильные сапоги не знают износу. Описывая свои приключения в послании другу, он заклинает его всегда помнить о том, что «прежде всего тень, а уж затем деньги»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19:22:00Z</dcterms:created>
  <dc:creator>Evgeny Vasiliev</dc:creator>
  <dc:description/>
  <cp:keywords/>
  <dc:language>en-US</dc:language>
  <cp:lastModifiedBy>Evgeny Vasiliev</cp:lastModifiedBy>
  <dcterms:modified xsi:type="dcterms:W3CDTF">2006-08-11T19:22:00Z</dcterms:modified>
  <cp:revision>1</cp:revision>
  <dc:subject/>
  <dc:title>Удивительная история Петера Шлемиля</dc:title>
</cp:coreProperties>
</file>