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емля люд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Книга написана от первого лица. Экзюпери посвятил её одному из своих коллег-летчиков — Анри Гийоме.</w:t>
      </w:r>
    </w:p>
    <w:p>
      <w:pPr>
        <w:pStyle w:val="Style15"/>
        <w:rPr>
          <w:color w:val="000000"/>
          <w:sz w:val="22"/>
          <w:szCs w:val="22"/>
        </w:rPr>
      </w:pPr>
      <w:r>
        <w:rPr>
          <w:color w:val="000000"/>
          <w:sz w:val="22"/>
          <w:szCs w:val="22"/>
        </w:rPr>
        <w:t>Человек раскрывается в борьбе с препятствиями. Пилот подобен крестьянину, который возделывает землю и тем самым исторгает у природы некоторые из её тайн. Столь же плодотворна работа летчика. Первый полет над Аргентиной был незабываемым: внизу мерцали огоньки, и каждый из них говорил о чуде человеческого сознания — о мечтах, надеждах, любви.</w:t>
      </w:r>
    </w:p>
    <w:p>
      <w:pPr>
        <w:pStyle w:val="Style15"/>
        <w:rPr>
          <w:color w:val="000000"/>
          <w:sz w:val="22"/>
          <w:szCs w:val="22"/>
        </w:rPr>
      </w:pPr>
      <w:r>
        <w:rPr>
          <w:color w:val="000000"/>
          <w:sz w:val="22"/>
          <w:szCs w:val="22"/>
        </w:rPr>
        <w:t>Экзюпери стал работать на линии Тулуза — Дакар в 1926 г. Опытные летчики держались несколько отчужденно, но в их отрывистых рассказах возникал сказочный мир горных хребтов с западнями, провалами и вихрями. «Старички» искусно поддерживали преклонение, которое лишь возрастало, когда один из них не возвращался из полета. И вот наступил черед Экзюпери: ночью он отправился на аэродром в стареньком автобусе и, подобно многим своим товарищам, ощутил, как в нем рождается властелин — человек, от ветственный за испанскую и африканскую почту. Сидевшие рядом чиновники говорили о болезнях, деньгах, мелких домашних заботах — эти люди добровольно заключили себя в тюрьму мещанского благополучия, и никогда уже не проснется в их заскорузлых душах музыкант, поэт или астроном. Иное дело пилот, которому предстоит вступить в спор с грозой, горами и океаном — никто не пожалел о своем выборе, хотя для многих этот автобус стал последним земным приютом.</w:t>
      </w:r>
    </w:p>
    <w:p>
      <w:pPr>
        <w:pStyle w:val="Style15"/>
        <w:rPr>
          <w:color w:val="000000"/>
          <w:sz w:val="22"/>
          <w:szCs w:val="22"/>
        </w:rPr>
      </w:pPr>
      <w:r>
        <w:rPr>
          <w:color w:val="000000"/>
          <w:sz w:val="22"/>
          <w:szCs w:val="22"/>
        </w:rPr>
        <w:t>Из товарищей своих Экзюпери выделяет прежде всего Мермоза — одного из основателей французской авиалинии Касабланка — Дакар и первооткрывателя южноамериканской линии. Мермоз «вел разведку» для других и, освоив Анды, передал этот участок Гийоме, а сам взялся за приручение ночи. Он покорил пески, горы и море, которые, в свою очередь, не раз поглощали его — однако он всегда выбирался из плена. И вот после двенадцати лет работы, во время очередного рейса через Южную Атлантику, он коротко сообщил о том, что выключает правый задний мотор. Все радиостанции от Парижа до Буэнос-Айреса встали на тоскливую вахту, но больше вестей от Мермоза не было. Почив на дне океана, он завершил дело своей жизни.</w:t>
      </w:r>
    </w:p>
    <w:p>
      <w:pPr>
        <w:pStyle w:val="Style15"/>
        <w:rPr>
          <w:color w:val="000000"/>
          <w:sz w:val="22"/>
          <w:szCs w:val="22"/>
        </w:rPr>
      </w:pPr>
      <w:r>
        <w:rPr>
          <w:color w:val="000000"/>
          <w:sz w:val="22"/>
          <w:szCs w:val="22"/>
        </w:rPr>
        <w:t>Погибших никто не заменит. И величайшее счастье испытывают пилоты, когда вдруг воскресает тот, кого уже мысленно похоронили. Так произошло с Гийоме, который исчез во время рейса над Андами. Пять дней товарищи безуспешно искали его, и уже не оставалось сомнений, что он погиб — либо при падении, либо от холода. Но Гийоме сотворил чудо собственного спасения, пройдя через снега и льды. Он сказал потом, что вынес то, чего не вынесло бы ни одно животное — нет ничего благороднее этих слов, показывающих меру величия человека, определяющих истинное место его в природе.</w:t>
      </w:r>
    </w:p>
    <w:p>
      <w:pPr>
        <w:pStyle w:val="Style15"/>
        <w:rPr>
          <w:color w:val="000000"/>
          <w:sz w:val="22"/>
          <w:szCs w:val="22"/>
        </w:rPr>
      </w:pPr>
      <w:r>
        <w:rPr>
          <w:color w:val="000000"/>
          <w:sz w:val="22"/>
          <w:szCs w:val="22"/>
        </w:rPr>
        <w:t>Пилот мыслит масштабами Вселенной и по-новому перечитывает историю. Цивилизация — всего лишь хрупкая позолота. Люди забывают, что под их ногами не существует глубокого слоя земли. Ничтожный пруд, окруженный домами и деревьями, подвержен действию приливов и отливов. Под тонким слоем травы и цветов происходят удивительные превращения — только благодаря самолету их иногда удается разглядеть. Еще одно волшебное свойство самолета состоит в том, что он переносит пилота в сердцевину чудесного. С Экзюпери это случилось в Аргентине. Он приземлился на каком-то поле, не подозревая, что попадет в сказочный дом и встретит двух юных фей, друживших с дикими травами и змеями. Эти принцессы-дикарки жили в ладу со Вселенной. Что сталось с ними? Переход от девичества к состоянию замужней женщины чреват роковыми ошибками — быть может, какой-нибудь дурак уже увел принцессу в рабство.</w:t>
      </w:r>
    </w:p>
    <w:p>
      <w:pPr>
        <w:pStyle w:val="Style15"/>
        <w:rPr>
          <w:color w:val="000000"/>
          <w:sz w:val="22"/>
          <w:szCs w:val="22"/>
        </w:rPr>
      </w:pPr>
      <w:r>
        <w:rPr>
          <w:color w:val="000000"/>
          <w:sz w:val="22"/>
          <w:szCs w:val="22"/>
        </w:rPr>
        <w:t>В пустыне такие встречи невозможны — здесь пилоты становятся узниками песков. Присутствие повстанцев делало Сахару еще более враждебной. Экзюпери познал тягость пустыни с первого же рейса; когда его самолет потерпел аварию возле небольшого форта в Западной Африке, старый сержант принял пилотов, как посланцев неба — он заплакал, услышав их голоса.</w:t>
      </w:r>
    </w:p>
    <w:p>
      <w:pPr>
        <w:pStyle w:val="Style15"/>
        <w:rPr/>
      </w:pPr>
      <w:r>
        <w:rPr>
          <w:color w:val="000000"/>
          <w:sz w:val="22"/>
          <w:szCs w:val="22"/>
        </w:rPr>
        <w:t>Но точно так же были потрясены непокорные арабы пустыни, посетив незнакомую им Францию. Если в Сахаре вдруг выпадает дождь, начинается великое переселение — целые племена отправляются за триста лье на поиски травы. А в Савойе драгоценная влага хлестала, словно из дырявой цистерны. И старые вожди говорили потом, что французский бог гораздо щедрее к французам, чем бог арабов к арабам. Многие варвары поколебались в своей вере и почти покорились чужакам, но среди них по-прежнему есть те, кто внезапно бунтует, чтобы вернуть былое величие, — падший воин, ставший пастухом, не может забыть, как билось его сердце у ночного костра. Экзюпери вспоминает разговор с одним из таких кочевников — этот человек защищал не свободу (в пустыне все свободны) и не богатства (в пустыне их нет), а свой потаенный мир. Самих же арабов приводил в восхищение французский капитан Боннафус, совершавший смелые набеги на кочевья. Его существование украшало пески, ибо нет большей радости, чем убийство такого великолепного врага. Когда Боннафус уехал во Францию, пустыня словно бы утратила один из своих полюсов. Но арабы продолжали верить, что он вернется за утраченным ощущением доблести — если это случится, непокорные племена получат весть в первую же ночь. Тогда воины молча поведут верблюдов к колодцу, приготовят запас ячменя и проверят затворы, а затем выступят в поход, ведомые странным чувством ненависти-любви.</w:t>
      </w:r>
    </w:p>
    <w:p>
      <w:pPr>
        <w:pStyle w:val="Style15"/>
        <w:rPr>
          <w:color w:val="000000"/>
          <w:sz w:val="22"/>
          <w:szCs w:val="22"/>
        </w:rPr>
      </w:pPr>
      <w:r>
        <w:rPr>
          <w:color w:val="000000"/>
          <w:sz w:val="22"/>
          <w:szCs w:val="22"/>
        </w:rPr>
        <w:t>Чувство достоинства может обрести даже раб, если он не утратил память. Всем невольникам арабы давали имя Барк, но один из них помнил, что его звали Мохаммедом и он был погонщиком скота в Марракеше. В конце концов Экзюпери удалось выкупить его. Пона чалу Барк не знал, что делать с обретенной свободой. Старого негра разбудила улыбка ребенка — он ощутил свое значение на земле, истратив почти все деньги на подарки детям. Его провожатый решил, что он сошел с ума от радости. А им просто владела потребность стать человеком среди людей.</w:t>
      </w:r>
    </w:p>
    <w:p>
      <w:pPr>
        <w:pStyle w:val="Style15"/>
        <w:rPr>
          <w:color w:val="000000"/>
          <w:sz w:val="22"/>
          <w:szCs w:val="22"/>
        </w:rPr>
      </w:pPr>
      <w:r>
        <w:rPr>
          <w:color w:val="000000"/>
          <w:sz w:val="22"/>
          <w:szCs w:val="22"/>
        </w:rPr>
        <w:t>Теперь уже не осталось непокорных племен. Пески утеряли свою тайну. Но никогда не забудется пережитое. Однажды Экзюпери удалось подступиться к самому сердцу пустыни — это случилось о 1935 г., когда его самолет врезался в землю у границ Ливии. Вместе с механиком Прево он провел три бесконечных дня среди песков. Сахара едва не убила их: они страдали от жажды и одиночества, их рассудок изнемогал под тяжестью миражей. Почти полумертвый пилот говорил себе, что не жалеет ни о чем: ему досталась самая лучшая доля, ибо он покинул город с его счетоводами и вернулся к крестьянской правде. Не опасности влекли его — он любил и любит жизнь.</w:t>
      </w:r>
    </w:p>
    <w:p>
      <w:pPr>
        <w:pStyle w:val="Style15"/>
        <w:rPr>
          <w:color w:val="000000"/>
          <w:sz w:val="22"/>
          <w:szCs w:val="22"/>
        </w:rPr>
      </w:pPr>
      <w:r>
        <w:rPr>
          <w:color w:val="000000"/>
          <w:sz w:val="22"/>
          <w:szCs w:val="22"/>
        </w:rPr>
        <w:t>Летчиков спас бедуин, который показался им всемогущим божеством. Но истину трудно понять, даже когда соприкасаешься с ней. В момент высшего отчаяния человек обретает душевный покой — наверное, его познали Боннафус и Гийоме. Проснуться от душевной спячки может любой — для этого нужны случай, благоприятная почва или властное веление религии. На мадридском фронте Экзюпери встретил сержанта, который был когда-то маленьким счетоводом в Барселоне — время позвало его, и он ушел в армию, ощутив в этом свое призвание. В ненависти к войне есть своя правда, но не торопитесь осуждать тех, кто сражается, ибо истина человека — это то, что делает его человеком. В мире, ставшем пустыней, человек жаждет найти товарищей — тех, с кем связывает общая цель. Счастливым можно стать, только осознав свою хотя бы и скромную роль. В вагонах третьего класса Экзюпери довелось увидеть польских рабочих, выселяемых из Франции. Целый народ возвращался к своим горестям и нищете. Люди эти были похожи на уродливые комья глины — так спрессовала их жизнь. Но лицо спящего ребенка было прекрасным: он был похож на сказочного принца, на младенца Моцарта, обреченного пройти вслед за родителями через тот же штамповочный пресс. Эти люди совсем не страдали: за них мучился Экзюпери, сознавая, что в каждом, возможно, был убит Моцарт. Только Дух обращает глину в челове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3:00Z</dcterms:created>
  <dc:creator>Evgeny Vasiliev</dc:creator>
  <dc:description/>
  <cp:keywords/>
  <dc:language>en-US</dc:language>
  <cp:lastModifiedBy>Evgeny Vasiliev</cp:lastModifiedBy>
  <dcterms:modified xsi:type="dcterms:W3CDTF">2006-08-09T18:53:00Z</dcterms:modified>
  <cp:revision>1</cp:revision>
  <dc:subject/>
  <dc:title>Земля людей</dc:title>
</cp:coreProperties>
</file>