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Сэй Сёнагон 966—1017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Записки у изголовья - </w:t>
      </w:r>
      <w:r>
        <w:rPr>
          <w:b w:val="false"/>
          <w:bCs w:val="false"/>
          <w:i/>
          <w:iCs/>
          <w:lang w:val="ru-RU"/>
        </w:rPr>
        <w:t>Жанр дзуйхицу (букв. «вслед за кистью», XI в.)</w:t>
      </w:r>
    </w:p>
    <w:p>
      <w:pPr>
        <w:pStyle w:val="Normal"/>
        <w:spacing w:lineRule="auto" w:line="276" w:before="220" w:after="0"/>
        <w:ind w:firstLine="709"/>
        <w:jc w:val="both"/>
        <w:rPr>
          <w:lang w:val="ru-RU"/>
        </w:rPr>
      </w:pPr>
      <w:r>
        <w:rPr>
          <w:lang w:val="ru-RU"/>
        </w:rPr>
        <w:t>Эту книгу замет обо всем, что прошло перед моими глазами и волно</w:t>
        <w:softHyphen/>
        <w:t>вало мое сердце, я написала в тишине и уединении моего дома..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Весною — рассв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е белее края гор, вот они слегка озарились светом. Тронутые пурпуром облака тонкими лентами стелются по небу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Летом — ноч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ов нет, она прекрасна в лунную пору, но и безлунный мрак ра</w:t>
        <w:softHyphen/>
        <w:t>дует глаза, когда в воздухе носятся бесчисленные светлячки..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Осенью — сумерк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акатное солнце, бросая яркие лучи, близится к зубцам гор. Воро</w:t>
        <w:softHyphen/>
        <w:t>ны, по три, по четыре, по две, спешат к своим гнездам — какое грустное очарование! Солнце зайдет, и все полно невыразимой печа</w:t>
        <w:softHyphen/>
        <w:t>ли: шум ветра, звон цикад..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Зимою — раннее утр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вежий снег, нечего и говорить, прекрасен, белый иней тоже, но чудесно и морозное утро без снега. Торопливо зажигают огонь, вно</w:t>
        <w:softHyphen/>
        <w:t>сят пылающие угли — так и чувствуешь зиму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красна пора четвертой луны во время празднества Камо. Па</w:t>
        <w:softHyphen/>
        <w:t>радные кафтаны знатнейших сановников, высших придворных разли</w:t>
        <w:softHyphen/>
        <w:t>чаются между собой лишь по оттенку пурпура, более темному и более светлому. Нижние одежды — из белого шелка. Так и веет про</w:t>
        <w:softHyphen/>
        <w:t>хладой, негустая листва на деревьях молодо зеленеет. А вечером набе</w:t>
        <w:softHyphen/>
        <w:t>гут легкие облака, где-то в отдалении прячется крик кукушки, такой неясный, словно чудится тебе... Но как волнует он сердце! Молодые девушки — участницы торжественного шествия — уже вымыли и причесали волосы, в доме царит предпраздничная суета — то завязки порвались, то сандалии не те. Матери, тетки, сестры — все парадно убранные — сопровождают девушек, каждая прилично своему рангу. Блистательная процессия!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Случается, что люди называют одно и то же разными именами. Слова несхожи, а смысл один. Речь монаха. Речь мужчины. Речь жен</w:t>
        <w:softHyphen/>
        <w:t>щины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Немногословие прекрасно.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Госпожа кошка, служившая при дворе, почтительно именовалась госпожой мёбу, государыня особенно любила ее. Однажды мамка, приставленная к госпоже кошке, прикрикнула на нее, когда та дре</w:t>
        <w:softHyphen/>
        <w:t>мала на солнышке, и велела собаке Окинамаро укусить ее. Глупый пес бросился на кошку, а та улизнула в покои императора — и шмыг к нему за пазуху. Император удивился, велел наказать нерадивую мамку, а пса побить и сослать на Собачий остров. Пса выгнали за во</w:t>
        <w:softHyphen/>
        <w:t>рота. Совсем недавно, в третий день третьей луны, он горделиво ше</w:t>
        <w:softHyphen/>
        <w:t>ствовал в процессии, голова украшена цветами персика, а на спине — ветка цветущей вишни. В полдень услышали мы жалобный вой собаки, то Окинамаро потихоньку вернулся из ссылки. На него набросились и снова выкинули. В полночь какой-то пес, опухший, из</w:t>
        <w:softHyphen/>
        <w:t>битый до неузнаваемости, оказался под верандой. Приближенные го</w:t>
        <w:softHyphen/>
        <w:t>сударыни гадали и не могли понять, он или не он. А бедный пес задрожал, слезы так и потекли из его глаз. Значит, все-таки Окинама</w:t>
        <w:softHyphen/>
        <w:t>ро, Положив зеркало, я воскликнула: «Окинамаро!» И пес радостно залаял, государыня улыбнулась, и сам император пожаловал к нам, узнав, что случилось, и простил собачку. Как он заплакал, услыхав слова сердечного участия! А ведь это была простая соба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о, что наводит уныние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Собака, которая воет среди белого дн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имняя одежда цвета алой сливы в пору третьей или четвертой лун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омната для родов, где умер ребено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жидаешь всю ночь. Уже брезжит рассвет, как вдруг тихий стук в дверь. Сердце твое забилось сильнее, посылаешь людей к воротам уз</w:t>
        <w:softHyphen/>
        <w:t>нать, кто пожаловал, но оказывается, там не тот, кого ты ждешь, а человек, совершенно безразличный тебе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Или вот ещ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оживленный дом ревнителя моды приносят стихотворение в старом вкусе, без особых красот, сочиненное в минуту скуки стари</w:t>
        <w:softHyphen/>
        <w:t>ком, безнадежно отставшим от века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Долгие дожди в последний месяц года.</w:t>
      </w:r>
    </w:p>
    <w:p>
      <w:pPr>
        <w:pStyle w:val="Normal"/>
        <w:spacing w:before="320" w:after="0"/>
        <w:ind w:firstLine="709"/>
        <w:jc w:val="both"/>
        <w:rPr>
          <w:lang w:val="ru-RU"/>
        </w:rPr>
      </w:pPr>
      <w:r>
        <w:rPr>
          <w:lang w:val="ru-RU"/>
        </w:rPr>
        <w:t>То, над чем посмеиваются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Обвалившаяся ограда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Человек, который прослыл большим добряком.</w:t>
      </w:r>
    </w:p>
    <w:p>
      <w:pPr>
        <w:pStyle w:val="Normal"/>
        <w:spacing w:before="320" w:after="0"/>
        <w:ind w:firstLine="709"/>
        <w:jc w:val="both"/>
        <w:rPr>
          <w:lang w:val="ru-RU"/>
        </w:rPr>
      </w:pPr>
      <w:r>
        <w:rPr>
          <w:lang w:val="ru-RU"/>
        </w:rPr>
        <w:t>То, что докуча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ость, который без конца разглагольствует, когда тебе некогда. Если можешь с ним не считаться, спровадишь его побыстрее без дол</w:t>
        <w:softHyphen/>
        <w:t>гих церемоний. А если гость — человек значительный?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стираешь палочку туши, а к тушечнице прилип волосок. Или в тушь попал камушек и царапает слух: скрип-скрип.</w:t>
      </w:r>
    </w:p>
    <w:p>
      <w:pPr>
        <w:pStyle w:val="Normal"/>
        <w:spacing w:lineRule="auto" w:line="276" w:before="240" w:after="0"/>
        <w:ind w:right="2800" w:firstLine="709"/>
        <w:jc w:val="both"/>
        <w:rPr>
          <w:lang w:val="ru-RU"/>
        </w:rPr>
      </w:pPr>
      <w:r>
        <w:rPr>
          <w:lang w:val="ru-RU"/>
        </w:rPr>
        <w:t>То, что дорого как воспоминание. Засохшие листья мальвы. Игрушечная утварь для куко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тоскливый день, когда льют дожди, неожиданно найдешь старое письмо от того, кто был тебе дорог.</w:t>
      </w:r>
    </w:p>
    <w:p>
      <w:pPr>
        <w:pStyle w:val="Normal"/>
        <w:spacing w:before="320" w:after="0"/>
        <w:ind w:firstLine="709"/>
        <w:jc w:val="both"/>
        <w:rPr>
          <w:lang w:val="ru-RU"/>
        </w:rPr>
      </w:pPr>
      <w:r>
        <w:rPr>
          <w:lang w:val="ru-RU"/>
        </w:rPr>
        <w:t>То, что радует сердце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ердце радуется, когда пишешь на белой, чистой бумаге такой тонкой кистью, что кажется, она и следов не оставит. Крученые мягкие нити прекрасного шелка. Глоток воды посреди ночи, когда очнешься ото с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Цветы на ветках деревье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краснее всего весенний цвет красных оттенков: от бледно-ро</w:t>
        <w:softHyphen/>
        <w:t>зового до густо-алого. В темной зелени померанца ослепительно алеют цветы. С чем сравнить их прелесть на другое утро после дождя. Померанец неразлучен с кукушкой и тем особенно дорог людям. Цветок груши весьма скромен, но в Китае о нем слагают стихи. Вгля</w:t>
        <w:softHyphen/>
        <w:t>дишься — ив самом деле на концах его лепестков лежит розовый отсвет, такой легкий, что кажется, глаза тебя обманывают.</w:t>
      </w:r>
    </w:p>
    <w:p>
      <w:pPr>
        <w:pStyle w:val="Normal"/>
        <w:spacing w:before="340" w:after="0"/>
        <w:ind w:firstLine="709"/>
        <w:jc w:val="both"/>
        <w:rPr>
          <w:lang w:val="ru-RU"/>
        </w:rPr>
      </w:pPr>
      <w:r>
        <w:rPr>
          <w:lang w:val="ru-RU"/>
        </w:rPr>
        <w:t>То, что утонченно красиво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Белая накидка, подбитая белым, поверх бледно-лилового платья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Яйца дикого гуся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Осыпанный снегом сливовый цвет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Миловидный ребенок, который ест землянику.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В пору седьмой луны дуют вихри, шумят дожди. Почти все время стоит холодная погода, забудешь о летнем веере. Но очень приятно бывает подремать днем, набросив на голову одежду на тонкой ватной подкладке, еще хранящую слабый запах пота.</w:t>
      </w:r>
    </w:p>
    <w:p>
      <w:pPr>
        <w:pStyle w:val="Normal"/>
        <w:spacing w:lineRule="auto" w:line="276" w:before="240" w:after="0"/>
        <w:ind w:right="3400" w:firstLine="709"/>
        <w:jc w:val="both"/>
        <w:rPr>
          <w:lang w:val="ru-RU"/>
        </w:rPr>
      </w:pPr>
      <w:r>
        <w:rPr>
          <w:lang w:val="ru-RU"/>
        </w:rPr>
        <w:t>То, что в разладе друг с другом. Снег на жалкой лачуг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еззубая женщина кусает сливу и морщится: кисло. Женщина из самых низов общества надела на себя пурпурные шаровары. В наше время, впрочем, видишь это на каждом шагу.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Мужчину должен сопровождать эскорт. Самые обворожительные красавцы ничего не стоят в моих глазах, если за ними не следует свита.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Ребенок играл с самодельным луком и хлыстиком. Он был прелес</w:t>
        <w:softHyphen/>
        <w:t>тен! Мне так хотелось остановить экипаж и обнять его.</w:t>
      </w:r>
    </w:p>
    <w:p>
      <w:pPr>
        <w:pStyle w:val="Normal"/>
        <w:spacing w:before="260" w:after="0"/>
        <w:ind w:firstLine="709"/>
        <w:jc w:val="both"/>
        <w:rPr/>
      </w:pPr>
      <w:r>
        <w:rPr>
          <w:lang w:val="ru-RU"/>
        </w:rPr>
        <w:t>Покидая на рассвете возлюбленную, мужчина не должен слишком заботиться о своем наряде. В минуту расставания он, полный сожале</w:t>
        <w:softHyphen/>
        <w:t>ния, медлит подняться с любовного ложа. Дама торопит его уйти: уже светло, увидят! Но он был бы счастлив, если бы утро никогда не пришло. А ведь случается, что иной любовник выскакивает утром, как ужаленный. На прощание бросает только: «Ну, я пошел!»</w:t>
      </w:r>
    </w:p>
    <w:p>
      <w:pPr>
        <w:pStyle w:val="Normal"/>
        <w:spacing w:before="300" w:after="0"/>
        <w:ind w:firstLine="709"/>
        <w:jc w:val="both"/>
        <w:rPr>
          <w:lang w:val="ru-RU"/>
        </w:rPr>
      </w:pPr>
      <w:r>
        <w:rPr>
          <w:lang w:val="ru-RU"/>
        </w:rPr>
        <w:t>Трав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рава омодака — «высокомерная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рава микури. Трава «циновка для пиявок». Мох, молодые ростки на проталинах. Плющ. Кислица причудлива на вид, ее изображают на парче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Как жаль мне траву «смятение сердца».</w:t>
      </w:r>
    </w:p>
    <w:p>
      <w:pPr>
        <w:pStyle w:val="Normal"/>
        <w:spacing w:before="220" w:after="0"/>
        <w:ind w:right="400" w:firstLine="709"/>
        <w:jc w:val="both"/>
        <w:rPr>
          <w:lang w:val="ru-RU"/>
        </w:rPr>
      </w:pPr>
      <w:r>
        <w:rPr>
          <w:lang w:val="ru-RU"/>
        </w:rPr>
        <w:t>Темы стихов. Столица. Ползучая лоза... Трава микури. Жеребенок. Град.</w:t>
      </w:r>
    </w:p>
    <w:p>
      <w:pPr>
        <w:pStyle w:val="Normal"/>
        <w:spacing w:before="280" w:after="0"/>
        <w:ind w:firstLine="709"/>
        <w:jc w:val="both"/>
        <w:rPr>
          <w:lang w:val="ru-RU"/>
        </w:rPr>
      </w:pPr>
      <w:r>
        <w:rPr>
          <w:lang w:val="ru-RU"/>
        </w:rPr>
        <w:t>То, что родит тревог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езжаешь безлунной ночью в незнакомый дом. Огонь в све</w:t>
        <w:softHyphen/>
        <w:t>тильниках не зажигают, чтобы лица женщин оставались скрытыми от посторонних глаз, и ты садишься рядом с невидимыми людьми.</w:t>
      </w:r>
    </w:p>
    <w:p>
      <w:pPr>
        <w:pStyle w:val="Normal"/>
        <w:spacing w:before="220" w:after="0"/>
        <w:ind w:firstLine="709"/>
        <w:jc w:val="both"/>
        <w:rPr>
          <w:lang w:val="ru-RU"/>
        </w:rPr>
      </w:pPr>
      <w:r>
        <w:rPr>
          <w:lang w:val="ru-RU"/>
        </w:rPr>
        <w:t>Была ясная, лунная ночь. Императрица сидела неподалеку от ве</w:t>
        <w:softHyphen/>
        <w:t>ранды. Фрейлина услаждала ее игрой на лютне. Дамы смеялись и раз</w:t>
        <w:softHyphen/>
        <w:t>говаривали. Но я, прислонившись к одному из столов веранды, оставалась безмолвно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«Почему ты молчишь? — спросила государыня. — Скажи хоть слово. Мне грустно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«Я лишь созерцаю сокровенное сердце осенней луны», — ответи</w:t>
        <w:softHyphen/>
        <w:t>ла 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«Да, именно это ты и должна была сказать», — молвила госуда</w:t>
        <w:softHyphen/>
        <w:t>рыня.</w:t>
      </w:r>
    </w:p>
    <w:p>
      <w:pPr>
        <w:pStyle w:val="Normal"/>
        <w:spacing w:before="220" w:after="0"/>
        <w:ind w:firstLine="709"/>
        <w:jc w:val="both"/>
        <w:rPr>
          <w:lang w:val="ru-RU"/>
        </w:rPr>
      </w:pPr>
      <w:r>
        <w:rPr>
          <w:lang w:val="ru-RU"/>
        </w:rPr>
        <w:t>Я пишу для собственного удовольствия все, что безотчетно прихо</w:t>
        <w:softHyphen/>
        <w:t>дит мне в голову. Разве могут мои небрежные наброски выдержать сравнение с настоящими книгами, написанными по всем правилам искусства? И все же нашлись благосклонные читатели, которые гово</w:t>
        <w:softHyphen/>
        <w:t>рили мне: «Это прекрасно!» Я была изумл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6:00Z</dcterms:created>
  <dc:creator>Evgeny Vasiliev</dc:creator>
  <dc:description/>
  <cp:keywords/>
  <dc:language>en-US</dc:language>
  <cp:lastModifiedBy>Evgeny Vasiliev</cp:lastModifiedBy>
  <dcterms:modified xsi:type="dcterms:W3CDTF">2006-08-27T14:36:00Z</dcterms:modified>
  <cp:revision>1</cp:revision>
  <dc:subject/>
  <dc:title>Сэй Сёнагон 966—1017</dc:title>
</cp:coreProperties>
</file>