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агрудный знак «ОS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Германии, во время второй мировой войны. Главный герой — подросток Сергей, угнанный в Германию, в арбайтла-герь. Повествование охватывает около трех лет жизни героя. Описываются нечеловеческие условия существования. Арбайтлагерь лучше, чем концентрационный — лагерь уничтожения, но лишь тем, что здесь людей убивают постепенно, мучая непосильной работой, голодом, избиениями и издевательствами. Заключенные арбайтлагерей носят на одежде нагрудный знак «ОSТ».</w:t>
      </w:r>
    </w:p>
    <w:p>
      <w:pPr>
        <w:pStyle w:val="Style15"/>
        <w:rPr>
          <w:color w:val="000000"/>
          <w:sz w:val="22"/>
          <w:szCs w:val="22"/>
        </w:rPr>
      </w:pPr>
      <w:r>
        <w:rPr>
          <w:color w:val="000000"/>
          <w:sz w:val="22"/>
          <w:szCs w:val="22"/>
        </w:rPr>
        <w:t>Центральное событие первых глав романа — побег Сергея и его друга Вальки. Сначала описывается тюрьма, в которую попадают пойманные после побега подростки. При обыске у главного героя находят кинжал, но немцы как-то забывают про него. Ребят избивают и после нескольких дней тюрьмы, в которой они знакомятся с некоторыми русскими военнопленными, снова отправляют в тот же лагерь. С одной стороны, Сергея теперь больше уважают лагерники, с другой — возвращение в лагерь хуже смерти. Автор (повествование ведется от первого лица) размышляет о том, как необходимы были подростку любовь, как он искал именно её и как немецкая фашистская машина не позволяла ему быть хоть кем-то любимым. Каждый день по пятнадцать часов дети, голодные, мерзнущие, вынуждены работать — ворочать тяжелую вагонетку с рудой. За ними следит немец-фоарбайтер Пауль. Группа, в которой работает главный герой, состоит из двух белорусов — заторможенного Андрия и наглого Володи — и двух поляков — сильного Стефана и придурковатого Бронислава. Подростки ненавидят своего мастера, стараются по возможности досадить ему. Самое главное — соблюдать осторожность, так как по малейшему поводу можно получить обвинение, и тогда их ждут не только жестокие побои, но и концлагерь.</w:t>
      </w:r>
    </w:p>
    <w:p>
      <w:pPr>
        <w:pStyle w:val="Style15"/>
        <w:rPr>
          <w:color w:val="000000"/>
          <w:sz w:val="22"/>
          <w:szCs w:val="22"/>
        </w:rPr>
      </w:pPr>
      <w:r>
        <w:rPr>
          <w:color w:val="000000"/>
          <w:sz w:val="22"/>
          <w:szCs w:val="22"/>
        </w:rPr>
        <w:t>Однажды в лагерь приходит гестаповская комиссия. Дети видят своих фоарбайтеров в форме штурмовиков. Автор рассуждает о природе немцев, об их ответственности за фашизм. У героя в шкафчике спрятан украденный мешок с картошкой, который ему дали солагерники на хранение, и в мешке — все тот же кинжал. Сергей понимает, что если все это найдут, то его, скорее всего, ждет расстрел. Обезумевший от ужаса, он пытается спрятаться. Однако немцы при обыске пропускают шкафчик с картошкой. Так ему в очередной раз удается избежать смерти. В это же время, кстати, в лагере прячется и некто Эсман — странный человек непонятной национальности, полиглот, скрывающийся от немцев в русском арбайтлагере. Заключенные прячут его, стараются помогать едой. Сергей часто разговаривает с ним. Уже после обыска Эсмана замечает на лестнице лагерный переводчик. Он тотчас же доносит на него, Эсмана уводят. Устраивается очная ставка. Эсман никого не выдает. Весь лагерь наказывается лишением еды на день. Для годами голодающего лагеря, где хлеб — главная ценность, это — настоящая трагедия.</w:t>
      </w:r>
    </w:p>
    <w:p>
      <w:pPr>
        <w:pStyle w:val="Style15"/>
        <w:rPr>
          <w:color w:val="000000"/>
          <w:sz w:val="22"/>
          <w:szCs w:val="22"/>
        </w:rPr>
      </w:pPr>
      <w:r>
        <w:rPr>
          <w:color w:val="000000"/>
          <w:sz w:val="22"/>
          <w:szCs w:val="22"/>
        </w:rPr>
        <w:t>После побега Сергея переводят на работу в литейный цех, на военный завод. С каждым днем непосильной работы растет ненависть героя к немцам. Он так слаб, что физически не может ничего противопоставить им, но его сила в том, что «я видел. Это не должно было погибнуть. Мое знание было в десятки, в сотни раз важнее меня самого… Я должен был как можно скорее рассказать, передать мое знание всем».</w:t>
      </w:r>
    </w:p>
    <w:p>
      <w:pPr>
        <w:pStyle w:val="Style15"/>
        <w:rPr/>
      </w:pPr>
      <w:r>
        <w:rPr>
          <w:color w:val="000000"/>
          <w:sz w:val="22"/>
          <w:szCs w:val="22"/>
        </w:rPr>
        <w:t>В лагере идет обычная жизнь: люди меняют одежду на хлеб, пытаются найти сигареты, играют в карты. Автор наблюдает за лагерными персонажами — описываются: Лева-кранк (один из лагерных заводил, слишком заносчивый), Николай Соколик (озлобившийся карточный игрок), Москвич (добрый парень, не умеющий и не желающий «поставить» себя в лагерном обществе), Павка-парикмахер, Папаша Зелинский (подслеповатый интеллигент, пытающийся писать воспоминания), Иван Игнатьевич (основательный рабочий человек, в финале убивающий немца молотком) и др. У каждого своя история. После побега герой, будучи не в состоянии больше выносить такую жизнь, пытается «закранковать» — нанести себе какую-нибудь сильную травму, чтобы его признали негодным к работе. Сергей прикладывает руку к раскаленной печи, получает сильнейший ожог, но его даже не допускают к врачу. Впрочем, на следующий день его до полусмерти избивает мастер в цеху, и лишь тогда его оставляют в бараке. В лагере начинается эпидемия тифа. Сергей попадает в тифозный барак. Здесь за подростками ухаживает неприступная и всеми любимая врач Софья Алексеевна. В лагере появляются новые полицаи — Фриц, Бородавка, Перебиты-Поломаны Крылья. Софья Алексеевна пытается подольше задержать детей в больнице, чтобы им не нужно было идти на работу. Однажды в барак врываются полицаи, обвиняют врача в саботаже, зверски избивают подростков и отправляют их всех обратно в лагерь. Сергей, однако, доходит к тому времени до той крайней степени истощения, когда человек совершенно не в состоянии выполнять тяжелую работу. Его вместе с партией таких же «кранков»-доходяг отправляют в другой лагерь.</w:t>
      </w:r>
    </w:p>
    <w:p>
      <w:pPr>
        <w:pStyle w:val="Style15"/>
        <w:rPr>
          <w:color w:val="000000"/>
          <w:sz w:val="22"/>
          <w:szCs w:val="22"/>
        </w:rPr>
      </w:pPr>
      <w:r>
        <w:rPr>
          <w:color w:val="000000"/>
          <w:sz w:val="22"/>
          <w:szCs w:val="22"/>
        </w:rPr>
        <w:t>В новом лагере, в Лангенберге, Сергей попадает в другое лагерное общество. Его неласково встречает староста из русских: «Не жилец». Здесь работают на вальцепрокатной фабрике; голод еще сильнее — близится конец войны (лагерники то и дело по всяким признакам начинают понимать это), и немцам не по силам кормить русских рабов. Однажды, впрочем, один немец, решивший поразвлечься, кладет на забор конфету. Автор говорит, что, когда она, поделенная на пятерых, была съедена, у детей был просто «шок, вкусовая трагедия».</w:t>
      </w:r>
    </w:p>
    <w:p>
      <w:pPr>
        <w:pStyle w:val="Style15"/>
        <w:rPr>
          <w:color w:val="000000"/>
          <w:sz w:val="22"/>
          <w:szCs w:val="22"/>
        </w:rPr>
      </w:pPr>
      <w:r>
        <w:rPr>
          <w:color w:val="000000"/>
          <w:sz w:val="22"/>
          <w:szCs w:val="22"/>
        </w:rPr>
        <w:t>Как крайне истощенного, Сергея переводят на фабрику «Фолькен-Борн». Здесь условия получше; он работает помощником кровельщика. Время от времени у него появляется возможность потрясти грушу и наесться полугнилых плодов. Однажды Сергею, вот уже более года сильно кашляющему, директор фабрики передает пачку противоастматических сигарет.</w:t>
      </w:r>
    </w:p>
    <w:p>
      <w:pPr>
        <w:pStyle w:val="Style15"/>
        <w:rPr>
          <w:color w:val="000000"/>
          <w:sz w:val="22"/>
          <w:szCs w:val="22"/>
        </w:rPr>
      </w:pPr>
      <w:r>
        <w:rPr>
          <w:color w:val="000000"/>
          <w:sz w:val="22"/>
          <w:szCs w:val="22"/>
        </w:rPr>
        <w:t>В новом лагере — новые знакомства. Здесь много французов, из которых особое внимание героя привлекают Жан и Марсель; есть и русские военнопленные — Ванюша, Петрович и Аркадий, с которыми особенно хочется подружиться Сергею.</w:t>
      </w:r>
    </w:p>
    <w:p>
      <w:pPr>
        <w:pStyle w:val="Style15"/>
        <w:rPr>
          <w:color w:val="000000"/>
          <w:sz w:val="22"/>
          <w:szCs w:val="22"/>
        </w:rPr>
      </w:pPr>
      <w:r>
        <w:rPr>
          <w:color w:val="000000"/>
          <w:sz w:val="22"/>
          <w:szCs w:val="22"/>
        </w:rPr>
        <w:t>Действительно, ему это удается, и он помогает Ванюше красть немецкие пистолеты и проносить их в лагерь. Однажды они, выбравшись из лагеря, убивают одного немца, который мог на них донести.</w:t>
      </w:r>
    </w:p>
    <w:p>
      <w:pPr>
        <w:pStyle w:val="Style15"/>
        <w:rPr>
          <w:color w:val="000000"/>
          <w:sz w:val="22"/>
          <w:szCs w:val="22"/>
        </w:rPr>
      </w:pPr>
      <w:r>
        <w:rPr>
          <w:color w:val="000000"/>
          <w:sz w:val="22"/>
          <w:szCs w:val="22"/>
        </w:rPr>
        <w:t>Явно чувствуется, что война подходит к концу. В лагере готовится восстание, пленные на тайных собраниях размышляют, как поступить, какое «политически верное решение» они обязаны принять. По воскресеньям Сергей с Ванюшей ходят на добровольные работы — чтобы посмотреть город и добыть хлеба. Во время одной из таких вылазок они уходят довольно далеко, чем привлекают к себе внимание немцев. Вдогонку за ними посылают патруль. Лишь благодаря уверенному поведению Ванюши при обыске у них не замечают пистолеты. Для Сергея Ванюша — образец для подражания, он ищет его уважения, но полной доверительности так и не появляется. За несколько недель до конца войны в лагере появляются власовцы, от которых немцы стараются избавиться. К ним неприязненно относятся и русские, и немцы. Герой с интересом наблюдает за ними, затравленными, предавшими и преданными.</w:t>
      </w:r>
    </w:p>
    <w:p>
      <w:pPr>
        <w:pStyle w:val="Style15"/>
        <w:rPr>
          <w:color w:val="000000"/>
          <w:sz w:val="22"/>
          <w:szCs w:val="22"/>
        </w:rPr>
      </w:pPr>
      <w:r>
        <w:rPr>
          <w:color w:val="000000"/>
          <w:sz w:val="22"/>
          <w:szCs w:val="22"/>
        </w:rPr>
        <w:t>Самое главное в течение последних недель перед победой — ожидание расстрела: ходят слухи, что немцы никого в живых не оставят. Именно на этот случай в лагере и накапливается оружие. Весной 1945-го уже мало работают, очень много времени заключенные проводят в бомбоубежище — союзники бомбят Германию. Однажды ночью лагерники пытаются казнить старшего мастера. Пленные и Сергей выбираются из лагеря, доходят до его дома, но предприятие оканчивается неудачно.</w:t>
      </w:r>
    </w:p>
    <w:p>
      <w:pPr>
        <w:pStyle w:val="Style15"/>
        <w:rPr>
          <w:color w:val="000000"/>
          <w:sz w:val="22"/>
          <w:szCs w:val="22"/>
        </w:rPr>
      </w:pPr>
      <w:r>
        <w:rPr>
          <w:color w:val="000000"/>
          <w:sz w:val="22"/>
          <w:szCs w:val="22"/>
        </w:rPr>
        <w:t>Через несколько дней в лагерь приходят американцы. Описываются «сумасшедшие воскресные дни освобождения. Невидимый под солнцем огонь трещал на лагерном плацу. Горело сухое, травленное нашим дыханием дерево —.бессонные лагерники жгли вытащенные из бараков нары. Рушилась с танковым лязгом империя, а здесь была такая тишина, что слышно было, как солнце светит».</w:t>
      </w:r>
    </w:p>
    <w:p>
      <w:pPr>
        <w:pStyle w:val="Style15"/>
        <w:rPr>
          <w:color w:val="000000"/>
          <w:sz w:val="22"/>
          <w:szCs w:val="22"/>
        </w:rPr>
      </w:pPr>
      <w:r>
        <w:rPr>
          <w:color w:val="000000"/>
          <w:sz w:val="22"/>
          <w:szCs w:val="22"/>
        </w:rPr>
        <w:t>Сергей с приятелями пробираются из американской зоны оккупации на восток — к своим. Они проходят через толпы обезоруженных немцев, чувствуя их ненависть к себе. В одну из ночей их чуть не убивают. Странствия по американской территории длятся до августа 1945-го, пока под Магдебургом их не передают русским. «К новому, 1946 г. я был дома. Вернулся с ощущением, что знаю о жизни все. Однако мне потребовалось тридцать лет жизненного опыта, чтобы я сумел кое-что рассказать о своих главных жизненных переживания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1:00Z</dcterms:created>
  <dc:creator>Evgeny Vasiliev</dc:creator>
  <dc:description/>
  <cp:keywords/>
  <dc:language>en-US</dc:language>
  <cp:lastModifiedBy>Evgeny Vasiliev</cp:lastModifiedBy>
  <dcterms:modified xsi:type="dcterms:W3CDTF">2006-08-09T18:51:00Z</dcterms:modified>
  <cp:revision>1</cp:revision>
  <dc:subject/>
  <dc:title>Нагрудный знак «ОSТ»</dc:title>
</cp:coreProperties>
</file>