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Над пропастью во рж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мнадцатилетний Холден Колфилд, находящийся в санатории, вспоминает «ту сумасшедшую историю, которая случилась прошлым Рождеством», после чего он «чуть не отдал концы», долго болел, а теперь вот проходит курс лечения и вскоре надеется вернуться дом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го воспоминания начинаются с того самого дня, когда он ушел из Пэнси, закрытой средней школы в Эгерстауне, штат Пенсильвания. Собственно ушел он не по своей воле — его отчислили за академическую неуспеваемость — из девяти предметов в ту четверть он завалил пять. Положение осложняется тем, что Пэнси — не первая школа, которую оставляет юный герой. До этого он уже бросил Элктон-хилл, поскольку, по его убеждению, «там была одна сплошная липа». Впрочем, ощущение того, что вокруг него «липа» — фальшь, притворство и показуха, — не отпускает Колфилда на протяжении всего романа. И взрослые, и сверстники, с которыми он встречается, вызывают в нем раздражение, но и одному ему оставаться невмого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дний день в школе изобилует конфликтами. Он возвращается в Пэнси из Нью-Йорка, куда ездил в качестве капитана фехтовальной команды на матч, который не состоялся по его вине — он забыл в вагоне метро спортивное снаряжение. Сосед по комнате Стрэдлейтер просит его написать за него сочинение — описать дом или комнату, но Колфилд, любящий делать все по-своему, повествует о бейсбольной перчатке своего покойного брата Алли, который исписал её стихами и читал их во время матчей. Стрэдлейтер, прочитав текст, обижается на отклонившегося от темы автора, заявляя, что тот подложил ему свинью, но и Колфилд, огорченный тем, что Стрэдлейтер ходил на свидание с девушкой, которая нравилась и ему самому, не остается в долгу. Дело кончается потасовкой и разбитым носом Колфил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азавшись в Нью-Йорке, он понимает, что не может явиться домой и сообщить родителям о том, что его исключили. Он садится в такси и едет в отель. По дороге он задает свой излюбленный вопрос, который не дает ему покоя: «Куда деваются утки в Центральном парке, когда пруд замерзает?» Таксист, разумеется, удивлен вопросом и интересуется, не смеется ли над ним пассажир. Но тот и не думает издеваться, впрочем, вопрос насчет уток, скорее, проявление растерянности Холдена Колфилда перед сложностью окружающего мира, нежели интерес к зоолог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т мир и гнетет его, и притягивает. С людьми ему тяжело, без них — невыносимо. Он пытается развлечься в ночном клубе при гостинице, но ничего хорошего из этого не выходит, да и официант отказывается подать ему спиртное как несовершеннолетнему. Он отправляется в ночной бар в Гринич-Виллидж, где любил бывать его старший брат Д. Б., талантливый писатель, соблазнившийся большими гонорарами сценариста в Голливуде. По дороге он задает вопрос про уток очередному таксисту, снова не получая вразумительного ответа. В баре он встречает знакомую Д. Б. с каким-то моряком. Девица эта вызывает в нем такую неприязнь, что он поскорее покидает бар и отправляется пешком в отел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фтер отеля интересуется, не желает ли он девочку — пять долларов на время, пятнадцать на ночь. Холден договаривается «на время», но когда девица появляется в его номере, не находит в себе сил расстаться со своей невинностью. Ему хочется поболтать с ней, но она пришла работать, а коль скоро клиент не готов соответствовать, требует с него десять долларов. Тот напоминает, что договор был насчет пятерки. Та удаляется и вскоре возвращается с лифтером. Очередная стычка заканчивается очередным поражением героя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утро он договаривается о встрече с Салли Хейс, покидает негостеприимный отель, сдает чемоданы в камеру хранения и начинает жизнь бездомного. В красной охотничьей шапке задом наперед, купленной в Нью-Йорке в тот злосчастный день, когда он забыл в метро фехтовальное снаряжение, Холден Колфилд слоняется по холодным улицам большого города. Посещение театра с Салли не приносит ему радости. Пьеса кажется дурацкой, публика, восхищающаяся знаменитыми актерами Лантами, кошмарной. Спутница тоже раздражает его все больше и больш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, как и следовало ожидать, случается ссора. После спектакля Холден и Салли отправляются покататься на коньках, и потом, в баре, герой дает волю переполнявшим его истерзанную душу чувствам. Объясняясь в нелюбви ко всему, что его окружает: «Я ненавижу… Господи, до чего я все это ненавижу! И не только школу, все ненавижу. Такси ненавижу, автобусы, где кондуктор орет на тебя, чтобы ты выходил через заднюю площадку, ненавижу знакомиться с ломаками, которые называют Лантов «ангелами», ненавижу ездить в лифтах, когда просто хочется выйти на улицу, ненавижу мерить костюмы у Брукса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го порядком раздражает, что Салли не разделяет его негативного отношения к тому, что ему столь немило, а главное, к школе. Когда же он предлагает ей взять машину и уехать недельки на две покататься по новым местам, а она отвечает отказом, рассудительно напоминая, что «мы, в сущности, еще дети», происходит непоправимое: Холден произносит оскорбительные слова, и Салли удаляется в слез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вая встреча — новые разочарования. Карл Льюс, студент из Принстона, слишком сосредоточен на своей особе, чтобы проявить сочувствие к Холдену, и тот, оставшись один, напивается, звонит Салли, просит у нее прощения, а потом бредет по холодному Нью-Йорку и в Центральном парке, возле того самого пруда с утками, роняет пластинку, купленную в подарок младшей сестренке Фиб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вшись-таки домой — и к своему облегчению, обнаружив, что родители ушли в гости, — он вручает Фиби лишь осколки. Но она не сердится. Она вообще, несмотря на свои малые годы, отлично понимает состояние брата и догадывается, почему он вернулся домой раньше срока. Именно в разговоре с Фиби Холден выражает свою мечту: «Я себе представляю, как маленькие ребятишки играют вечером в огромном поле во ржи. Тысячи малышей, а кругом ни души, ни одного взрослого, кроме меня… И мое дело — ловить ребятишек, чтобы они не сорвались в пропаст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прочем, Холден не готов к встрече с родителями, и, одолжив у сестренки деньги, отложенные ею на рождественские подарки, он отправляется к своему прежнему преподавателю мистеру Антолини. Несмотря на поздний час, тот принимает его, устраивает на ночь. Как истинный наставник, он пытается дать ему ряд полезных советов, как строить отношения с окружающим миром, но Холден слишком устал, чтобы воспринимать разумные изречения. Затем вдруг он просыпается среди ночи и обнаруживает у своей кровати учителя, который гладит ему лоб. Заподозрив мистера Антолини в дурных намерениях, Холден покидает его дом и ночует на Центральном вокзал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прочем, он довольно скоро понимает, что неверно истолковал поведение педагога, свалял дурака, и это еще больше усиливает его тос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мышляя, как жить дальше, Холден принимает решение податься куда-нибудь на Запад и там в соответствии с давней американской традицией постараться начать все сначала. Он посылает Фиби записку, где сообщает о своем намерении уехать, и просит её прийти в условленное место, так как хочет вернуть одолженные у нее деньги. Но сестренка появляется с чемоданом и заявляет, что едет на Запад с братом. Вольно или невольно маленькая Фиби разыгрывает перед Холденом его самого — она заявляет, что и в школу больше не пойдет, и вообще эта жизнь ей надоела. Холдену, напротив, приходится поневоле стать на точку зрения здравого смысла, забыв на время о своем всеотрицании. Он проявляет благоразумие и ответственность и убеждает сестренку отказаться от своего намерения, уверяя её, что сам никуда не поедет. Он ведет Фиби в зоосад, и там она катается на карусели, а он любуется ею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13:00Z</dcterms:created>
  <dc:creator>Evgeny Vasiliev</dc:creator>
  <dc:description/>
  <cp:keywords/>
  <dc:language>en-US</dc:language>
  <cp:lastModifiedBy>Evgeny Vasiliev</cp:lastModifiedBy>
  <dcterms:modified xsi:type="dcterms:W3CDTF">2006-08-09T19:13:00Z</dcterms:modified>
  <cp:revision>1</cp:revision>
  <dc:subject/>
  <dc:title>Над пропастью во ржи</dc:title>
</cp:coreProperties>
</file>