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Путешествие на край ночи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приехавшей в Париж, чтобы в меру своих слабых сил «спасать Францию». В её обязанности входит регулярное снятие пробы с яблочных оладий для парижских госпиталей. Лола целыми днями изводит Бардамю разговорами о душе и патриотизме. Когда же он признается ей, что боится идти воевать и у него происходит нервный срыв, она бросает его, а Бардамю попадает в госпиталь для помешанных солдат. Чуть позже он начинает встречаться с Мюзин, скрипачкой, особой не слишком строгой нравственности, которая пробуждает в нем сильные чувства, но не раз изменяет ему с более богатыми клиентами, в частности с богатыми иностранцами. Вскоре Мюзин предпочитает, чтобы их пути с Бардамю и вовсе разошлис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личных средств у Бардамю нет, и он идет к одному ювелиру, у которого до войны работал в подсобке, попросить денег. Делает он это вместе со своим бывшим приятелем Вуарезом, тоже когда-то работавшим у этого ювелира. От него молодые люди получают гроши, которых им не хватило бы и на один день. Тогда по предложению Вуареза оба отправляются к матери погибшего однополчанина Вуареза, которая является женщиной состоятельной и время от времени ссужает Вуареза деньгами. Во дворе её дома молодые люди встречают все того же Леона Робинзона. Робинзон сообщает им, что женщина, к которой они пришли, утром покончила с собой. Его самого этот факт расстраивает не меньше, чем Бардамю, поскольку он приходится ей крестником и тоже хотел попросить некоторую сумм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несколько месяцев Бардамю, получивший освобождение от военной службы, садится на пароход и отплывает к берегам Африки, где надеется снова встать на ноги в одной из французских колоний. Эта переправа чуть не стоит ему жизни. Пассажиры по непонятным причинам превращают Бардамю в изгоя на судне и за три дня до завершения плавания намереваются выбросить молодого человека за борт. Лишь чудо и красноречие Бардамю помогают ему остаться в живы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 время остановки в колонии Бамбола-Брагаманса ночью Фердинан Бардамю, пользуясь тем, что его преследователям необходима передышка, исчезает с корабля. Он устраивается в компанию «Сранодан Малого Конго». В его обязанности входит жизнь в лесу, в десяти днях пути от Фор-Гоно, городка, где находится контора компании, и обмен каучука, добываемого неграми, на тряпки и безделушки, которыми компания снабдила его предшественника и на которые так падки дикари. Добравшись до места назначения, Бардамю встречается со своим предшественником, которым вновь оказывается Леон Робинзон. Робинзон забирает с собой все самое ценное, большую часть денег и уходит в неизвестном направлении, не намереваясь возвращаться в Фор-Гоно и давать отчет начальству в своей хозяйственной деятельности. Бардамю, оставшись у разбитого корыта, доведенный почти до безумия алчными насекомыми и громогласными ночными завываниями живущего в лесу вокруг его хижины зверья, принимает решение последовать за Робинзоном и двигаться в том же направлении, в котором исчез его знакомый. Бардамю подкашивает малярия, и негры-провожатые оказываются вынужденными доставлять его до ближайшего населенного пункта, которым оказывается столица испанской колонии, на носилках. Там он попадает к одному священнику, который продает Бардамю капитану галеры «Инфанта Сосалия» гребцом. Судно плывет в Америку. В Соединенных Штатах Бардамю сбегает с галеры и пробует найти свое место в этой стране. Сначала он работает учетчиком блох в карантинном госпитале, затем ходит без работы и без гроша в кармане, потом он обращается за помощью к своей бывшей любовнице, Лоле. Та дает ему сто долларов и выпроваживает за дверь. Бардамю устраивается на завод к форду, однако вскоре бросает и это занятие, познакомившись в публичном доме с Молли, ласковой и преданной девушкой, которая помогает ему материально и хочет когда-нибудь выйти за него замуж. Пути господни неисповедимы; неудивительно, что и в Америке Фердинан случайно встречается с Леоном Робинзоном, приплывшим в страну тем же способом, что и Бардамю, но чуть опередив последнего. Робинзон работает уборщиком.</w:t>
      </w:r>
    </w:p>
    <w:p>
      <w:pPr>
        <w:pStyle w:val="Style15"/>
        <w:rPr/>
      </w:pPr>
      <w:r>
        <w:rPr>
          <w:color w:val="000000"/>
          <w:sz w:val="22"/>
          <w:szCs w:val="22"/>
        </w:rPr>
        <w:t>Пробыв в Америке около двух лет, Бардамю уезжает обратно во Францию и возобновляет занятия медициной, сдает экзамены, продолжая одновременно подрабатывать. Через пять-шесть лет академических страданий Фердинан все же получает диплом и право вести врачебную деятельность. Он открывает свой врачебный кабинет на окраине Парижа, в Гаренн-Дранье. У него нет ни претензий, ни амбиций, а лишь желание вздохнуть чуть посвободней. Публика в Гаренн-Дранье (название района говорит само за себя) принадлежит к низшим слоям общества, деклассированным элементам. Здесь люди никогда не живут в достатке и не стараются скрывать грубость и разнузданность своих нравов. Бардамю, как самый непритязательный и совестливый врач в квартале, часто за свои услуги не получает ни единого су и дает советы бесплатно, не желая обирать бедняков. Попадаются, правда, среди них и откровенно преступные личности, такие, как, например, муж и жена Прокисс, которые сначала хотят упечь престарелую мать Прокисса в лечебницу для душевнобольных стариков, а когда та дает решительный отпор их планам, замышляют её убить. Функция эта, что уже не удивляет читателей, четой Прокисс поручается неизвестно откуда взявшемуся Робинзону за плату в десять тысяч франк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пытка отправить старуху на тот свет оканчивается для самого Робинзона драматично: дробь из ружья во время установки ловушки для мамаши Прокисс попадает в глаза самому Робинзону, отчего тот на несколько месяцев слепнет. Старуху и Робинзона супруги Прокисс от греха подальше, чтобы ни о чем не прознали соседи, отправляют в Тулузу, где старуха открывает собственное дело: она показывает туристам церковный склеп с выставленными в нем полуистлевшими мумиями и имеет с этого неплохой доход. Робинзон же водит знакомство с Мадлон, двадцатилетней черноглазой девушкой, которая в скором времени, несмотря на его слепоту, планирует стать его женой. Она читает ему газеты, гуляет с ним, кормит его и заботится о н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ардамю приезжает в Тулузу, чтобы проведать своего приятеля. Дела у того идут превосходно, чувствует он себя уже лучше, к нему постепенно начинает возвращаться зрение, он получает несколько процентов от прибыли со склепа. В день отъезда Бардамю в Париж со старухой Прокисс случается несчастье: оступившись на лестнице, ведущей в склеп, она падает вниз и от ушиба умирает. Фердинан подозревает, что без участия Робинзона тут не обошлось, и, не желая впутываться в это дело, спешит вернуться в Париж. В Париже Бардамю по протекции одного своего коллеги, Суходрокова, устраивается на место ассистента главного врача в психиатрическую больницу. У главврача по фамилии Баритон есть маленькая дочь, отличающаяся определенной странностью характера. Отец желает, чтобы она начала изучать английский язык, а преподавать ей просит Бардамю. С английским у девочки не ладится, зато её отец, присутствующий на всех уроках, проникается страстной любовью к языку, литературе и истории Англии, что в корне меняет его взгляд на мир и его жизненные устремления. Он отправляет дочь к какой-то дальней родственнице, а сам на неопределенное время уезжает в Англию, затем в Скандинавские страны, оставляя Бардамю своим заместителем. В скором времени у ворот лечебницы появляется Робинзон, который на сей раз сбежал от своей невесты и её мамаши. Мадлон усиленно тащила Робинзона под венец, угрожая в случае, если он не женится на ней, со обшить в полицию, что смерть старухи Прокисс наступила не без участия Робинзона, Заявившись к Бардамю, он умоляет приятеля приютить его у себя в больнице в качестве умалишенного. Мадлон незамедлительно вслед за женихом приезжает в Париж, устраивается на работу и все свободное время проводит у ворот больничного парка в надежде увидеться с Леоном. Бардамю, желая оградить Робинзона от встречи с Маддон, грубо разговаривает с ней и даже дает пощечину. Пожалев о своей несдержанности, он приглашает Робинзона с Мадлон, а также массажистку Софью, свою близкую подругу, ради примирения на прогулку. Примирения, однако, не получается, а на обратном пути по дороге в больницу в такси Мадлон, которой не удается добиться от Робинзона согласия вернуться в Тулузу и жениться на ней, стреляет в него в упор из пистолета, а затем, открыв дверцу такси, вылезает из него и, скатившись с крутого откоса прямо по грязи, исчезает в темноте поля. От полученных ранений в живот Робинзон умирает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8:51:00Z</dcterms:created>
  <dc:creator>Evgeny Vasiliev</dc:creator>
  <dc:description/>
  <cp:keywords/>
  <dc:language>en-US</dc:language>
  <cp:lastModifiedBy>Evgeny Vasiliev</cp:lastModifiedBy>
  <dcterms:modified xsi:type="dcterms:W3CDTF">2006-08-09T18:51:00Z</dcterms:modified>
  <cp:revision>1</cp:revision>
  <dc:subject/>
  <dc:title>Путешествие на край ночи</dc:title>
</cp:coreProperties>
</file>