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Яльмар Сёдерберг (Hjalmar Soderberg) </w:t>
      </w:r>
      <w:r>
        <w:rPr>
          <w:sz w:val="20"/>
          <w:lang w:val="en-US" w:eastAsia="en-US"/>
        </w:rPr>
        <w:t>1869-1941</w:t>
      </w:r>
    </w:p>
    <w:p>
      <w:pPr>
        <w:pStyle w:val="Heading3"/>
        <w:ind w:firstLine="720"/>
        <w:jc w:val="both"/>
        <w:rPr/>
      </w:pPr>
      <w:r>
        <w:rPr/>
        <w:t xml:space="preserve">Доктор Глас (Doktor Glas) </w:t>
      </w:r>
      <w:r>
        <w:rPr>
          <w:b w:val="false"/>
          <w:bCs w:val="false"/>
          <w:i/>
          <w:iCs/>
          <w:szCs w:val="20"/>
        </w:rPr>
        <w:t>Роман</w:t>
      </w:r>
      <w:r>
        <w:rPr>
          <w:b w:val="false"/>
          <w:bCs w:val="false"/>
          <w:i/>
          <w:iCs/>
          <w:szCs w:val="20"/>
          <w:lang w:val="en-US" w:eastAsia="en-US"/>
        </w:rPr>
        <w:t xml:space="preserve"> (1905)</w:t>
      </w:r>
    </w:p>
    <w:p>
      <w:pPr>
        <w:pStyle w:val="Normal"/>
        <w:spacing w:lineRule="auto" w:line="218" w:before="200" w:after="0"/>
        <w:ind w:firstLine="720"/>
        <w:jc w:val="both"/>
        <w:rPr/>
      </w:pPr>
      <w:r>
        <w:rPr>
          <w:lang w:val="ru-RU"/>
        </w:rPr>
        <w:t>Роман написан в форме дневника лиценциата медицины Тюко Габ</w:t>
        <w:softHyphen/>
        <w:t>риэля Гласа. В свои тридцать три года он так и не познал женщины. Он не скрывает, что рассказывает о себе далеко не все, однако при этом и не кривит душой, поверяя дневнику свои мысли и чувства. Дневник для нег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удобная и ни к чему не обязывающая форма от</w:t>
        <w:softHyphen/>
        <w:t>страненного самонаблюдения, занятие, помогающее заполнить душев</w:t>
        <w:softHyphen/>
        <w:t>ную пустоту и забыть об одиночестве. Никакой личной жизни у Гласа нет, а в своей профессиональной деятельности он давно разочаровал</w:t>
        <w:softHyphen/>
        <w:t>ся, хотя в юности выбор профессии врача был продиктован ему чес</w:t>
        <w:softHyphen/>
        <w:t>толюбивыми мечтами и желанием стать «другом человечества»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С детства приучив себя к дисциплине и самоограничению. Глас добивается блестящих результатов в школе и университете. Чувствен</w:t>
        <w:softHyphen/>
        <w:t>ность пробуждается в нем довольно медленно, и у юноши рано выра</w:t>
        <w:softHyphen/>
        <w:t>батывается привычка подвергать рефлексии все свои мысли и поступки. Однако скоро у него пропадает всякий интерес к приобре</w:t>
        <w:softHyphen/>
        <w:t>тению чисто внешних знаний, а пристальное внимание к сокровен</w:t>
        <w:softHyphen/>
        <w:t>ным движениям души, по-своему восторженной и пылкой, на фоне одиночества, которое не скрашивает ничья дружба и любовь, посте</w:t>
        <w:softHyphen/>
        <w:t>пенно приводит Гласа к разочарованию в жизни и цинизму. Когда Глас в очередной раз сталкивается с просьбой незнакомой женщины прервать раннюю беременность, он холодно отмечает в своем днев</w:t>
        <w:softHyphen/>
        <w:t>нике, что это уже восемнадцатый случай в его практике, хотя он не гинеколог. Как и прежде, Глас решительно отказывается, ссылаясь на свой профессиональный долг и уважение к человеческой жизни. Од</w:t>
        <w:softHyphen/>
        <w:t>нако понятие долга давно уже ничего не значит для него, Глас пони</w:t>
        <w:softHyphen/>
        <w:t>мает, что долг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ширма, позволяющая скрыть от окружающих усталость и равнодушие. Глас отдает себе отчет в том, что в некото</w:t>
        <w:softHyphen/>
        <w:t>рых случаях он мог пойти на то, чтобы нарушить врачебную этику ради спасения репутации какой-нибудь девушки, но он не желает жертвовать своей карьерой и положением в обществе. Однако он тут же признается себе, что готов пойти на любой риск ради «Настояще</w:t>
        <w:softHyphen/>
        <w:t>го Дела». Так Глас ведет, по сути, двойную жизнь и, презирая ханжей и лицемеров, которые его окружают, играет роль респектабельного члена ненавистного ему обществ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астор Грегориус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дин из тех людей, которые особенно нена</w:t>
        <w:softHyphen/>
        <w:t>вистны доктору Гласу. Ему пятьдесят шесть лет, но он женат на мо</w:t>
        <w:softHyphen/>
        <w:t>лодой и красивой женщине. Неожиданно для Гласа фру Хельга Грегориус приходит к нему на прием и признается в том, что у нее есть любовник, а муж ей глубоко противен. Ей больше не к кому об</w:t>
        <w:softHyphen/>
        <w:t>ратиться за помощью, и она умоляет Гласа, чтобы он убедил ее мужа, который хочет ребенка, не принуждать ее к исполнению супружеско</w:t>
        <w:softHyphen/>
        <w:t>го долга под тем предлогом, что она больна и нуждается в лечении. Глас, которого приводит в ярость само слово «долг», на этот раз ре</w:t>
        <w:softHyphen/>
        <w:t>шает помочь женщине, к которой чувствует искреннюю симпатию. В беседе с пастором Глас советует ему воздерживаться от интимных от</w:t>
        <w:softHyphen/>
        <w:t>ношений с женой, поскольку ее хрупкое здоровье нуждается в бе</w:t>
        <w:softHyphen/>
        <w:t>режном отношении. Однако пастор по-прежнему домогается близос</w:t>
        <w:softHyphen/>
        <w:t>ти с ней, и однажды Хельга снова приходит на прием к Гласу и рас</w:t>
        <w:softHyphen/>
        <w:t>сказывает, что муж взял ее силой. Когда пастор жалуется Гласу на сердце, тот пользуется этим предлогом и категорически запрещает Грегориусу интимные отношения с женой. Однако Глас понимает, что ничего этим не добьется. Постепенно он приходит к мысли о том, что по-настоящему помочь Хельге он сможет лишь в том случае, если избавит ее от ненавистного мужа. Глас понимает, что втайне от себя давно уже любит Хельгу, и ради ее счастья он решает убить пас</w:t>
        <w:softHyphen/>
        <w:t>тора. Подвергая скрупулезному анализу мотивы поступка, который он собирается совершить. Глас приходит к выводу, что убийство Грегориуса и есть то самое «Дело», ради которого он готов все поставить на карту. Воспользовавшись случаем, Глас под видом нового лекарства от сердечных болей дает пастору выпить таблетку с цианистым кали</w:t>
        <w:softHyphen/>
        <w:t>ем, и в присутствии нескольких свидетелей констатирует смерть от разрыва сердца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Преступление сходит Гласу с рук, но в душе у него царит разлад. По ночам его начинает преследовать страх, а днем он предается му</w:t>
        <w:softHyphen/>
        <w:t>чительным размышлениям. Он совершил преступление, но в его жизни ничего не изменилось: та же хандра, тот же цинизм и презре</w:t>
        <w:softHyphen/>
        <w:t>ние к людям и к самому себе. Однако Глас не чувствует за собой ни</w:t>
        <w:softHyphen/>
        <w:t>какой вины, так как приходит к убеждению, что ему, убийце, известны лишь некоторые факты и обстоятельства смерти пастора, но в сущности, он знает не больше других: смерть, как и жизнь, была и осталась непонятной, она окутана тайной, все подчинено закону не</w:t>
        <w:softHyphen/>
        <w:t>избежности и цепь причинности теряется во мраке. Посетив заупо</w:t>
        <w:softHyphen/>
        <w:t>койную мессу, Глас отправляется в финскую баню, встречает там приятелей и вместе с ними идет в ресторан. Он чувствует себя обнов</w:t>
        <w:softHyphen/>
        <w:t>ленным и помолодевшим, он словно выздоровел после тяжелой бо</w:t>
        <w:softHyphen/>
        <w:t>лезни: все случившееся кажется ему наваждением. Но его приподнятое настроение вновь сменяется унынием и тоской, когда он узнает, что Клас Рекке, любовник Хельги, собирается жениться на фрекен Левинсон, которой после смерти отца, биржевого маклера, досталось в наследство полмиллиона. Глас искренне жалеет Хельгу, которая обрела свободу, но скоро лишится возлюбленного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остепенно Глас приходит к мысли о том, что вообще не следует пытаться понять жизнь: самое главно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е спрашивать, не разгады</w:t>
        <w:softHyphen/>
        <w:t>вать загадок и не думать! Но мысли его путаются, и он впадает в бес</w:t>
        <w:softHyphen/>
        <w:t>просветное отчаяние. Пастор начинает являться ему во сне, что усугубляет и без того тяжелое душевное состояние доктора. Вскоре он узнает о помолвке Класа Рекке с фрекен Левинсон. Глас терзается муками неразделенной любви, но не решается пойти к Хельге и по</w:t>
        <w:softHyphen/>
        <w:t>просить у нее помощи, как когда-то она обратилась к нему. Наступа</w:t>
        <w:softHyphen/>
        <w:t>ет осень, Глас понимает, что не в силах ни что-то понять, ни что-либо изменить в своей судьбе. Он смиряется с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неизбывной загадкой и безучастно наблюдает за тем, как жизнь проходит мим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54:00Z</dcterms:created>
  <dc:creator>Evgeny Vasiliev</dc:creator>
  <dc:description/>
  <cp:keywords/>
  <dc:language>en-US</dc:language>
  <cp:lastModifiedBy>Evgeny Vasiliev</cp:lastModifiedBy>
  <dcterms:modified xsi:type="dcterms:W3CDTF">2006-08-29T16:54:00Z</dcterms:modified>
  <cp:revision>1</cp:revision>
  <dc:subject/>
  <dc:title>Яльмар Сёдерберг (Hjalmar Soderberg) 1869-1941</dc:title>
</cp:coreProperties>
</file>