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Выбор богов</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романа</w:t>
      </w:r>
    </w:p>
    <w:p>
      <w:pPr>
        <w:pStyle w:val="Style15"/>
        <w:rPr>
          <w:color w:val="000000"/>
          <w:sz w:val="22"/>
          <w:szCs w:val="22"/>
        </w:rPr>
      </w:pPr>
      <w:r>
        <w:rPr>
          <w:color w:val="000000"/>
          <w:sz w:val="22"/>
          <w:szCs w:val="22"/>
        </w:rPr>
        <w:t>Основные события романа разворачиваются на Американском континенте в восьмом тысячелетии нашей эры. На Земле обитают немногочисленные племена индейцев, несколько тысяч роботов, созданных еще в начале третьего тысячелетия, и двое пожилых людей — Джейсон Уитни и его жена Марта. Все они пережили в 2135 г. ничем не объяснимое явление, заключавшееся в мгновенном исчезновении с лица Земли подавляющего числа её обитателей. С того самого момента процесс старения людей практически остановился. Ориентировочная продолжительность их жизни увеличилась до восьми тысяч лет, причем теперь они никогда не болеют. В момент исчезновения людей на Земле осталось шестьдесят семь человек белой расы: те, что были приглашены на совершеннолетие двух близнецов, Джона и Джейсона Уитни, в большой сельский дом; индейцев с озера Лич осталось, вероятно, не менее трех сотен. Временами до живущих в доме доносились слухи об уцелевших где-то еще горстках людей, однако их поиски оканчивались безрезультатно. Все роботы, которые к тому времени были созданы, в основном для выполнения домашней и тяжелой физической работы, тоже остались на планете. С течением лет некоторые поселились в Доме, вместе с людьми, а те, кому не нашлось работы, ушли, но временами возвращались обратно. Они хотели было служить индейцам, но те наотрез отказались. Техникой, оставшейся от людей, обитатели Дома пользоваться не могли, и со временем она пришла в негодность. Поэтому они перешли к простой сельской жизни, основные тяготы которой легли на плечи исполнительных роботов. Единственное, что они успели сделать, пока еще машины были в исправности, так это совершить дальние поездки, чтобы собрать всеобъемлющую библиотеку и хотя бы некоторые произведения искусства.</w:t>
      </w:r>
    </w:p>
    <w:p>
      <w:pPr>
        <w:pStyle w:val="Style15"/>
        <w:rPr>
          <w:color w:val="000000"/>
          <w:sz w:val="22"/>
          <w:szCs w:val="22"/>
        </w:rPr>
      </w:pPr>
      <w:r>
        <w:rPr>
          <w:color w:val="000000"/>
          <w:sz w:val="22"/>
          <w:szCs w:val="22"/>
        </w:rPr>
        <w:t>Через некоторое время после этого к хозяину Дома, деду Джейсона и Джона Уитни, пришли четыре робота: Езекия, Никомедус, Ионафан и Авен-Езер. Они попросили у него разрешения поселиться в монастыре, расположенном неподалеку, и посвятить все свое время изучению христианства, на что Уитни и дал им свое согласие.</w:t>
      </w:r>
    </w:p>
    <w:p>
      <w:pPr>
        <w:pStyle w:val="Style15"/>
        <w:rPr>
          <w:color w:val="000000"/>
          <w:sz w:val="22"/>
          <w:szCs w:val="22"/>
        </w:rPr>
      </w:pPr>
      <w:r>
        <w:rPr>
          <w:color w:val="000000"/>
          <w:sz w:val="22"/>
          <w:szCs w:val="22"/>
        </w:rPr>
        <w:t>Через несколько веков у людей, живущих в Доме, стали проявляться фантастические парапсихологические способности. Они обнаруживали, что в мгновение ока могут телепортироваться в любую часть галактики. В скором времени почти все они совершили хотя бы по одному путешествию к звездам, на другие планеты. Никогда не путешествовали лишь Джейсон Уитни со своей женой Мартой да его дед, который почти все годы (за исключением первых пятидесяти) после исчезновения людей аккуратно вел журнал, внося в него записи жизни его семьи и знакомых. К тому времени, как умер дед Джейсона, сам Джейсон остался в Доме вдвоем с женой. Остальные же иногда наведывались к ним в гости, но в основном жили на других планетах. Так, в 6135 г. их знакомый Роберт принес с собой с какой-то планеты ростки «музыкальных деревьев». Потом деревья разрослись в настоящую рощу и каждый вечер давали музыкальные концерты.</w:t>
      </w:r>
    </w:p>
    <w:p>
      <w:pPr>
        <w:pStyle w:val="Style15"/>
        <w:rPr>
          <w:color w:val="000000"/>
          <w:sz w:val="22"/>
          <w:szCs w:val="22"/>
        </w:rPr>
      </w:pPr>
      <w:r>
        <w:rPr>
          <w:color w:val="000000"/>
          <w:sz w:val="22"/>
          <w:szCs w:val="22"/>
        </w:rPr>
        <w:t>Марта, обладающая более выраженными, чем у мужа, телепатическими способностями, ежедневно сплетничает со знакомыми, теперь живущими на разных планетах, и всегда делится с Джейсоном ворохом новостей. Джейсон продолжает вести журнал, начатый его дедом. В тот день, с которого начинаются события романа, к хозяину Дома приходит его старинный друг, индеец Красное Облако. Его племя неделю назад вернулось после шести лет кочевья по дальним районам континента. Индеец сообщает Джейсону, что один человек из его племени обнаружил в лесу инопланетянина, и просит друга пойти в лес и поговорить с пришельцем, поскольку индейцы не умеют общаться телепатически. Кроме того, он просит у Джейсона позволения для своей далекой праправнучки, девятнадцатилетней красавицы по имени Вечерняя Звезда, читать книги, хранящиеся в Доме, поскольку она обладает такой жаждой знаний, какой ни у кого из своего народа он прежде не видывал. Джейсон охотно соглашается и приглашает Вечернюю Звезду пожить у них с Мартой.</w:t>
      </w:r>
    </w:p>
    <w:p>
      <w:pPr>
        <w:pStyle w:val="Style15"/>
        <w:rPr/>
      </w:pPr>
      <w:r>
        <w:rPr>
          <w:color w:val="000000"/>
          <w:sz w:val="22"/>
          <w:szCs w:val="22"/>
        </w:rPr>
        <w:t>Вечерняя Звезда обладает необычной для индейцев способностью разговаривать с деревьями и в особенности со старым белым дубом. В то самое утро, когда Красное Облако беседует о ней со своим другом, девушка идет к дубу, чтобы с ним пообщаться. Дуб благословляет её, подняв свои ветви, словно огромные руки, над ee головой. После беседы с Дубом, девушка возвращается домой, но по дороге встречает незнакомого белого человека в одной лишь набедренной повязке, с луком и стрелами за спиной, биноклем и ожерельем из медвежьих когтей на шее. Он видел её около Дуба и чувствовал, что она с деревом разговаривает и оно ей отвечает. В последнее время, сообщает он ей, с ним происходит что-то странное. Он теперь может убивать медведей без стрел, одним лишь усилием воли, чувствовать боль находящихся рядом существ и устранять её. Зовут этого молодого человека Дэвид Хант. Он пришел с Запада в надежде найти большой Дом, о котором столько слышал. Народ же его почти весь уплыл по морю, в страхе скрываясь от Черного Ходуна — привидения, которое стало являться его народу и пугать его еще со времен Исчезновения Людей. Он был единственным, кто решил не поддаваться их безумию и не плыть по воде.</w:t>
      </w:r>
    </w:p>
    <w:p>
      <w:pPr>
        <w:pStyle w:val="Style15"/>
        <w:rPr>
          <w:color w:val="000000"/>
          <w:sz w:val="22"/>
          <w:szCs w:val="22"/>
        </w:rPr>
      </w:pPr>
      <w:r>
        <w:rPr>
          <w:color w:val="000000"/>
          <w:sz w:val="22"/>
          <w:szCs w:val="22"/>
        </w:rPr>
        <w:t>После встречи с Красным Облаком Джейсон отправляется в лес, чтобы увидеть пришельца. Тот похож на клубок червей, все время находящихся в движении. Он прибыл на Землю, услышав от одного из путешествующих среди звезд о том, что у людей, насколько он понял, существует душа. Он хочет подробнее узнать о том, что она из себя представляет и возможно ли её приобрести. Джейсон обещает проконсультироваться по этому вопросу с Эзекией, а пришелец остается ждать его в лесу.</w:t>
      </w:r>
    </w:p>
    <w:p>
      <w:pPr>
        <w:pStyle w:val="Style15"/>
        <w:rPr>
          <w:color w:val="000000"/>
          <w:sz w:val="22"/>
          <w:szCs w:val="22"/>
        </w:rPr>
      </w:pPr>
      <w:r>
        <w:rPr>
          <w:color w:val="000000"/>
          <w:sz w:val="22"/>
          <w:szCs w:val="22"/>
        </w:rPr>
        <w:t>Вернувшись домой, Джейсон узнает, что вернулся его брат Джон, покинувший их одним из первых и до сих пор не возвращавшийся. Джон рассказывает о том, что он путешествовал дальше всех и проник почти в центр галактики. Ему трудно рассказывать о том, с чем он там соприкоснулся, поскольку в языке людей просто нет слов для обозначения этого понятия. Условно он называет то, что он почувствовал, Принципом. Он подобрался к нему так близко, как только мог выдержать его мозг, ибо от Принципа веет злом, но на самом деле это не зло, а нечеловеческое безразличие. У него нет ни единого чувства, ни единого побуждения или цели, нет мыслительного процесса, который мог бы быть приравнен к деятельности человеческого мозга. В сравнении с ним паук является кровным братом человека, и его разум находится на одном уровне с человеческим. Однако этот Принцип знает все, что только можно знать, и знание это леденяще верно. Оно выражается в столь запутанной терминологии, что люди никогда не смогли бы даже приблизительно понять самый простейший из терминов. Джон называет это знание нечеловеческим, ибо способность никогда не ошибаться, быть всегда совершенно правым и делает его таковым.</w:t>
      </w:r>
    </w:p>
    <w:p>
      <w:pPr>
        <w:pStyle w:val="Style15"/>
        <w:rPr>
          <w:color w:val="000000"/>
          <w:sz w:val="22"/>
          <w:szCs w:val="22"/>
        </w:rPr>
      </w:pPr>
      <w:r>
        <w:rPr>
          <w:color w:val="000000"/>
          <w:sz w:val="22"/>
          <w:szCs w:val="22"/>
        </w:rPr>
        <w:t>На обратном пути к Земле Джон случайно попал на одну из тех планет, куда была пять тысяч лет назад перенесена вся человеческая раса. Джон смог узнать, что всего таких планет три, они находятся недалеко друг от друга и между ними налажено регулярное сообщение. За пять тысячелетий люди сумели добиться небывалого развития техники. Не так давно они смогли определить и местонахождение Земли, своей утерянной родины, и год назад выслали туда разведывательный корабль. В ближайшие дни он должен достичь своей цели. Джейсона беспокоит будущее индейских племен, которые, как и много тысячелетий назад, могут быть загнаны в резервации. Его волнует также, что станет с роботами, как отнесутся к ним Люди и как воспримут возвращение Людей сами роботы.</w:t>
      </w:r>
    </w:p>
    <w:p>
      <w:pPr>
        <w:pStyle w:val="Style15"/>
        <w:rPr>
          <w:color w:val="000000"/>
          <w:sz w:val="22"/>
          <w:szCs w:val="22"/>
        </w:rPr>
      </w:pPr>
      <w:r>
        <w:rPr>
          <w:color w:val="000000"/>
          <w:sz w:val="22"/>
          <w:szCs w:val="22"/>
        </w:rPr>
        <w:t>Тысячи роботов, не занятые в обслуживании Джейсона и Марты, уже несколько веков возводят некое сооружение, о предназначении которого людям неизвестно. На следующий день после разговора с Джоном Джейсон, Красный Огонь и несколько индейцев плывут по реке до этого сооружения. Встретивший их робот, Стэнли, показывает им творение роботов, которое они называют Проектом. Это огромный биолого-механический компьютер или, точнее, робот размером с многоэтажное здание, который принимает команды откуда-то из центра галактики и руководит деятельностью создавших его роботов. По мнению Стэнли, большинство его собратьев уже не захотят прислуживать людям, поскольку научились служить себе. Джейсон понимает необходимость развития их сообщества по ими самими избранному пути, и поэтому, когда прилетает разведывательная экспедиция, посланная с космического корабля Людей, он пытается убедить в правильности своей точки зрения прилетевших в модуле Гаррисона и Рэйнолдса. Те желают, чтобы Джейсон и Марта научили их телепортации, однако Джейсон убеждает их в том, что эта способность не может стать достоянием технологической цивилизации, ей невозможно обучить. Если Люди откажутся от своей техники, то, возможно, через пару тысяч лет эта способность у них и откроется. В дополнение к доводам Джейсона Стэнли приносит экспедиции приказ, полученный Проектом от Принципа и гласящий, что Земля является частью эксперимента и вмешательство в ход её развития запрещено. Вновь прибывшим приходится подчиниться.</w:t>
      </w:r>
    </w:p>
    <w:p>
      <w:pPr>
        <w:pStyle w:val="Style15"/>
        <w:rPr>
          <w:color w:val="000000"/>
          <w:sz w:val="22"/>
          <w:szCs w:val="22"/>
        </w:rPr>
      </w:pPr>
      <w:r>
        <w:rPr>
          <w:color w:val="000000"/>
          <w:sz w:val="22"/>
          <w:szCs w:val="22"/>
        </w:rPr>
        <w:t>В тот же день Дэвид Хант, встретив в лесу червеобразного пришельца и услышав его немой крик боли, воспользовавшись своими недавно обнаруженными способностями, излечивает его. А Вечерняя Звезда в тот же миг впервые ощущает в себе всеобщие знания обо всем, что происходит в Мире.</w:t>
      </w:r>
    </w:p>
    <w:p>
      <w:pPr>
        <w:pStyle w:val="Style15"/>
        <w:rPr>
          <w:color w:val="000000"/>
          <w:sz w:val="22"/>
          <w:szCs w:val="22"/>
        </w:rPr>
      </w:pPr>
      <w:r>
        <w:rPr>
          <w:color w:val="000000"/>
          <w:sz w:val="22"/>
          <w:szCs w:val="22"/>
        </w:rPr>
        <w:t>Завидев возле модуля Черного Ходуна, Дэвид находит в себе мужество не бежать от него и силой воли заставляет его исчезнуть, подобно тому как убивал одним взглядом медведей.</w:t>
      </w:r>
    </w:p>
    <w:p>
      <w:pPr>
        <w:pStyle w:val="Style15"/>
        <w:rPr>
          <w:color w:val="000000"/>
          <w:sz w:val="22"/>
          <w:szCs w:val="22"/>
        </w:rPr>
      </w:pPr>
      <w:r>
        <w:rPr>
          <w:color w:val="000000"/>
          <w:sz w:val="22"/>
          <w:szCs w:val="22"/>
        </w:rPr>
        <w:t>По мнению Джейсона, Дэвид дал инопланетянину душу, ибо душа, на его взгляд, — это не что иное, как состояние ума. Эзекия же, глубоко озабоченный, рассуждает над словами Джейсона и гонит от себя прочь мысли об инопланетянине и его душе. Он сам всегда считал гордыней и святотатством даже вероятность того, что и в нем может когда-нибудь зародиться душа. Он никогда не допустит и мысли о том, что Принцип может быть тем самым Богом, который всегда виделся ему в облике доброго старого джентльмена с длинной седой бородой.</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9T18:41:00Z</dcterms:created>
  <dc:creator>Evgeny Vasiliev</dc:creator>
  <dc:description/>
  <cp:keywords/>
  <dc:language>en-US</dc:language>
  <cp:lastModifiedBy>Evgeny Vasiliev</cp:lastModifiedBy>
  <dcterms:modified xsi:type="dcterms:W3CDTF">2006-08-09T18:41:00Z</dcterms:modified>
  <cp:revision>1</cp:revision>
  <dc:subject/>
  <dc:title>Выбор богов</dc:title>
</cp:coreProperties>
</file>