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before="260" w:after="0"/>
        <w:ind w:left="40" w:right="-30" w:firstLine="720"/>
        <w:jc w:val="both"/>
        <w:rPr/>
      </w:pPr>
      <w:r>
        <w:rPr/>
        <w:t>Почтительная потаскушка (La Р... respectueuse)</w:t>
      </w:r>
    </w:p>
    <w:p>
      <w:pPr>
        <w:pStyle w:val="FR4"/>
        <w:spacing w:before="140" w:after="0"/>
        <w:ind w:left="40" w:right="-30" w:firstLine="720"/>
        <w:jc w:val="both"/>
        <w:rPr>
          <w:i/>
          <w:i/>
          <w:iCs/>
        </w:rPr>
      </w:pPr>
      <w:r>
        <w:rPr>
          <w:i/>
          <w:iCs/>
        </w:rPr>
        <w:t>Пьеса (1946)</w:t>
      </w:r>
    </w:p>
    <w:p>
      <w:pPr>
        <w:pStyle w:val="Normal"/>
        <w:spacing w:before="160" w:after="0"/>
        <w:ind w:firstLine="720"/>
        <w:jc w:val="both"/>
        <w:rPr/>
      </w:pPr>
      <w:r>
        <w:rPr>
          <w:lang w:val="ru-RU"/>
        </w:rPr>
        <w:t>Действие разворачивается в маленьком городке, в одном из южных штатов Америки. Лиззи Мак-Кей, молоденькая девушка, приезжает из Нью-Йорка на поезде, где становится свидетельницей убийства белым человеком одного из двух негров, которые, как потом объяс</w:t>
        <w:softHyphen/>
        <w:t>нил убийца, якобы хотели изнасиловать Лиззи. Утром следующего дня оставшийся в живых седовласый негр появляется у дверей Лиззи и умоляет</w:t>
      </w:r>
      <w:r>
        <w:rPr>
          <w:b/>
          <w:bCs/>
          <w:lang w:val="ru-RU"/>
        </w:rPr>
        <w:t xml:space="preserve"> </w:t>
      </w:r>
      <w:r>
        <w:rPr>
          <w:lang w:val="ru-RU"/>
        </w:rPr>
        <w:t>ее дать показания полиции, что негр ни в чем не виноват, иначе его линчуют жители города, уже охотящиеся за ним. Лиззи обещает выполнить его просьбу, но спрятать его отказывается и за</w:t>
        <w:softHyphen/>
        <w:t>хлопывает перед его носом дверь.</w:t>
      </w:r>
    </w:p>
    <w:p>
      <w:pPr>
        <w:pStyle w:val="Normal"/>
        <w:ind w:firstLine="720"/>
        <w:jc w:val="both"/>
        <w:rPr/>
      </w:pPr>
      <w:r>
        <w:rPr>
          <w:lang w:val="ru-RU"/>
        </w:rPr>
        <w:t>В это время из ванной комнаты выходит Фред, ее ночной гость, богатый и холеный молодой человек. Ему Лиззи признается, что избе</w:t>
        <w:softHyphen/>
        <w:t>гает принимать случайных гостей. Ее мечта</w:t>
      </w:r>
      <w:r>
        <w:rPr>
          <w:lang w:val="ru-RU" w:eastAsia="en-US"/>
        </w:rPr>
        <w:t xml:space="preserve"> —</w:t>
      </w:r>
      <w:r>
        <w:rPr>
          <w:lang w:val="ru-RU"/>
        </w:rPr>
        <w:t xml:space="preserve"> завести трех-четырех постоянных друзей пожилого возраста, которые посещали бы ее по разу в неделю. Фред хоть и молод, но выглядит представительно, поэтому и ему она предлагает свои постоянные услуги. Фред старается не показать ей, что она произвела на него сильное впечатление, поэ</w:t>
        <w:softHyphen/>
        <w:t>тому начинает ей дерзить и платит всего десять долларов. Лиззи него</w:t>
        <w:softHyphen/>
        <w:t>дует, но Фред приказывает ей замолчать и добавляет, что в противном случае она окажется за решеткой. Он вполне может уст</w:t>
        <w:softHyphen/>
        <w:t>роить ей это удовольствие, так как его отцом является сенатор Кларк. Лиззи постепенно успокаивается, и Фред заводит с ней разговор о вчерашнем случае в поезде, описанном в газетах. Его интересует, дей</w:t>
        <w:softHyphen/>
        <w:t>ствительно ли негр собирался</w:t>
      </w:r>
      <w:r>
        <w:rPr>
          <w:b/>
          <w:bCs/>
          <w:lang w:val="ru-RU"/>
        </w:rPr>
        <w:t xml:space="preserve"> </w:t>
      </w:r>
      <w:r>
        <w:rPr>
          <w:lang w:val="ru-RU"/>
        </w:rPr>
        <w:t>ее изнасиловать. Лиззи отвечает, что ничего подобного не было. Негры очень спокойно беседовали между собой. Никто из них даже не взглянул на нее. Потом вошли четверо белых. Двое из них начали к ней приставать. Они выиграли матч в регби и были пьяны. Они стали говорить, что в купе пахнет неграми, и пытались выбросить черных из окна. Негры защищались как могли. В конце концов одному из белых подбили глаз, тогда тот выхватил револьвер и застрелил негра. Другой негр успел выпрыгнуть в окно, когда поезд подходил к перрону.</w:t>
      </w:r>
    </w:p>
    <w:p>
      <w:pPr>
        <w:pStyle w:val="Normal"/>
        <w:ind w:firstLine="720"/>
        <w:jc w:val="both"/>
        <w:rPr>
          <w:lang w:val="ru-RU"/>
        </w:rPr>
      </w:pPr>
      <w:r>
        <w:rPr>
          <w:lang w:val="ru-RU"/>
        </w:rPr>
        <w:t>Фред уверен, что негру недолго осталось гулять на свободе, по</w:t>
        <w:softHyphen/>
        <w:t>скольку его в городе знают и скоро схватят. Ему интересно, что Лиззи будет говорить в суде, когда ее вызовут давать показания. Лиззи заявляет, что расскажет то, что видела. Фред старается угово</w:t>
        <w:softHyphen/>
        <w:t>рить ее не делать этого. По его мнению, она не должна подводить под суд человека своей расы, тем более что Томас (имя убийцы) приходится Фреду двоюродным братом. Фред заставляет ее выбирать, кого она предпочтет предать: какого-то негра или же Томаса, «поря</w:t>
        <w:softHyphen/>
        <w:t>дочного человека» и «прирожденного лидера». Он даже пытается подкупить девушку пятьюстами долларами, но Лиззи не хочет брать его денег и заливается слезами, поняв, что Фред всю ночь только и обдумывал, как бы ее провести.</w:t>
      </w:r>
    </w:p>
    <w:p>
      <w:pPr>
        <w:pStyle w:val="Normal"/>
        <w:ind w:firstLine="720"/>
        <w:jc w:val="both"/>
        <w:rPr/>
      </w:pPr>
      <w:r>
        <w:rPr>
          <w:lang w:val="ru-RU"/>
        </w:rPr>
        <w:t>Раздается звонок в дверь, и слышны крики: «Полиция». Лиззи от</w:t>
        <w:softHyphen/>
        <w:t>крывает, и в комнату входят двое полицейских, Джон и Джеймс. Они требуют у Лиззи документы и спрашивают ее, не она ли приве</w:t>
        <w:softHyphen/>
        <w:t>ла Фреда к себе. Она отвечает, что сделала это именно она, но доба</w:t>
        <w:softHyphen/>
        <w:t>вила, что занимается любовью бескорыстно. На это Фред отвечает, что лежащие на столе деньги его и у него имеются доказательства. Полицейские заставляют Лиззи выбирать: либо ей самой сесть в тюрьму за проституцию, либо документально подтвердить, что Томас</w:t>
      </w:r>
      <w:r>
        <w:rPr>
          <w:lang w:val="en-US"/>
        </w:rPr>
        <w:t xml:space="preserve"> </w:t>
      </w:r>
      <w:r>
        <w:rPr>
          <w:lang w:val="ru-RU"/>
        </w:rPr>
        <w:t>не виновен, потому что судья при наличии ее подтверждения готов освободить Томаса из тюрьмы. Лиззи категорически отказывается обелять Томаса, даже несмотря на угрозы Фреда засадить ее в тюрьму или поместить в публичный дом. Фред негодует на то, что от «обык</w:t>
        <w:softHyphen/>
        <w:t>новенной девки» зависит судьба «лучшего человека в городе». Он и его приятели в растерянности.</w:t>
      </w:r>
    </w:p>
    <w:p>
      <w:pPr>
        <w:pStyle w:val="Normal"/>
        <w:ind w:left="40" w:firstLine="720"/>
        <w:jc w:val="both"/>
        <w:rPr/>
      </w:pPr>
      <w:r>
        <w:rPr>
          <w:lang w:val="ru-RU"/>
        </w:rPr>
        <w:t>В дверях появляется сенатор Кларк. Он просит молодых людей оставить девушку в покое и заявляет, что они не имеют права терро</w:t>
        <w:softHyphen/>
        <w:t>ризировать ее и вынуждать действовать против совести. В ответ на протестующий жест Фреда сенатор просит полицейских удалиться, а сам, убедившись, что девушка не лжет и что негр действительно не угрожал ее чести, начинает сокрушаться о бедной Мэри. На вопрос Лиззи, кто такая Мэри, сенатор отвечает, что это его сестра, мать не</w:t>
        <w:softHyphen/>
        <w:t>счастного Томаса, которая умрет с горя. Сказав это, сенатор делает вид, что собирается уходить. Лиззи явно расстроена. Ей жаль старуш</w:t>
        <w:softHyphen/>
        <w:t>ку. Сенатор Кларк просит девушку больше не думать о его сестре, о том, как она могла бы улыбаться Лиззи сквозь слезы и говорить, что никогда не забудет имени девушки, которая вернула ей сына. Лиззи расспрашивает сенатора о его сестре, узнает, что именно по ее про</w:t>
        <w:softHyphen/>
        <w:t>сьбе сенатор пришел к Лиззи и что теперь мать Томаса, это «одино</w:t>
        <w:softHyphen/>
        <w:t>кое существо, выброшенное судьбой за борт общества», ждет ее решения. Девушка не знает, как ей поступить. Тогда сенатор подхо</w:t>
        <w:softHyphen/>
        <w:t>дит к делу с другой стороны. Он предлагает ей представить, будто бы к ней обращается сама американская нация. Она просит Лиззи сде</w:t>
        <w:softHyphen/>
        <w:t>лать выбор между двумя своими сыновьями: негром, родившимся случайно, бог весть где и от кого. Нация вскормила его, а что он дал ей? Ничего. Он бездельничает, ворует и распевает песни. И другим, Томасом, полной ему противоположностью, который хоть и поступил очень дурно, но является стопроцентным американцем, потомком старейшей в стране семьи, выпускником Гарвардского университета, офицером, владельцем завода, где работают две тысячи рабочих и ко</w:t>
        <w:softHyphen/>
        <w:t>торым предстоит стать безработными, если их хозяин умрет, то есть человеком, совершенно необходимым нации. Своей речью сенатор сбивает Лиззи с толку и, заверив к тому же, что мать Томаса станет любить ее, как родную дочь, заставляет девушку подписать документ, оправдывающий Томаса.</w:t>
      </w:r>
    </w:p>
    <w:p>
      <w:pPr>
        <w:pStyle w:val="Normal"/>
        <w:spacing w:before="20" w:after="0"/>
        <w:ind w:left="40" w:firstLine="720"/>
        <w:jc w:val="both"/>
        <w:rPr>
          <w:lang w:val="ru-RU"/>
        </w:rPr>
      </w:pPr>
      <w:r>
        <w:rPr>
          <w:lang w:val="ru-RU"/>
        </w:rPr>
        <w:t>После ухода Фреда и сенатора Лиззи уже жалеет, что сдалась.</w:t>
      </w:r>
    </w:p>
    <w:p>
      <w:pPr>
        <w:pStyle w:val="Normal"/>
        <w:ind w:firstLine="720"/>
        <w:jc w:val="both"/>
        <w:rPr>
          <w:lang w:val="ru-RU"/>
        </w:rPr>
      </w:pPr>
      <w:r>
        <w:rPr>
          <w:lang w:val="ru-RU"/>
        </w:rPr>
        <w:t>Двенадцатью часами позже с улицы доносится шум, в окне появ</w:t>
        <w:softHyphen/>
        <w:t>ляется лицо негра; ухватившись за раму, он прыгает в пустую комна</w:t>
        <w:softHyphen/>
        <w:t>ту. Когда раздается звонок в дверь, он прячется за портьерой. Лиззи выходит из ванной и открывает дверь. На пороге стоит сенатор, ко</w:t>
        <w:softHyphen/>
        <w:t>торый желает от лица своей рыдающей от счастья в объятиях сына сестры поблагодарить девушку и передать ей конверт со стодолларовой бумажкой. Не найдя в конверте письма, Лиззи комкает его и бросает на пол. Ей было бы приятней, если бы мать Томаса сама по? трудилась что-нибудь выбрать для нее по своему вкусу. Ей гораздо важнее внимание и сознание того, что в ней видят личность. Сенатор обещает отблагодарить Лиззи в свое время как следует и вскоре вер</w:t>
        <w:softHyphen/>
        <w:t>нуться. После его ухода девушка разражается рыданиями. Вопли на улице становятся все ближе. Негр выходит из-за портьеры, останавливается возле Лиззи. Та поднимает голову и вскрикивает. Негр умо</w:t>
        <w:softHyphen/>
        <w:t>ляет спрятать его. Если его поймают, то обольют бензином и сожгут. Лиззи жалко негра, и она соглашается укрыть его у себя до утра.</w:t>
      </w:r>
    </w:p>
    <w:p>
      <w:pPr>
        <w:pStyle w:val="Normal"/>
        <w:ind w:firstLine="720"/>
        <w:jc w:val="both"/>
        <w:rPr>
          <w:lang w:val="ru-RU"/>
        </w:rPr>
      </w:pPr>
      <w:r>
        <w:rPr>
          <w:lang w:val="ru-RU"/>
        </w:rPr>
        <w:t>Преследователи ставят на обоих концах улицы часовых и прочесы</w:t>
        <w:softHyphen/>
        <w:t>вают дом за домом. В ее квартирку звонят, а затем входят трое чело</w:t>
        <w:softHyphen/>
        <w:t>век с ружьями. Лиззи заявляет, что она и есть та самая девушка, которую негр изнасиловал, поэтому у нее его искать нечего. Все трое уходят. Вслед за ними появляется Фред, он запирает за собой дверь и обнимает Лиззи. Он сообщает, что преследователи все-таки поймала негра, хотя и не того, и линчевали его. После линчевания Фреда потянуло к Лиззи, в чем он ей и признается.</w:t>
      </w:r>
      <w:r>
        <w:rPr>
          <w:lang w:val="ru-RU" w:eastAsia="en-US"/>
        </w:rPr>
        <w:t xml:space="preserve">  </w:t>
      </w:r>
    </w:p>
    <w:p>
      <w:pPr>
        <w:pStyle w:val="Normal"/>
        <w:ind w:firstLine="720"/>
        <w:jc w:val="both"/>
        <w:rPr/>
      </w:pPr>
      <w:r>
        <w:rPr>
          <w:lang w:val="ru-RU"/>
        </w:rPr>
        <w:t>В ванной слышен шорох. На вопрос Фреда, кто в ванной, Лиззи отвечает, что это ее новый клиент. Фред заявляет, что отныне у нее не будет клиентов, она</w:t>
      </w:r>
      <w:r>
        <w:rPr>
          <w:lang w:val="ru-RU" w:eastAsia="en-US"/>
        </w:rPr>
        <w:t xml:space="preserve"> —</w:t>
      </w:r>
      <w:r>
        <w:rPr>
          <w:lang w:val="ru-RU"/>
        </w:rPr>
        <w:t xml:space="preserve"> только его. Из ванной выходит негр. Фред выхватывает револьвер. Негр убегает. Фред бежит вслед за ним, стре</w:t>
        <w:softHyphen/>
        <w:t>ляет, но промахивается и возвращается. Лиззи, не зная о том, что Фред промахнулся, берет револьвер, который Фред, вернувшись, швырнул на стол, и грозится его убить. Однако выстрелить она не решается и добровольно отдает ему оружие. Фред обещает поселить ее в красивом доме с парком, откуда ей, правда, нельзя будет выходить, поскольку он очень ревнив, дать много денег, слуг и три раза в неде</w:t>
        <w:softHyphen/>
        <w:t>лю по ночам ее навещать.</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before="200" w:after="0"/>
      <w:ind w:left="40" w:right="-30" w:hanging="0"/>
      <w:jc w:val="center"/>
    </w:pPr>
    <w:rPr>
      <w:rFonts w:ascii="Times New Roman" w:hAnsi="Times New Roman" w:eastAsia="Times New Roman" w:cs="Times New Roman"/>
      <w:color w:val="auto"/>
      <w:sz w:val="20"/>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46:00Z</dcterms:created>
  <dc:creator>Evgeny Vasiliev</dc:creator>
  <dc:description/>
  <cp:keywords/>
  <dc:language>en-US</dc:language>
  <cp:lastModifiedBy>Evgeny Vasiliev</cp:lastModifiedBy>
  <dcterms:modified xsi:type="dcterms:W3CDTF">2006-08-29T16:46:00Z</dcterms:modified>
  <cp:revision>1</cp:revision>
  <dc:subject/>
  <dc:title>Почтительная потаскушка (La Р</dc:title>
</cp:coreProperties>
</file>