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>Мухи (Les Mouches)</w:t>
      </w:r>
    </w:p>
    <w:p>
      <w:pPr>
        <w:pStyle w:val="Normal"/>
        <w:spacing w:before="120" w:after="0"/>
        <w:ind w:left="80" w:firstLine="720"/>
        <w:jc w:val="both"/>
        <w:rPr>
          <w:lang w:val="ru-RU"/>
        </w:rPr>
      </w:pPr>
      <w:r>
        <w:rPr>
          <w:i/>
          <w:iCs/>
          <w:lang w:val="ru-RU"/>
        </w:rPr>
        <w:t>Пьеса</w:t>
      </w:r>
      <w:r>
        <w:rPr>
          <w:i/>
          <w:iCs/>
          <w:lang w:val="ru-RU" w:eastAsia="en-US"/>
        </w:rPr>
        <w:t xml:space="preserve"> (1943)</w:t>
      </w:r>
    </w:p>
    <w:p>
      <w:pPr>
        <w:pStyle w:val="Normal"/>
        <w:spacing w:lineRule="auto" w:line="218" w:before="160" w:after="0"/>
        <w:ind w:firstLine="720"/>
        <w:jc w:val="both"/>
        <w:rPr>
          <w:lang w:val="ru-RU"/>
        </w:rPr>
      </w:pPr>
      <w:r>
        <w:rPr>
          <w:lang w:val="ru-RU"/>
        </w:rPr>
        <w:t>На главной площади Аргоса стоит облепленная мухами статуя Юпи</w:t>
        <w:softHyphen/>
        <w:t>тера, Отмахиваясь от больших жирных мух, входит Орест. Из дворца несутся страшные вопл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ятнадцать лет назад Клитемнестра, мать Ореста и Электры, и ее любовник Эгиоф убили их отца Агамемнона. Эгисф хотел убить и Ореста, но мальчику удалось спастись. И вот теперь воспитанный в дальних краях Орест с любопытством вступает в родной город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ходит переодетый горожанином Юпитер. Он разъясняет Оресту, что сегодня день мертвых, и вопли означают, что церемония началась: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жители города во главе с царем и царицей каются и молят своих мертвецов простить и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 городу ходят слухи, что сын Агамемнона Орест остался жив, Кстати, замечает Юпитер, если бы он случайно встретил этого Орес</w:t>
        <w:softHyphen/>
        <w:t>та, то сказал бы ему: «Здешние жители большие грешники, но они вступили на путь искупления. Оставьте их в покое, молодой человек, оставьте их в покое, отнеситесь с уважением к мукам, которые они на себя приняли, уходите подобру-поздорову. Вы непричастны к пре</w:t>
        <w:softHyphen/>
        <w:t>ступлению и не можете раздел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покаяния. Ваша дерзкая неви</w:t>
        <w:softHyphen/>
        <w:t>новность отделяет вас от них, как глубокий ров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Юпитер уходит. Орест в растерянности: он не знает, что ответить незнакомцу, город, где он по праву мог быть царем, ему чужой, ему нет в нем места. Орест решает уеха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является Электра. Орест заговаривает с ней, и та рассказывает чужестранцу о своей ненависти к Клитемнестре и Эгасфу. Электра одинока, у нее нет подруг, ее никто не любит. Но она живет надеж</w:t>
        <w:softHyphen/>
        <w:t>д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ждет одного человека..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ходит царица Клитемнестра. Она просит Электру облачиться в траур: скоро начнется официальная церемония покаяния. Заметив Ореста, Клитемнестра удивляется: путешественники, как правило, объезжают город стороной, «для них наше покаян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чума, они боятся заразы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/>
        <w:t>Электра насмешливо предупреждает Ореста, что публично каять</w:t>
        <w:softHyphen/>
        <w:t>ся</w:t>
      </w:r>
      <w:r>
        <w:rPr>
          <w:lang w:val="en-US" w:eastAsia="en-US"/>
        </w:rPr>
        <w:t xml:space="preserve"> —</w:t>
      </w:r>
      <w:r>
        <w:rPr/>
        <w:t xml:space="preserve"> национальный спорт аргивян, все уже наизусть знают преступ</w:t>
        <w:softHyphen/>
        <w:t>ления друг друга. А уж преступления царицы</w:t>
      </w:r>
      <w:r>
        <w:rPr>
          <w:lang w:val="en-US" w:eastAsia="en-US"/>
        </w:rPr>
        <w:t xml:space="preserve"> —</w:t>
      </w:r>
      <w:r>
        <w:rPr/>
        <w:t xml:space="preserve"> «это преступления официальные, лежащие, можно сказать, в основе государственного устройства». Каждый год в день убийства Агамемнона народ идет к пещере, которая, </w:t>
      </w:r>
      <w:r>
        <w:rPr>
          <w:i/>
          <w:iCs/>
        </w:rPr>
        <w:t>как</w:t>
      </w:r>
      <w:r>
        <w:rPr/>
        <w:t xml:space="preserve"> говорят, сообщается с адом. Огромный камень, закрывающий вход в нее, отваливают в сторону, и мертвецы, «как го</w:t>
        <w:softHyphen/>
        <w:t>ворят, поднимаются из ада и расходятся по городу». А жители гото</w:t>
        <w:softHyphen/>
        <w:t>вят для них столы и стулья, стелют постели. Впрочем, она, Электра, не собирается принимать участия в этих дурацких играх. Это не</w:t>
      </w:r>
      <w:r>
        <w:rPr>
          <w:b/>
          <w:bCs/>
        </w:rPr>
        <w:t xml:space="preserve"> </w:t>
      </w:r>
      <w:r>
        <w:rPr/>
        <w:t>ее мертвецы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Электра уходит. Следом за ней, пожелав Оресту поскорей убрать</w:t>
        <w:softHyphen/>
        <w:t>ся из города, уходит и Клитемнестра. Появляется Юпитер. Узнав, что Орест собрался уезжать, он предлагает ему пару коней по сходной цене. Орест отвечает, что передумал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род толпится перед закрытой пещерой. Появляются Эгисф и Клитемнестра. Отваливают камень, и Эгисф, став перед черной дырой, обращается к мертвецам с покаянной речью. Неожиданно появляется Электра в кощунственно белом платье. Она призывает жителей прекратить каяться и начать жить простыми человеческими радостями. А мертвые пусть живут в сердцах тех, кто любил их, но не тащат их за собой в могилу. Тут глыба, закрывавшая вход в пеще</w:t>
        <w:softHyphen/>
        <w:t>ру, с грохотом катится вниз. Толпа цепенеет от страха, а потом рвется расправиться с возмутительницей спокойствия. Эгисф останав</w:t>
        <w:softHyphen/>
        <w:t>ливает разъяренных горожан, напомнив им, что закон запрещает ка</w:t>
        <w:softHyphen/>
        <w:t>рать в день праздник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се уходят, на сцене только Орест и Электра, Электра пылает жаждой мести. Открывшись сестре, Орест начинает уговаривать ее отказаться от мести и уехать вместе с ним. Однако Электра непре</w:t>
        <w:softHyphen/>
        <w:t>клонна. Тогда, желая завоевать любовь сестры и право на гражданст</w:t>
        <w:softHyphen/>
        <w:t>во в насквозь пропахшем мертвечиной Аргосе, Орест соглашается «взвалить на плечи тяжкое преступление» и избавить жителей от царя и царицы, которые насильно заставляют людей все время по</w:t>
        <w:softHyphen/>
        <w:t>мнить о свершенных ими злодеяниях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тронном зале дворца стоит жуткая окровавленная статуя Юпи</w:t>
        <w:softHyphen/>
        <w:t>тера. У ее подножия прячутся Орест и Электра. Вокруг роятся мухи. Входят Клитемнестра и Эгисф. Оба смертельно устали от ими же придуманной церемонии. Царица уходит, а Эгисф обращается к ста</w:t>
        <w:softHyphen/>
        <w:t>туе Юпитера с просьбой даровать ему пок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з темноты с обнаженным мечом выскакивает Орест. Он предла</w:t>
        <w:softHyphen/>
        <w:t>гает Эгисфу защищаться, но тот отказываетс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хочет, чтобы Орест стал убийцей. Орест убивает царя, а затем рвется в комнату царицы. Электра хочет его удержа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она уже не может повре</w:t>
        <w:softHyphen/>
        <w:t>дить...». Тогда Орест идет са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Электра смотрит на труп Эгисфа и не понимает: неужели она этого хотела? Он умер, но вместе с ним умерла и ее ненависть. Раз</w:t>
        <w:softHyphen/>
        <w:t>дается вопль Клитемнестры. «Ну вот, мои враги мертвы. Много лет я заранее радовалась этой смерти, теперь тиски сжали мое сердце. Не</w:t>
        <w:softHyphen/>
        <w:t>ужели я обманывала себя пятнадцать лет?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прошает Электра. Возвращается Орест, руки у него в крови. Орест чувствует себя сво</w:t>
        <w:softHyphen/>
        <w:t>бодным, он совершил доброе дело и готов нести бремя убийства, так как в этом бремен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го своб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ои жирных мух окружают брата и сестру. Это эринии, богини угрызений совести. Электра уводит брата в святилище Аполлона, дабы защитить его от людей и му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рест и Электра спят у подножия статуи Аполлона. Вокруг них хороводом расположились эринии. Брат и сестра пробуждаются. Словно огромные навозные мухи, начинают пробуждаться эрини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зглянув на сестру, Орест с ужасом обнаруживает, что за ночь она стала удивительно похожа на Клитемнестру. И это неудивительно: она, как и мать, стала свидетельницей страшного преступления. По</w:t>
        <w:softHyphen/>
        <w:t>тирая лапки, эринии в бешеном танце кружат вокруг Ореста и Электры Электра сожалеет о содеянном, Орест уговаривает сестру не каяться чтобы почувствовать себя окончательно свободным, он берет всю ответственность на себ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ошедший Юпитер усмиряет эриний. Он не собирается карать Ореста и Электру, ему просто нужна «капелька раскаяния». Юпитер убеждает Электру в том, что она не хотела убивать, просто в детстве она все время играла в убийство, ведь в эту игру можно играть одной. Электре кажется, что она начинает понимать себ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Юпитер просит Ореста и Электру отречься от преступления, и тогда он посадит их на трон Аргоса. Орест отвечает, что он и так имеет право на этот трон. Юпитер замечает, что сейчас все жители Аргоса поджидают Ореста возле выхода из святилища с вилами и дубинами, Орест одинок, как прокаженный. Юпитер требует от Ореста признания своей вины, но тот отказывается. Юпитер сам создал че</w:t>
        <w:softHyphen/>
        <w:t>ловека свободным. А если он не хотел этого преступления, то почему он не остановил карающую руку в момент совершения преступле</w:t>
        <w:softHyphen/>
        <w:t>ния? Значит, заключает Орест, на небе нет ни добра, ни зла, «там нет никого, кто мог бы повелевать мною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вобода Ореста означает изгнание. Орест согласе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ждый че</w:t>
        <w:softHyphen/>
        <w:t>ловек должен отыскать свой путь. Юпитер молча удаляетс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лектра покидает Ореста. Едва она ступает на круг, на нее набра</w:t>
        <w:softHyphen/>
        <w:t>сываются эринии, и она взывает к Юпитеру. Электра раскаивается, и эринии отступают от не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Эринии сосредоточили все свое внимание на Оресте. Двери в свя</w:t>
        <w:softHyphen/>
        <w:t>тилище распахиваются, за ними видна разъяренная толпа, готовая в клочья разорвать Ореста. Обращаясь к горожанам, Орест гордо заяв</w:t>
        <w:softHyphen/>
        <w:t>ляет, что берет на себя ответственность за совершенное убийство. Он пошел на него ради людей: взял на себя преступление человека, не справившегося с его бременем и переложившего ответственность на всех жителей города. Мухи должны наконец перестать угнетать аргивян. Теперь это его мухи, его мертвецы. Пусть горожане попытаются начать жить заново. Он же покидает их и уводит за собой всех му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рест выходит из круга и удаляется. Эринии с воплями бросаются за н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6:00Z</dcterms:created>
  <dc:creator>Evgeny Vasiliev</dc:creator>
  <dc:description/>
  <cp:keywords/>
  <dc:language>en-US</dc:language>
  <cp:lastModifiedBy>Evgeny Vasiliev</cp:lastModifiedBy>
  <dcterms:modified xsi:type="dcterms:W3CDTF">2006-08-29T16:46:00Z</dcterms:modified>
  <cp:revision>1</cp:revision>
  <dc:subject/>
  <dc:title>Мухи (Les Mouches)</dc:title>
</cp:coreProperties>
</file>