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Жан Поль Сартр (Jean Paul Sartre) </w:t>
      </w:r>
      <w:r>
        <w:rPr>
          <w:lang w:val="en-US" w:eastAsia="en-US"/>
        </w:rPr>
        <w:t>1905-1980</w:t>
      </w:r>
    </w:p>
    <w:p>
      <w:pPr>
        <w:pStyle w:val="Heading3"/>
        <w:ind w:firstLine="720"/>
        <w:jc w:val="both"/>
        <w:rPr/>
      </w:pPr>
      <w:r>
        <w:rPr/>
        <w:t>Тошнота (La nausee)</w:t>
      </w:r>
    </w:p>
    <w:p>
      <w:pPr>
        <w:pStyle w:val="FR4"/>
        <w:spacing w:before="100" w:after="0"/>
        <w:ind w:left="80" w:right="-30" w:firstLine="720"/>
        <w:jc w:val="both"/>
        <w:rPr>
          <w:i/>
          <w:i/>
          <w:iCs/>
        </w:rPr>
      </w:pPr>
      <w:r>
        <w:rPr>
          <w:i/>
          <w:iCs/>
        </w:rPr>
        <w:t>Роман (1938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Роман построен по принципу дневниковых записей главного героя Антуана Рокантена, объездившего Центральную Европу, Северную Африку, Дальний Восток и уже три года как обосновавшегося в горо</w:t>
        <w:softHyphen/>
        <w:t>де Бувиле, чтобы завершить свои исторические изыскания, посвящен</w:t>
        <w:softHyphen/>
        <w:t>ные маркизу де Рольбону, жившему в</w:t>
      </w:r>
      <w:r>
        <w:rPr>
          <w:lang w:val="ru-RU" w:eastAsia="en-US"/>
        </w:rPr>
        <w:t xml:space="preserve"> XVIII</w:t>
      </w:r>
      <w:r>
        <w:rPr>
          <w:lang w:val="ru-RU"/>
        </w:rPr>
        <w:t xml:space="preserve"> 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начале января</w:t>
      </w:r>
      <w:r>
        <w:rPr>
          <w:lang w:val="ru-RU" w:eastAsia="en-US"/>
        </w:rPr>
        <w:t xml:space="preserve"> 1932</w:t>
      </w:r>
      <w:r>
        <w:rPr>
          <w:lang w:val="ru-RU"/>
        </w:rPr>
        <w:t xml:space="preserve"> г. Антуан Рокантен вдруг начинает ощущать в себе изменения. Его захлестывает некое неведомое до сих пор ощу</w:t>
        <w:softHyphen/>
        <w:t>щение, похожее на легкий приступ безумия. Впервые оно охватывает его на берегу моря, когда он собирается бросить в воду гальку. Ка</w:t>
        <w:softHyphen/>
        <w:t>мень кажется ему чужеродным, но живым. Все предметы, на кото</w:t>
        <w:softHyphen/>
        <w:t>рых герой задерживает взгляд, кажутся ему живущими собственной жизнью, навязчивыми и таящими опасность. Это состояние часто ме</w:t>
        <w:softHyphen/>
        <w:t>шает Рокантену работать над его историческим трудом о маркизе де Рольбоне, который был видной фигурой при дворе королевы Марии Антуанетты, единственным наперсником герцогини Ангулемской, побывал в России и, по всей видимости, приложил руку к убийству Павла</w:t>
      </w:r>
      <w:r>
        <w:rPr>
          <w:lang w:val="ru-RU" w:eastAsia="en-US"/>
        </w:rPr>
        <w:t xml:space="preserve"> I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есять лет назад, когда Рокантен только узнал о маркизе, он в него в буквальном смысле влюбился и после многолетних путешест</w:t>
        <w:softHyphen/>
        <w:t>вий почти по всему земному шару три года назад решил обосновать</w:t>
        <w:softHyphen/>
        <w:t>ся в Бувиле, где в городской библиотеке собран богатейший архив: письма маркиза, часть его дневника, разного рода документы. Однако с недавних пор он начинает ощущать, что маркиз де Рольбон ему смертельно надоел. Правда, на взгляд Рокантена, маркиз де Рольбон является единственным оправданием его собственного бессмысленно</w:t>
        <w:softHyphen/>
        <w:t>го существ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се чаще и чаще его настигает то новое для него состояние, кото</w:t>
        <w:softHyphen/>
        <w:t>рому больше всего подходит название «тошнота». Она накатывает на Рокантена приступами, и все меньше и меньше остается мест, где он может от нее скрыться. Даже в кафе, куда он часто ходит, среди людей ему не удается от нее спрятаться. Он просит официантку по</w:t>
        <w:softHyphen/>
        <w:t>ставить пластинку с его любимой песней «Some of these days». Музы</w:t>
        <w:softHyphen/>
        <w:t>ка ширится, нарастает, заполняет зал своей металлической прозрачностью, и Тошнота исчезает. Рокантен счастлив. Он размыш</w:t>
        <w:softHyphen/>
        <w:t>ляет о том, каких вершин смог бы он достичь, если бы тканью мело</w:t>
        <w:softHyphen/>
        <w:t>дии стала его собственная жизн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Рокантен часто вспоминает о своей возлюбленной Анни, с кото</w:t>
        <w:softHyphen/>
        <w:t>рой расстался шесть лет назад. После нескольких лет молчания он вдруг получает от нее письмо, в котором Анни сообщает, что через несколько дней будет проездом в Париже, и ей необходимо с ним увидеться. В письме нет ни обращения, например «дорогой Антуан», ни обычного вежливого прощания. Он узнает в этом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любовь к со</w:t>
        <w:softHyphen/>
        <w:t>вершенству. Она всегда стремилась воплощать «совершенные мгнове</w:t>
        <w:softHyphen/>
        <w:t>ния». Некие мгновения 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глазах обладали скрытым смыслом, который надо было «вылущить» из него и довести до совершенства. Но Рокантен всегда попадал впросак, и в эти минуты Анни его нена</w:t>
        <w:softHyphen/>
        <w:t>видела. Когда они были вместе, все три года, они не позволяли ни единому мгновению, будь то моменты горести или счастья, отделить</w:t>
        <w:softHyphen/>
        <w:t>ся от них и стать минувшими. Они все удерживали в себе. Вероятно, и расстались они по обоюдному согласию из-за того, что груз этот стал слишком тяжел.</w:t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ru-RU"/>
        </w:rPr>
        <w:t>В дневные часы Антуан Рокантен часто работает в читальном зале бувильской библиотеки. В</w:t>
      </w:r>
      <w:r>
        <w:rPr>
          <w:lang w:val="ru-RU" w:eastAsia="en-US"/>
        </w:rPr>
        <w:t xml:space="preserve"> 1930</w:t>
      </w:r>
      <w:r>
        <w:rPr>
          <w:lang w:val="ru-RU"/>
        </w:rPr>
        <w:t xml:space="preserve"> г. там же он познакомился с неким Ожье П., канцелярским служащим, которому дал прозвище Самоуч</w:t>
        <w:softHyphen/>
        <w:t>ка, потому что тот проводил в библиотеке все свое свободное время и штудировал все имеющиеся здесь книги в алфавитном порядке. Этот Самоучка приглашает Рокантена пообедать с ним, ибо, судя по всему, собирается поведать ему нечто очень важное. Перед закрытием биб</w:t>
        <w:softHyphen/>
        <w:t>лиотеки на Рокантена вновь накатывает Тошнота. Он выходит на улицу в надежде, что свежий воздух поможет ему от нее избавиться» смотрит на мир, все предметы кажутся ему какими-то зыбкими, словно обессилевшими, он ощущает, что над городом нависла угроза. Насколько хрупкими кажутся ему все существующие в мире прегра</w:t>
        <w:softHyphen/>
        <w:t>ды! За одну ночь мир может измениться до неузнаваемости, и не де</w:t>
        <w:softHyphen/>
        <w:t>лает этого только потому, что ему лень. Однако в данный момент у мира такой вид, будто он хочет стать другим. А в этом случае может случиться все, абсолютно все. Рокантену чудится, как из маленького прыщика на щеке ребенка вылупляется третий, насмешливый глаз, как язык во рту превращается в чудовищную сороконожку. Роканте</w:t>
        <w:softHyphen/>
        <w:t>ну страшно. Приступы ужаса накатывают на него и в своей комнате, и в городском саду, и в кафе, и на берегу мор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Рокантен идет в музей, где висят портреты известных всему миру мужей. Там он ощущает свою посредственность, необоснованность своего существования, понимает, что уже не напишет книги о Роль-боне. Он просто не может больше писать. Перед ним внезапно вста</w:t>
        <w:softHyphen/>
        <w:t>ет вопрос, куда же ему девать свою жизнь? Маркиз де Рольбон был его союзником, он нуждался в Рокантене, чтобы существовать, Рокан</w:t>
        <w:softHyphen/>
        <w:t>те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нем, чтобы не чувствовать своего существования. Он пере</w:t>
        <w:softHyphen/>
        <w:t>ставал замечать, что сам существует; он существовал в обличье маркиза. А теперь эта накатившаяся на него Тошнота и стала его су</w:t>
        <w:softHyphen/>
        <w:t>ществованием, от которого он не может избавиться, которое он при</w:t>
        <w:softHyphen/>
        <w:t>нужден влачит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среду Рокантен идет с Самоучкой в кафе обедать в надежде, что на время сумеет избавиться от Тошноты. Самоучка рассказывает ему о своем понимании жизни и спорит с Рокантеном, уверяющим его в том, что в существовании нет ни малейшего смысла. Самоучка счита</w:t>
        <w:softHyphen/>
        <w:t>ет себя гуманистом и уверяет, что смысл жизн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любовь к людям. Он рассказывает о том, как, будучи военнопленным, однажды в лагере попал в барак, битком набитый мужчинами, как на него снизошла «любовь» к этим людям, ему хотелось их всех обнять. И каждый раз, попадая в этот барак, даже когда он был пустым, Само</w:t>
        <w:softHyphen/>
        <w:t>учка испытывал невыразимый восторг. Он явно путает идеалы гума</w:t>
        <w:softHyphen/>
        <w:t>низма с ощущениями гомосексуального характера, Рокантена вновь захлестывает Тошнота, своим поведением он даже пугает Самоучку и остальных посетителей кафе. Весьма неделикатно откланявшись, он спешит выбраться на улиц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скоре в библиотеке происходит скандал. Один из служителей библиотеки, давно следящий за Самоучкой, подлавливает его, когда тот сидит в обществе двух мальчуганов и гладит одного из них по руке, обвиняет его в низости, в том, что он пристает к детям, и, дав ему в нос кулаком, с позором выгоняет из библиотеки, грозя вызвать полицию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субботу Рокантен приезжает в Париж и встречается с Анни. За шесть лет Анни очень пополнела, у нее усталый вид. Она изменилась не только внешне, но и внутренне. Она больше не одержима «совер</w:t>
        <w:softHyphen/>
        <w:t>шенными мгновениями», ибо поняла, что всегда найдется кто-то, кто их испортит. Раньше она считала, что существуют некие эмоции, со</w:t>
        <w:softHyphen/>
        <w:t>стояния: Любовь, Ненависть, Смерть, которые порождают «выиг</w:t>
        <w:softHyphen/>
        <w:t>рышные ситуации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троительный материал для «совершенных мгновений», а теперь поняла, что эти чувства находятся внутри нее. Теперь она вспоминает события своей жизни и выстраивает их, кое-что подправляя, в цепочку «совершенных мгновений». Однако сама она не живет в настоящем, считает себя «живым мертвецом». На</w:t>
        <w:softHyphen/>
        <w:t>дежды Рокантена на возобновление отношений с Анни рушатся, она уезжает в Лондон с мужчиной, у которого находится на содержании, а Рокантен намерен насовсем переселиться в Париж. Его все еще терзает ощущение абсурдности своего существования, сознание того, что он «лишний».</w:t>
      </w:r>
    </w:p>
    <w:p>
      <w:pPr>
        <w:pStyle w:val="Normal"/>
        <w:rPr>
          <w:lang w:val="ru-RU"/>
        </w:rPr>
      </w:pPr>
      <w:r>
        <w:rPr>
          <w:lang w:val="ru-RU"/>
        </w:rPr>
        <w:t>Заехав в Бувиль, чтобы собрать вещи и расплатиться за гостиницу, Рокантен заходит в кафе, где прежде проводил немало времени. Его любимая песня, которую он просит поставить ему на прощание, за</w:t>
        <w:softHyphen/>
        <w:t>ставляет его подумать о ее авторе, о певице, которая ее исполняет. Он испытывает к ним глубокую нежность. На него словно бы нахо</w:t>
        <w:softHyphen/>
        <w:t>дит озарение, и он видит способ, который поможет ему примириться с собой, со своим существованием. Он решает написать роман. Если хоть кто-нибудь в целом мире, прочитав его, вот так же, с нежнос</w:t>
        <w:softHyphen/>
        <w:t>тью, подумает о его авторе, Антуан Рокантен будет счастли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6:00Z</dcterms:created>
  <dc:creator>Evgeny Vasiliev</dc:creator>
  <dc:description/>
  <cp:keywords/>
  <dc:language>en-US</dc:language>
  <cp:lastModifiedBy>Evgeny Vasiliev</cp:lastModifiedBy>
  <dcterms:modified xsi:type="dcterms:W3CDTF">2006-08-29T16:46:00Z</dcterms:modified>
  <cp:revision>1</cp:revision>
  <dc:subject/>
  <dc:title>Жан Поль Сартр (Jean Paul Sartre) 1905-1980</dc:title>
</cp:coreProperties>
</file>