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jc w:val="both"/>
        <w:rPr/>
      </w:pPr>
      <w:r>
        <w:rPr/>
        <w:t>Натали Саррот (Natalie Sarraute) р.</w:t>
      </w:r>
      <w:r>
        <w:rPr>
          <w:lang w:val="en-US" w:eastAsia="en-US"/>
        </w:rPr>
        <w:t xml:space="preserve"> 1900</w:t>
      </w:r>
    </w:p>
    <w:p>
      <w:pPr>
        <w:pStyle w:val="Heading3"/>
        <w:ind w:firstLine="340"/>
        <w:jc w:val="both"/>
        <w:rPr/>
      </w:pPr>
      <w:r>
        <w:rPr/>
        <w:t>Золотые плоды (Les fruits d'or)</w:t>
      </w:r>
    </w:p>
    <w:p>
      <w:pPr>
        <w:pStyle w:val="FR4"/>
        <w:spacing w:before="100" w:after="0"/>
        <w:jc w:val="both"/>
        <w:rPr>
          <w:i/>
          <w:i/>
          <w:iCs/>
        </w:rPr>
      </w:pPr>
      <w:r>
        <w:rPr>
          <w:i/>
          <w:iCs/>
        </w:rPr>
        <w:t>Роман (1963)</w:t>
      </w:r>
    </w:p>
    <w:p>
      <w:pPr>
        <w:pStyle w:val="Normal"/>
        <w:spacing w:lineRule="auto" w:line="218" w:before="200" w:after="0"/>
        <w:ind w:firstLine="320"/>
        <w:jc w:val="both"/>
        <w:rPr/>
      </w:pPr>
      <w:r>
        <w:rPr>
          <w:lang w:val="ru-RU"/>
        </w:rPr>
        <w:t>На одной из выставок в светской беседе случайно заходит речь о новом, недавно опубликованном романе. Сначала о нем никто или почти никто не знает, но внезапно к нему просыпается интерес. Кри</w:t>
        <w:softHyphen/>
        <w:t>тики считают своим долгом восхищаться «Золотыми плодами» как чистейшим образцом высокого искусств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ещью, замкнутой в себе, превосходно отшлифованной, вершиной современной литерату</w:t>
        <w:softHyphen/>
        <w:t>ры. Написана хвалебная статья некоего Брюлэ. Никто не смеет возра</w:t>
        <w:softHyphen/>
        <w:t>зить, даже бунтари молчат. Поддавшись захлестнувшей всех волне, роман читают даже те, у кого на современных писателей никогда не хватает времени.</w:t>
      </w:r>
    </w:p>
    <w:p>
      <w:pPr>
        <w:pStyle w:val="Normal"/>
        <w:spacing w:lineRule="auto" w:line="218"/>
        <w:ind w:firstLine="320"/>
        <w:jc w:val="both"/>
        <w:rPr>
          <w:lang w:val="ru-RU"/>
        </w:rPr>
      </w:pPr>
      <w:r>
        <w:rPr>
          <w:lang w:val="ru-RU"/>
        </w:rPr>
        <w:t>Кто-то авторитетный, к кому самые слабые «бедные невежды», блуждающие в ночи, вязнущие в трясине, обращаются с мольбой вы</w:t>
        <w:softHyphen/>
        <w:t>сказать свое собственное суждение, отваживается отметить, что при всех неоспоримых достоинствах романа есть в нем и некоторые не</w:t>
        <w:softHyphen/>
        <w:t>дочеты, например в языке. По его мнению, в нем много запутаннос</w:t>
        <w:softHyphen/>
        <w:t>ти, он неуклюж, даже иногда тяжеловат, но и классики, когда они были новаторами, тоже казались запутанными и неуклюжими. В целом книга современна и превосходно отражает дух времени, а это и отличает настоящие произведения искусств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>Кто-то другой, не поддавшись всеобщей эпидемии восторга, вслух не выражает своего скептицизма, но напускает на себя презритель</w:t>
        <w:softHyphen/>
        <w:t>ный, немного раздраженный вид. Его единомышленница лишь наеди</w:t>
        <w:softHyphen/>
        <w:t>не с ним осмеливается признаться в том, что тоже не видит в книге достоинств: п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мнению, она трудна, холодна и кажется подделкой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Иные знатоки видят ценность «Золотых плодов» в том, что книга правдива, в ней есть удивительная точность, она реальнее самой жизни. Они стремятся разгадать, как она сделана, смакуют отдельные фрагменты, подобно сочным кускам какого-нибудь экзотического фрукта, сравнивают это произведение с Ватто, с Фрагонаром, с рябью воды в лунном свет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Наиболее экзальтированные бьются в экстазе, словно пронзенные электрическим током, другие убеждают, что книга фальшива, в жизни так не бывает, третьи лезут к ним с объяснениями. Женщины сравнивают себя с героиней, обсасывают сцены романа и примеряют их на себя.</w:t>
      </w:r>
    </w:p>
    <w:p>
      <w:pPr>
        <w:pStyle w:val="Normal"/>
        <w:jc w:val="both"/>
        <w:rPr/>
      </w:pPr>
      <w:r>
        <w:rPr>
          <w:lang w:val="ru-RU"/>
        </w:rPr>
        <w:t>Кто-то пробует проанализировать одну из сцен романа вне кон</w:t>
        <w:softHyphen/>
        <w:t>текста, она кажется далекой от реальности, лишенной смысла. О самой сцене известно лишь, что молодой человек накинул на плечи девушки шаль. Засомневавшиеся просят убежденных сторонников книги разъяснить им некоторые детали, но «убежденные» отшатыва</w:t>
        <w:softHyphen/>
        <w:t>ются от них, как от еретиков. Они нападают на одинокого Жана Лабори, особенно старательно отмалчивающегося. Страшное подозрение тяготеет над ним. Он начинает, запинаясь, оправдываться, успокаи</w:t>
        <w:softHyphen/>
        <w:t>вать остальных, пусть все знают: он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устой сосуд, готовый принять все, чем они пожелают его наполнить. Кто не согласен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итворя</w:t>
        <w:softHyphen/>
        <w:t>ется слепым, глухим. Но находится одна, не желающая поддаваться:</w:t>
      </w:r>
    </w:p>
    <w:p>
      <w:pPr>
        <w:pStyle w:val="Normal"/>
        <w:jc w:val="both"/>
        <w:rPr/>
      </w:pPr>
      <w:r>
        <w:rPr>
          <w:lang w:val="ru-RU"/>
        </w:rPr>
        <w:t>ей кажется, что «Золотые плоды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скука смертная, а если есть в книге какие-то достоинства, то просит доказать их с книгой в руках. Те, кто думает так же, как она, расправляют плечи и благодар</w:t>
        <w:softHyphen/>
        <w:t>но ей улыбаются. Может быть, они давно увидели достоинства произ</w:t>
        <w:softHyphen/>
        <w:t>ведения сами, но решили, что из-за такой малости нельзя называть книгу шедевром, и тогда они будут смеяться над остальными, над не</w:t>
        <w:softHyphen/>
        <w:t>избалованными, довольствующимися «жидкой кашицей для беззу</w:t>
        <w:softHyphen/>
        <w:t>бых», будут обращаться с ними, как с детьм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Однако мимолетная вспышка сразу оказывается притушена. Все взгляды обращаются к двум маститым критикам. В одном ураганом бушует мощный ум, от мыслей в его глазах лихорадочно вспыхивают блуждающие огоньки. Другой похож на бурдюк, наполненный чем-то ценным, чем он делится только с избранными. Они решают поста</w:t>
        <w:softHyphen/>
        <w:t>вить на место эту слабоумную, эту возмутительницу спокойствия и объясняют достоинства произведения заумными терминами, еще больше запутывающими слушателей. И те, кто на миг вознадеялся выйти на «солнечные просторы», снова оказываются гонимыми в «бесконечную ширь ледяной тундры»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Только один из всей толпы постигает истину, замечает заговорщи</w:t>
        <w:softHyphen/>
        <w:t>ческий взгляд, которым обмениваются те двое, прежде чем тройным замком запереться от остальных и высказать свое суждение. Теперь все раболепно им поклоняются, он одинокий, «постигший истину», все ищет себе единомышленника, а когда наконец находит, то те двое смотрят на них, как на умственно отсталых, которые не могут разбираться в тонкостях, посмеиваются над ними и удивляются, что они все еще так долго обсуждают «Золотые плоды».</w:t>
      </w:r>
    </w:p>
    <w:p>
      <w:pPr>
        <w:pStyle w:val="Normal"/>
        <w:ind w:firstLine="360"/>
        <w:jc w:val="both"/>
        <w:rPr/>
      </w:pPr>
      <w:r>
        <w:rPr>
          <w:lang w:val="ru-RU"/>
        </w:rPr>
        <w:t>Вскоре появляются критик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акие, как некий Моно, который называет «Золотые плоды» «нулем»; Меттетадь идет еще дальше и резко выступает против Брейе. Некая Марта находит роман смеш</w:t>
        <w:softHyphen/>
        <w:t>ным, считает его комедией. К «Золотым плодам» подходят любые эпитеты, в нем есть все на свете, считают некоторые, это реальный, самый настоящий мир. Есть те, кто был до «Золотых плодов», и те, кто после. М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коление «Золотых плодов», так нас будут назы</w:t>
        <w:softHyphen/>
        <w:t>вать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дхватывают другие. Предел достигнут. Однако все явствен</w:t>
        <w:softHyphen/>
        <w:t>ней слышны голоса, называющие роман дешевкой, пошлятиной, пустым местом. Верные сторонники уверяют, что писатель допустил некоторые недостатки нарочно. Им возражают, что если бы автор решил ввести в роман элементы пошлости обдуманно, то он бы сгус</w:t>
        <w:softHyphen/>
        <w:t>тил краски, сделал бы их сочней, превратил бы в литературный прием, а скрывать недостатки под словом «нарочно» смешно и неоп</w:t>
        <w:softHyphen/>
        <w:t>равданно. Кого-то этот аргумент сбивает с толку.</w:t>
      </w:r>
    </w:p>
    <w:p>
      <w:pPr>
        <w:pStyle w:val="Normal"/>
        <w:ind w:firstLine="360"/>
        <w:jc w:val="both"/>
        <w:rPr/>
      </w:pPr>
      <w:r>
        <w:rPr>
          <w:lang w:val="ru-RU"/>
        </w:rPr>
        <w:t>Однако благожелательного критика толпа жаждущих истины про</w:t>
        <w:softHyphen/>
        <w:t>сит с книгой в руках доказа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красоту. Он делает слабую попытку, но его слова, срываясь с языка, «опадают вялыми листьями», он не может отыскать ни одного примера для подтверждения своих хвалеб</w:t>
        <w:softHyphen/>
        <w:t>ных отзывов и с позором ретируется. Персонажи сами удивляются, каким образом им случается все время присутствовать при невероят</w:t>
        <w:softHyphen/>
        <w:t>ных переменах отношения к книге, но это уже кажется вполне при</w:t>
        <w:softHyphen/>
        <w:t>вычным. Все эти беспричинные внезапные увлечения похожи на массовые галлюцинации. Еще совсем недавно никто не осмеливался возражать против достоинств «Золотых плодов», а вскоре оказывает</w:t>
        <w:softHyphen/>
        <w:t>ся, что о них говорят все меньше и меньше, затем вообще забывают, что такой роман когда-либо существовал, и лишь потомки через не</w:t>
        <w:softHyphen/>
        <w:t>сколько лет смогут точно сказать, является ли эта книга истинной ли</w:t>
        <w:softHyphen/>
        <w:t>тературой или н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40" w:right="-3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49:00Z</dcterms:created>
  <dc:creator>Evgeny Vasiliev</dc:creator>
  <dc:description/>
  <cp:keywords/>
  <dc:language>en-US</dc:language>
  <cp:lastModifiedBy>Evgeny Vasiliev</cp:lastModifiedBy>
  <dcterms:modified xsi:type="dcterms:W3CDTF">2006-08-29T14:50:00Z</dcterms:modified>
  <cp:revision>1</cp:revision>
  <dc:subject/>
  <dc:title>Натали Саррот (Natalie Sarraute) р</dc:title>
</cp:coreProperties>
</file>