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я Весли Джексо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2 г. Весли Джексон, восемнадцатилетний житель Сан-Франциско, призван в армию. Он любит песню «Валенсия», много читает и размышляет. Его родители давно разошлись. Мама с его младшим братом Вирджилом уехала к родственникам, а где теперь отец, Весли не знает. Весли пишет письмо миссис Фоукс, учительнице воскресной школы в Сан-Франциско, в котором описывает свою жизнь за те девять лет, что они не виделись. Через месяц приходит письмо от священника его церкви, в котором помимо сообщения о смерти миссис Фоукс говорится о том, что у Весли налицо талант писателя. Священник призывает Весли продолжать в том же духе: «Пишите, мальчик мой, пишите». Весли пишет повесть, в которой описывает все, что происходит с ним в арм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не хочет служить в армии. Ему не нравятся армейские порядки, когда за малейшее нарушение мелких докучных правил, которые к тому же так легко нарушить, грозят смертной казнью или нарядом вне очереди. Весли с приятелем Гарри Куком попадаются на глаза полковнику и одному штатскому, оказавшемуся журналистом. Журналист интересуется их отношением к армии. Рядовой Кук честно отвечает, что в армии ему не нравится, и уходит. Весли, желая оправдать его поведение, говорит полковнику, что Гарри расстроен из-за тяжелой болезни мат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ник, чтобы показать себя добрым малым и попасть в газету, приказывает дать рядовому Куку отпуск и отправить вместе с рядовым Джексоном в качестве сопровождающего домой, на Аляс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пять дней, и вновь наступают армейские будни: муштра, караульные наряды, просмотр учебных фильмов, время от времени какой-нибудь развлекательный вечер с принудительно-обязательным посещением и, естественно, увольн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едина декабря 1942 г. Весли Джексон заканчивает основную боевую подготовку, и его отправляют для дальнейшего прохождения службы в Нью-Йорк. Весли прощается с друзьями, обретенными в военном лагере, и садится на поезд. Поездка в Нью-Йорк через всю Америку, длившаяся две недели, — одно из самых чудесных событий в жизни Вес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встречает Рождество в Нью-Йорке, получая в качестве рождественского подарка воспаление легк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ц января 1943 г. Весли выходит из военного госпиталя и знакомится с новым местом службы. Новая часть состоит в основном из людей со связями, с положением — представителей мира кино (кинофирм «Юниверсл», «Коламбия пикчерс» и т. д.). Вся черная работа в роте выполняется рядовыми подобными Весли Джексону. Их заставляют мириться с этим, пугая отправкой на фронт в Северную Африку или на Тихий оке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знакомится в баре с весьма современной женщиной, провожает домой и остается у нее до утра. Они начинают встречаться. Благодаря ей Весли открывает для себя музыку Брам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появляется отец — Джексон-старший. Весли рассказывает ему обо всем, что произошло с ним за последний год. Отец одобряет желание Весли подыскать себе девушку, жениться и иметь сы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сли аккуратно переписывается со своими друзьями, попавшими в другие гарнизоны, по опыту зная, что письма для солдата значат больше, чем что-либо другое, кроме разве демобилизации и возвращения домой. Весли заканчивает школу военной администрации, где изучают топографию. Он получает стол с пишущей машинкой и начинает печатать различные извещения и рапорты для своего сержа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командируют в военную часть города Огайо, куда он и отправляется вместе с от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знакомится с настоящим писателем и пишет по его просьбе и вместо него свой первый сценар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, как всегда, исчезает отец. В поисках его Весли бродит по снегу по ночному городу. Он встречает милую женщину, которая поет «Валенсию» — любимую песню Весли и его отца. Она приглашает его в свой дом, где он и проводит остаток ночи. Женщина спасает Весли от ареста за самовольную отлучку, а позже помогает вернуться в свою часть в Нью-Йор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читает свое «Письмо отцу», опубликованное без его ведома в журнале «Нью рипаблик», и не знает, хочет ли он стать писа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ь пятого сентября 1943 г. рядовой Джексон отмечает девятнадцатилетие, вырезая свои инициалы на руке статуи Своб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декабря Весли Джексон отправляется для проведения специальной подготовки в Нью-Джерси. Позже он садится на корабль, отправляется в плавание и высаживается в Англ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видит разбомбленные жилые кварталы Лондона, семьи, живущие под землей, и приобщается к науке противовоздушной оборо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гуляет по городу и встречает девушку своей мечты. Джиль Мур еще нет семнадцати лет. Она только что приехала из Глостера. Она убежала из дома, потому что не может ужиться с матерью, а отец умер. У нее нет денег, она идет на Пиккадилли, и первый солдат, к кому она обращается, это — Весли Джек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ли и Джиль женятся. Спустя некоторое время Весли узнает, что будет от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ого июня 1944 г. начинается вторжение в Европу. Весли уезжает на фронт. Наконец война доходит и до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я очередное боевое задание, Весли неожиданно попадает в плен к нем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довой Джексон находится в лагере для военнопленных. Он видит там много смешного и удивительного, прекрасного и отвратитель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го сентября Весли, как и другие военнопленные, обнаруживает, что свободен, так как немецкая охрана бежала. Нагрузившись продуктами, он отправляется в путь, надеясь найти свою часть. По дороге Весли узнает, что его отряд выполнил свое назначение и возвратился в Лондон. После долгих мытарств Весли наконец получает возможность вернуться в свою часть в Лонд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 ужасом видит, что дом, в котором жил с Джиль, не существует — вся улица в развалинах. Весли просит Бога сделать так, чтобы Джиль осталась жива. И тут же узнает, что она жива и сейчас живет у родных в Глостере. Весли тотчас же отправляется туда, и они вновь обретают друг друг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7:00Z</dcterms:created>
  <dc:creator>Evgeny Vasiliev</dc:creator>
  <dc:description/>
  <cp:keywords/>
  <dc:language>en-US</dc:language>
  <cp:lastModifiedBy>Evgeny Vasiliev</cp:lastModifiedBy>
  <dcterms:modified xsi:type="dcterms:W3CDTF">2006-08-09T18:47:00Z</dcterms:modified>
  <cp:revision>1</cp:revision>
  <dc:subject/>
  <dc:title>Приключения Весли Джексона</dc:title>
</cp:coreProperties>
</file>