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Консуэло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е разворачивается в 40-50 гг. XVIII в. Вместе с его героиней, выдающейся певицей Консуэло, читатель из солнечной Венеции попадает в мрачный Богемский лес, идет по дорогам Чехии, Австрии и Прусси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суэло, дочь цыганки, не знавшая своего отца, от природы наделена удивительными музыкальными способностями и обладает чудесным голосом. Трудолюбивая и скромная, она становится любимой ученицей известного педагога-музыканта Порпоры, который, угадав в ней истинный талант, бесплатно дает ей уроки. Мать девочки умерла, и она живет одна; её опекает мальчик-сирота Андзолетто, также обладающий чудесным голосом, но не имеющий ни усидчивости, ни старания Консуэло. Дети любят друг друга чистой, невинной любовь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тупив в пору юности, Андзолетто становится настоящим красавцем, Консуэло, которую прежде считали дурнушкой, также необычайно похорошела. Андзолетто привыкает к легким победам — как над женщинами, так и на музыкальном поприще. Его покровитель, граф Дзустиньяни, приглашает его к себе в театр. Пение Андзолетто благосклонно встречено в салонах Венеци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чти одновременно с Андзолетто дебютирует Консуэло, после выступления которой все понимают, что ей нет равных ни по мастерству, ни по голосу. Консуэло чужда тщеславию, в душе же Андзолетто просыпается завис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ружеские чувства, питаемые Андзолетто к подруге детства, перерастают в страсть. Консуэло согласна стать его женой, но Андзолетто и думать не хочет о законном браке, пытаясь убедить возлюбленную, что это помешает их артистической карьере. Консуэло согласна ждать. Ее цельной и ясной натуре претят ложь и лицемерие, в то время как её друг давно привык хитрить и изворачиваться. Вот и сейчас он втайне от Консуэло завел интрижку с примадонной, любовницей графа Дзустиньяни Кориллой. При этом он утешает себя тем, что Консуэло понравилась графу Дзустиньяни, а значит, тот непременно сделает её своей любовницей. Поэтому он, Андзолетто, имеет право отбить у графа его возлюбленну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рилла все больше влюбляется в Андзолетто, устраивает ему сцены ревности. Андзолетто все яростней завидует успеху Консуэло, сопутствующему ей, где бы она ни выступала — в храме или на сцене комической оперы. Граф Дзустиньяни молит Консуэло подарить ему свою любовь. Столкнувшись со столь чуждой ей закулисной жизнью театра, Консуэло приходит в ужас и бежит из Венеции. По рекомендации Порпоры она едет в старинный замок Исполинов, расположенный на границе Чехии и Германии, дабы временно стать компаньонкой и учительницей музыки юной баронессы Амалии, невесты молодого графа Альберта. Сам Порпора собирается через некоторое время отбыть в Вену, куда к нему потом и приедет любимая учениц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мок Исполинов принадлежит семье Рудольштадт, чешской по происхождению, но ради спасения наследников «онемечившей» свою фамилию во время Тридцатилетней войны. С тех пор Рудольштадты живут в своем поместье, являя собой пример верных католиков и преданных слуг Марии-Терезии. Последний представитель этого знатного и доблестного рода, молодой Альберт, единственный сын графа Христиана, «достиг тридцатилетнего возраста, не познав и не ища иной чести и славы, кроме той, какой обладал по рождению и состоянию». Многим поведение Альберта кажется странным: он окружает себя людьми из простонародья, старается раздать как можно больше денег бедным, с ним часто случаются «припадки непробудного сна», он путает года и десятилетия, принимает себя за своего далекого предка Подебрада. Перед взором его то и дело возникают картины из истории старой Чехии: сражения гуситов, казни протестантов, монахи, повешенные на ветвях дуба, грозный одноглазый Жижка, мстящий за поруганную честь своей сестры Ванды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раф Христиан и его сестра, кононисса Венцеслава, хотят женить Альберта на его двоюродной сестре Амалии, с которой тот был дружен в детстве. Приехав вместе с отцом в замок, Амалия изнывает от скуки, а Альберт, кажется, вовсе не замечает её присутствия. Амалия радостно встречает компаньонку, хотя она и несколько разочарована её унылым вид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суэло производит огромное впечатление на Альберта. Вставая из-за стола, этот молодой аристократ, одетый во все черное, с небрежно свисающими волосами и черной бородой на загорелом лице, подает Консуэло руку, отчего у той начинает кружиться голова, а Амалия, хоть она и не любит графа, чувствует укол ревност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жды граф Альберт исчезает. Обычно его не бывает несколько дней, а возвратившись, он ведет себя так, будто он отлучался всего на несколько часов. Однако на этот раз его отсутствие становится затяжным, семья пребывает в постоянной тревоге. Поиски в окрестностях замка ни к чему не приводя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 дворике перед окнами Альберта Консуэло замечает колодец со странно мутной водой. Наблюдая за ним, она видит, как Зденко выпускает оттуда воду и спускается вниз. Следуя за ним, девушка обнаруживает подземный ход, ведущий в пещеры под таинственной скалой Шрекенштей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суэло спускается в колодец, и, блуждая по подземным коридорам, обнаруживает убежище Альберта. Молодой граф грезит — он то называет девушку поруганной сестрой Жижки, то своей матерью Вандой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воим звучным, выразительным голосом Консуэло удается вывести его из забытья, и они вместе выбираются наверх. Консуэло просит Альберта пообещать ей не ходить без нее в пещеры.</w:t>
      </w:r>
    </w:p>
    <w:p>
      <w:pPr>
        <w:pStyle w:val="Style15"/>
        <w:rPr/>
      </w:pPr>
      <w:r>
        <w:rPr>
          <w:color w:val="000000"/>
          <w:sz w:val="22"/>
          <w:szCs w:val="22"/>
        </w:rPr>
        <w:t>От потрясения, пережитого в подземных владениях Альберта, девушка заболевает, и молодой граф, словно опытная сиделка, выхаживает её. Когда здоровью её больше ничто не угрожает, он признается ей в любви и просит её стать его женой. Консуэло растеряна: её собственное сердце для нее пока еще загадка. Граф Христиан присоединяется к просьбе сы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ожиданно в замке появляется Андзолетто; он выдает себя за брата Консуэло. После скандалов в Венеции ему удается получить рекомендательные письма в Прагу, Вену и Дрезден. Узнав, что Консуэло живет в замке Рудольштадт, он решает повидаться с ней и отбить её у молодого графа, который, по слухам, сделал её своей любовницей. Андзолетто угрожает испортить репутацию Консуэло, если та ночью не откроет ему дверь своей спальн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вушка в отчаянии: она понимает, что больше не может любить Андзолетто, но она пока не испытывает любви и к Альберту. Тогда Консуэло пишет графу Христиану, что отправляется в Вену, к своему учителю и приемному отцу Порпоре, дабы рассказать ему о предложении графа и испросить у него совета. Под покровом ночи Консуэло бежит из зам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окрестном лесу она встречает юного Иосифа Гайдна; он идет в замок Исполинов просить покровительства знаменитой Порпорины, чтобы та походатайствовала за него перед маэстро. Гайдн чувствует в себе призвание композитора; его учителя музыки научили его всему, что знали сами, и теперь ему хочется поучиться у самого Порпоры. Консуэло признается, что она и есть Порпорина, и предлагает юноше путешествовать вместе. Для большей безопасности она переодевается в мужской костю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дороге они попадают в лапы вербовщиков прусского короля Фридриха, и только храбрость барона Фридриха фон Тренка спасает их от солдатчины. Остановившись на ночлег в доме доброго каноника, обожающего музыку, Консуэло присутствует при родах Кориллы. Новорожденную Андзолину, отцом которой является Андзолетто, примадонна подкидывает канонику, а сама мчится в Вену в надежде получить ангажемент в оперу Марии-Терези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бравшись до австрийской столицы, Консуэло находит жилище Порпоры. Зная капризный нрав маэстро, она советует Гайдну поступить к нему лакеем, чтобы тот привык к нему и сам начал обучать его музыке. Юный Иосиф следует её совет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суэло выступает в венских салонах, ей сопутствует успех. Порпора гордится своей ученицей. Однако постепенно по городу ползут слухи, что Консуэло — любовница Гайдна, ибо они живут под одной крышей. О её отношениях с Гайдном спрашивает во время аудиенции и императрица Мария-Терезия, считающая себя поборницей нравственности и семейного очага. Девушка отвечает скромно, но с достоинством, вызывая тем самым раздражение коронованной особы: Мария-Терезия любит, чтобы её смиренно просили и соглашались с ней. Консуэло же, услышав, как императрица превозносит нравственность Кориллы, окончательно теряет уважение к повелительнице Австрии. В результате ангажемент дастается не ей, а Корилле,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рпора огорчен неудачей Консуэло. Узнав же о заговоре Гайдна и Консуэло, в результате которого он стал давать уроки начинающему композитору, он приходит в ярость. Но юноша уже достиг своей цели: научился у маэстро всему, чему хоте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суэло начинает мучить вопрос: почему из замка Исполинов не отвечают на её письма? Тем более, что из её последнего письма следовало, что она любит Альберта и все больше склоняется к браку с ним. Правда, это письмо попало в руки Порпоры, но он утверждает, что отправил е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суэло все чаще мысленно обращается к Альберту. Однако, когда Порпора сообщает ей о приглашении выступать в Берлине, она с радостью соглашается, решив, что возвращение на сцену станет решающим испытанием её любви. К тому же иногда у нее мелькает мысль о том, что, возможно, графу Христиану удалось уговорить сына отказаться от неравного брака с певичк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рпора и Консуэло пускаются в путь. Прибыв в Прагу, они видят на мосту барона Фридриха фон Рудольштадт, брата графа Христиана. Он умоляет Консуэло ехать с ним в замок: граф Альберт умирает, и перед смертью хочет сочетаться с ней браком и оставить ей свое состояние. Семья умоляет Консуэло исполнить последнее желание Альберта. Порпора страшно недоволен, он хочет, чтобы его ученица выбросила этого графа из головы. Но Консуэло непреклонна: она едет в замо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видев Альберта, Консуэло бросается к нему: она чувствует, что любит. Но поздно: Альберту осталось жить считанные минуты. Граф Христиан заявляет, что Порпора написал ему, что никогда не даст согласия на брак Консуэло с Альбертом, а «его воспитанница сама отказывается от него». «Увы! Это и нанесло смертельный удар молодому графу», — прибавляет о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льберт и Консуэло прощают старого маэстро. Священник совершает обряд. «Спасен!» — восклицает Альберт и умирает. Но, стоя возле его гроба, Консуэло не ощущает дыхания смерти. «Нет смерти, Альберт! &lt;…&gt; сердце мое чувствует это, ибо теперь я люблю тебя больше, чем когда-либо», — шепчет она. Безутешные родные хотят оставить девушку в замке, отдать ей наследство Альберта, но та от всего отказывается и уезжает вместе с Порпор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оследних строках автор сообщает, что самые терпеливые могут прочесть следующий роман о дальнейших странствиях Консуэло и о том, что случилось с графом Альбертом после его смерти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8:46:00Z</dcterms:created>
  <dc:creator>Evgeny Vasiliev</dc:creator>
  <dc:description/>
  <cp:keywords/>
  <dc:language>en-US</dc:language>
  <cp:lastModifiedBy>Evgeny Vasiliev</cp:lastModifiedBy>
  <dcterms:modified xsi:type="dcterms:W3CDTF">2006-08-09T18:46:00Z</dcterms:modified>
  <cp:revision>1</cp:revision>
  <dc:subject/>
  <dc:title>Консуэло</dc:title>
</cp:coreProperties>
</file>