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огатыр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/>
      </w:pPr>
      <w:r>
        <w:rPr>
          <w:color w:val="000000"/>
          <w:sz w:val="22"/>
          <w:szCs w:val="22"/>
        </w:rPr>
        <w:t>Богатырь — герой сказки, сын Бабы-Яги. Отправленный ею на подвиги, вырвал с корнем один дуб, другой перешиб кулаком, а увидев третий, с дуплом, залез туда и уснул, устрашая окрестности храпом. Слава его была велика. Богатыря и боялись, и надеялись на то, что он во сне сил наберется. Но проходили века, а он все спал, не приходя своей стране на помощь, что бы с ней ни случилось. Когда же при вражеском нашествии к нему подступились, чтобы выручил, то оказалось, что Богатырь давно мертв и сгнил. Его образ столь явно был нацелен против самодержавия, что сказка оставалась не напечатанной вплоть до 1917 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1:00Z</dcterms:created>
  <dc:creator>Evgeny Vasiliev</dc:creator>
  <dc:description/>
  <cp:keywords/>
  <dc:language>en-US</dc:language>
  <cp:lastModifiedBy>Evgeny Vasiliev</cp:lastModifiedBy>
  <dcterms:modified xsi:type="dcterms:W3CDTF">2006-08-09T18:41:00Z</dcterms:modified>
  <cp:revision>1</cp:revision>
  <dc:subject/>
  <dc:title>Богатырь</dc:title>
</cp:coreProperties>
</file>