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емудрый пискар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сказк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-был «просвещённый, умеренно либеральный» пискарь. Умные родители, умирая, завещали ему жить, глядя в оба. Пискарь понял, что ему отовсюду грозит беда: от больших рыб, от соседей-пискарей, от человека (его собственный отец однажды едва не был сварен в ухе). Пискарь построил себе нору, куда никто, кроме него, не помещался, ночью выплывал за едой, а днём «дрожал» в норе, недосыпал, недоедал, но изо всех сил берёг свою жизнь. Пискарю снится сон о выигрышном билете в 200 тысяч. Его подстерегают раки, щуки, но он избегает смерт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У пискаря нет семьи: «самому бы прожить». «И прожил премудрый пискарь таким родом с лишком сто лет. Все дрожал, все дрожал. Ни друзей у него, ни родных; ни он к кому, ни к нему кто. В карты не играет, вина не пьет, табаку не курит, за красными девушками не гоняется — только дрожит да одну думу думает: «Слава богу! кажется, жив!» Даже щуки хвалят пискаря за спокойное поведение, надеясь, что он расслабится и они его съедят. Пискарь не поддается ни на какие провока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карь прожил сто лет. Размышляя над щучьими словами, он понимает, что, если бы все жили как он, пискари бы перевелись (нельзя жить в норе, а не в родной стихии; нужно нормально есть, иметь семью, общаться с соседями). Жизнь же, которую ведет он, способствует вырождению. Он относится к «бесполезным пискарям». «Никому от них ни тепло, ни холодно, никому ни чести, ни бесчестия, ни славы, ни бесславия… живут, даром место занимают да корм едят». Пискарь решает раз в жизни вылезти из норы и нормально проплыть по реке, но пугается. Даже умирая, пискарь дрожит. Никому до него нет дела, никто не спрашивает его совета, как прожить сто лет, никто не называет его премудрым, а скорее «остолопом» и «постылым». В конце концов пискарь исчезает неизвестно куда: ведь он не нужен даже щукам, хворый, умирающий, да еще и премудры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6:00Z</dcterms:created>
  <dc:creator>Evgeny Vasiliev</dc:creator>
  <dc:description/>
  <cp:keywords/>
  <dc:language>en-US</dc:language>
  <cp:lastModifiedBy>Evgeny Vasiliev</cp:lastModifiedBy>
  <dcterms:modified xsi:type="dcterms:W3CDTF">2006-08-09T18:46:00Z</dcterms:modified>
  <cp:revision>1</cp:revision>
  <dc:subject/>
  <dc:title>Премудрый пискарь</dc:title>
</cp:coreProperties>
</file>