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шехонская старина. Житие Никанора Затрапезного, пошехонского дворяни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редваряя рассказ о своем прошлом, Никанор Затрапезный, наследник старинного пошехонского дворянского рода, уведомляет, что в настоящем труде читатель не найдет сплошного изложения всех событий его жития, а только ряд эпизодов, имеющих между собой связь, но в то же время представляющих и отдельное целое.</w:t>
      </w:r>
    </w:p>
    <w:p>
      <w:pPr>
        <w:pStyle w:val="Style15"/>
        <w:rPr>
          <w:color w:val="000000"/>
          <w:sz w:val="22"/>
          <w:szCs w:val="22"/>
        </w:rPr>
      </w:pPr>
      <w:r>
        <w:rPr>
          <w:color w:val="000000"/>
          <w:sz w:val="22"/>
          <w:szCs w:val="22"/>
        </w:rPr>
        <w:t>В глуши Пошехонья проходит детство и молодые годы Никанора, ставшего свидетелем самого расцвета крепостного права, определявшего быт и уклад дворянской семьи. Земля этого края, покрытая лесом и болотами, считается захолустной, поэтому мужицкие спины с избытком вознаграждены за отсутствие.ценных угодий. Имение Затрапезных малоземельное, но оброк с крестьян в имении Малиновец получается исправно. Семья неуклонно богатеет, приобретаются новые земли и имения, собственность растет.</w:t>
      </w:r>
    </w:p>
    <w:p>
      <w:pPr>
        <w:pStyle w:val="Style15"/>
        <w:rPr>
          <w:color w:val="000000"/>
          <w:sz w:val="22"/>
          <w:szCs w:val="22"/>
        </w:rPr>
      </w:pPr>
      <w:r>
        <w:rPr>
          <w:color w:val="000000"/>
          <w:sz w:val="22"/>
          <w:szCs w:val="22"/>
        </w:rPr>
        <w:t>Мать Никанора, потомственная купчиха, много моложе просвещенного дворянина-отца, что поначалу навлекает на нее неудовольствие родственников. Однако рачительность и хозяйственная сметка, ей присущие, выводят семью к благосостоянию и позволяют иные зимы проводить в Москве или Петербурге. После двенадцати лет брака у нее восемь детей, находящихся на попечении гувернанток до поступления в институты и на военную службу. Младшему Никанору, оказавшемуся необычайно одаренным, на учителей не слишком везет. Азбуке его учит богомаз, а писать он выучится сам. Первые книжки Никанор читает самостоятельно, почти бесконтрольно, а чуть позже по инструкциям для учителей освоит программу младших классов гимназии. Это и случай, и чудо, что он сумеет проложить себе путь к настоящему образованию сам. По мнению автора записок, дети очень легкая добыча для порчи и искажения всякой системой обучения и воспитания или её отсутствием. «Восковое детское сердце любую педагогическую затею примет без противодействия». Но весьма мучительно воспринимаются эпохи, когда человеческая мысль осуждается на бездействие, а человеческое знание заменяется массою бесполезностей и неряшеством.</w:t>
      </w:r>
    </w:p>
    <w:p>
      <w:pPr>
        <w:pStyle w:val="Style15"/>
        <w:rPr>
          <w:color w:val="000000"/>
          <w:sz w:val="22"/>
          <w:szCs w:val="22"/>
        </w:rPr>
      </w:pPr>
      <w:r>
        <w:rPr>
          <w:color w:val="000000"/>
          <w:sz w:val="22"/>
          <w:szCs w:val="22"/>
        </w:rPr>
        <w:t>В портретной галерее лиц, встречающихся в доме у Затрапезных, заметное место занимают тетеньки-сестрицы, представленные сначала пожилыми, потом совсем старушками. Поначалу тетенек принимают в доме вполне радушно, готовят для них комнаты, встречают и угощают, но потом злопамятная мать Никанора проявляет в отношении к ним полную черствость и скупость. Старые, никому не нужные женщины изгоняются сначала в мезонин, а потом их и вовсе удаляют со двора. Они когда-то очень плохо приняли новый брак своего брата, да и денег у них совсем нет, и имения их ничего не стоят, их подкармливают только из милости. А в подходящий момент вовсе изгоняют со двора в дальний флигель, где они, полуголодные, в холодном помещении умирают одна за другой.</w:t>
      </w:r>
    </w:p>
    <w:p>
      <w:pPr>
        <w:pStyle w:val="Style15"/>
        <w:rPr>
          <w:color w:val="000000"/>
          <w:sz w:val="22"/>
          <w:szCs w:val="22"/>
        </w:rPr>
      </w:pPr>
      <w:r>
        <w:rPr>
          <w:color w:val="000000"/>
          <w:sz w:val="22"/>
          <w:szCs w:val="22"/>
        </w:rPr>
        <w:t>История третьей сестры отца — Анфисы связана у Никанора с самыми страшными воспоминаниями его детства. Как ни строга была по отношению к крестьянам его собственная мать, не щадившая «зачавших невовремя» девушек (выдавая их замуж за подростка или перестарка), Анфиса Порфирьевна еще лютее и безобразнее, до самодурства. В первый визит к тетеньке именно у нее во дворе он видит свою сверстницу, привязанную локтями к столбу, босыми ногами в разъедающей навозной жиже, не имеющую возможности защищаться от ос и слепней. Сидевшие поодаль два старика не позволят юноше эту девушку освободить. Всем будет только хуже. Муж и сын Анфисы Порфирьевны открыто глумятся над мужиками и засекают до смерти немало женщин и детей. Не случайно тетеньку Анфису задушат собственная ключница и подоспевшие на помощь сенные девушки.</w:t>
      </w:r>
    </w:p>
    <w:p>
      <w:pPr>
        <w:pStyle w:val="Style15"/>
        <w:rPr>
          <w:color w:val="000000"/>
          <w:sz w:val="22"/>
          <w:szCs w:val="22"/>
        </w:rPr>
      </w:pPr>
      <w:r>
        <w:rPr>
          <w:color w:val="000000"/>
          <w:sz w:val="22"/>
          <w:szCs w:val="22"/>
        </w:rPr>
        <w:t>Есть у Никанора еще одна тетенька, Раиса Порфирьевна, прозванная сластеной за неравнодушие к лакомому куску. Все комнаты её дома имеют «аппетитный характер и внушают аппетитные мысли». Все её домашние с утра до вечера едят и пьют, и при этом добреют. Это один из тех редких домов, где всем живется привольно, и господам, и прислуге. Все здесь любят и лелеют друг друга, рады гостям и подают им много хорошо продуманных кушаний. Спать укладывают в чистых, уютных и свежих комнатах «на постели, не внушающие ни малейших опасений в смысле насекомых». Для Никанора это важно, поскольку в его родном доме дети загнаны в тесные конурки, где убирают редко, а грязь и насекомые осаждают не только людские, где спят вповалку на старых войлоках и здоровые, и больные. Недовольство, постоянные наказания крестьянам и крестьянкам рождаются сами собой. Увечья, вырождение, страх и бессмыслие насаждаются всеми известными деспотам способами.</w:t>
      </w:r>
    </w:p>
    <w:p>
      <w:pPr>
        <w:pStyle w:val="Style15"/>
        <w:rPr/>
      </w:pPr>
      <w:r>
        <w:rPr>
          <w:color w:val="000000"/>
          <w:sz w:val="22"/>
          <w:szCs w:val="22"/>
        </w:rPr>
        <w:t>Неслужащее поместное русское дворянство, среди которого числятся Затрапезные, тяготеет к Москве, которая для них центр всего. Игроки находят в ней клубы, кутилы — трактиры, богомольные люди радуются обилию церквей, дворянские дочери отыскивают себе женихов. Чтобы выдать замуж сестру Никанора, Затрапезные выезжают на зиму в первопрестольную, где для этого в одном из арбатских переулков нанимается меблированная квартира. Известная всем грибоедовская Москва, в которой, правда, преобладает высший московский круг, мало чем отличается в нравственном и умственном смысле от Москвы, представленной Никанором.</w:t>
      </w:r>
    </w:p>
    <w:p>
      <w:pPr>
        <w:pStyle w:val="Style15"/>
        <w:rPr>
          <w:color w:val="000000"/>
          <w:sz w:val="22"/>
          <w:szCs w:val="22"/>
        </w:rPr>
      </w:pPr>
      <w:r>
        <w:rPr>
          <w:color w:val="000000"/>
          <w:sz w:val="22"/>
          <w:szCs w:val="22"/>
        </w:rPr>
        <w:t>Выезжать на балы и отдавать визиты Затрапезным, конечно, проще и приятнее, чем принимать у себя, но смотрины устраивать надо. Дурная собой сестрица Никанора уж засиделась в девках, поэтому, хочешь не хочешь, а чисть мебель, вытирай пыль, создавай уют, будто в доме всегда так. Надин надевает модные платья, ей полагается даже брошь с брильянтами. В зале открывают рояль, на пюпитр кладут ноты и зажигают свечи, будто только что музицировали. Стол накрывают со всем возможным вкусом, раскладывая приданое: чайные ложки и другие серебряные предметы. Впрочем, женихи зачастую лишь любители поесть и выпить на дармовщинку. В первую очередь они торопятся освободить графинчик, до серьезных предложений дело не доходит. Сестрице и влюбиться-то особенно не в кого. Когда же это случается, сразу же выясняется, что избранник её сердца плут и картежник да еще гол как сокол. В конце концов мать забирает у дочери её брильянты и жемчуга и увозит обратно в деревню. Находит свою судьбу бедняжка Надин только в провинции, выйдя замуж за безрукого городничего. Однако он загребает одной рукой денег столько, сколько другому и двумя не загрести, и за это сестрица исправно рожает ему детей и слывет первой дамой в губернии.</w:t>
      </w:r>
    </w:p>
    <w:p>
      <w:pPr>
        <w:pStyle w:val="Style15"/>
        <w:rPr>
          <w:color w:val="000000"/>
          <w:sz w:val="22"/>
          <w:szCs w:val="22"/>
        </w:rPr>
      </w:pPr>
      <w:r>
        <w:rPr>
          <w:color w:val="000000"/>
          <w:sz w:val="22"/>
          <w:szCs w:val="22"/>
        </w:rPr>
        <w:t>Все эти смотрины, балы, ужины, сватовство настолько колоритны, что глубоко западают в память Никанору. Однако, как следует из его записок, воспоминания о себе оставят и крепостные дворовые, которым живется много хуже, чем просто крепостным крестьянам. Заправляют хозяйством, как правило, управляющие, люди до мозга костей развращенные, выслуживающиеся при помощи разных зазорных заслуг. По одному только капризу они зажиточного крестьянина могут довести до нищенства, по вспышке любострастия отнять у мужа жену или обесчестить крестьянскую девушку. Жестоки они неимоверно, но поскольку они блюдут барский интерес, то жалобы на них не принимаются. Крестьяне их ненавидят и ищут все возможные способы, чтобы их извести. При столкновении с такой местью помещичья среда обычно затихает, чтобы потом вернуться к прежней системе.</w:t>
      </w:r>
    </w:p>
    <w:p>
      <w:pPr>
        <w:pStyle w:val="Style15"/>
        <w:rPr>
          <w:color w:val="000000"/>
          <w:sz w:val="22"/>
          <w:szCs w:val="22"/>
        </w:rPr>
      </w:pPr>
      <w:r>
        <w:rPr>
          <w:color w:val="000000"/>
          <w:sz w:val="22"/>
          <w:szCs w:val="22"/>
        </w:rPr>
        <w:t>Из дворовых женщин Никанору запоминаются Аннушка и Мав-руша-новоторка. Первая знает евангелие и жития святых и проповедует полное в этой жизни господам подчинение. Вторая, будучи вольной мещанкой, соединившей судьбу с крепостным иконописцем, восстает против навязываемой ей тяжелой работы. Искренняя любовь к мужу перерастает у нее в ненависть, и она кончает жизнь самоубийством.</w:t>
      </w:r>
    </w:p>
    <w:p>
      <w:pPr>
        <w:pStyle w:val="Style15"/>
        <w:rPr>
          <w:color w:val="000000"/>
          <w:sz w:val="22"/>
          <w:szCs w:val="22"/>
        </w:rPr>
      </w:pPr>
      <w:r>
        <w:rPr>
          <w:color w:val="000000"/>
          <w:sz w:val="22"/>
          <w:szCs w:val="22"/>
        </w:rPr>
        <w:t>Из дворовых мужиков симпатию Никанора вызывает смешливый Ванька-Каин, по профессии цирюльник, а потом ключник. Он бесконечно сорит шутовскими словами, но его все любят за балагурство, хотя хозяйка часто ворчит. «Ах, ты, хамово отродье», — говорит она. На что он, как эхо, отвечает: «Мерси, бонжур. Что за оплеуха, коли не достала уха. Очень вами за ласку благодарен». Ивана отдают в рекруты, из армии он не возвращается.</w:t>
      </w:r>
    </w:p>
    <w:p>
      <w:pPr>
        <w:pStyle w:val="Style15"/>
        <w:rPr>
          <w:color w:val="000000"/>
          <w:sz w:val="22"/>
          <w:szCs w:val="22"/>
        </w:rPr>
      </w:pPr>
      <w:r>
        <w:rPr>
          <w:color w:val="000000"/>
          <w:sz w:val="22"/>
          <w:szCs w:val="22"/>
        </w:rPr>
        <w:t>В помещичьей среде Никанор Затрапезный отмечает двоих: предводителя Струнникова и образцового крестьянина Валентина Бурма-кина. Предводитель Струнников воспитывается в одном из высших учебных заведений, но отличается таким тупоумием и леностью, что не сумеет потом не только организовать жизнь в уезде, но и растрачивает все свое состоятгие на балы и оркестры. Годы спустя Никанор встречает его в Женеве, где он служит половым в ресторане при гостинице. «Был русский барин да весь вышел».</w:t>
      </w:r>
    </w:p>
    <w:p>
      <w:pPr>
        <w:pStyle w:val="Style15"/>
        <w:rPr>
          <w:color w:val="000000"/>
          <w:sz w:val="22"/>
          <w:szCs w:val="22"/>
        </w:rPr>
      </w:pPr>
      <w:r>
        <w:rPr>
          <w:color w:val="000000"/>
          <w:sz w:val="22"/>
          <w:szCs w:val="22"/>
        </w:rPr>
        <w:t>Валентин Бурмакин — единственный в уезде представитель университетского образования. Непорочная высоконравственная личность, ученик Грановского, почитатель Белинского, он участник кружка молодежи, желающей сеять вокруг себя добро, любовь, человечность. На первом плане у него стоят музыка, литература, театр. Его волнуют споры о Мочалове, Каратыгине, Щепкине, каждый жест которых порождает у него массу страстных комментариев. Даже в балете он усматривает истину и красоту, поэтому имена Санковской и Герино звучат обычно в его дружеских беседах. Они для него не просто танцовщик и танцовщица, «а пластические разъяснители «нового слова», заставляющие по произволению радоваться и скорбеть. Однако оторванность от реальной почвы, полное непонимание её в конце концов приводят Бурмакина к неудачной женитьбе на простоватой Милочке, которая вскоре начинает обманывать его и доводит до разорения. Московские друзья помогают ему определиться учителем в одну из самых дальних губернских гимназий. В Москве ему устроиться не удается.</w:t>
      </w:r>
    </w:p>
    <w:p>
      <w:pPr>
        <w:pStyle w:val="Style15"/>
        <w:rPr>
          <w:color w:val="000000"/>
          <w:sz w:val="22"/>
          <w:szCs w:val="22"/>
        </w:rPr>
      </w:pPr>
      <w:r>
        <w:rPr>
          <w:color w:val="000000"/>
          <w:sz w:val="22"/>
          <w:szCs w:val="22"/>
        </w:rPr>
        <w:t>Масса образов и фактов, вставших в памяти Никанора Затрапезного, подействовали на него настолько подавляюще, что, описав видения своего детства, он сомневается в том, сможет ли продолжать свои записки в дальнейше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45:00Z</dcterms:created>
  <dc:creator>Evgeny Vasiliev</dc:creator>
  <dc:description/>
  <cp:keywords/>
  <dc:language>en-US</dc:language>
  <cp:lastModifiedBy>Evgeny Vasiliev</cp:lastModifiedBy>
  <dcterms:modified xsi:type="dcterms:W3CDTF">2006-08-09T18:45:00Z</dcterms:modified>
  <cp:revision>1</cp:revision>
  <dc:subject/>
  <dc:title>Пошехонская старина</dc:title>
</cp:coreProperties>
</file>