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Помпадуры и помпадурши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очерк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кратком предисловии автор говорит о том, что книга эта написана с целью пролить свет на очень своеобразную сферу жизненной деятельности, в которой все настолько темно и неопределенно, что каждый начинающий помпадур нуждается в экспликациях и толкованиях. Ну, например, приезжающий на новое место начальник должен знать, как организуются его и чужие встречи и проводы, как относятся к подчиненным, к закону, к выбору помпадурши и т. п. Автор книги вместо наставлений читателям избирает форму пространных рассказов. Именно они скорее всею высветят весь спектр помпадурской деятельност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чальники меняются довольно часто. Это прежде они засиживались на одном месте, потому что от начальника ничего не требовалось, кроме того, чтобы называться администратором. Теперь же требуется, чтобы он еще какую-нибудь «суть понимал, чтобы был надежным и благонравным от самой природы». Чиновник, по определению, человек непременно преданный, на всех начальников смотрит одинаково, потому что все они начальники. Так вот, встречать начальников надо с максимумом радушия, провожать же — другое дело, требующее более тонкой политики. Торжество прощания должно носить характер исключительной преданности. «Мы поняли, — изрекает ответственный за тосты и спичи, — что истинное искусство управлять заключается не в строгости, а в том благодушии, которое в соединении с прямодушием извлекает дань благодарности из самых черных и непреклонных сердец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то время как новый начальник либеральничает, создавая новую эру и в согласие ему настраивается весь подначальный люд, старый администратор выслушивает от бывших наушников доклады о новых деяниях «заменившего незаменимого» и садится за мемуары, на первых страницах которых уже отмечено, что «первым словом, которое опытный администратор имеет обратить к скопищу чем-либо недовольных, — это слово матерное». Задача номер два: добиться административного единогласия как противодействия такому же многогласию. Обывателя следует всегда держать в строгости, всеми способами воздействуя на его порочную волю. «Юный! Если ты думаешь, что наука сия легка, — разуверься в этом…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месте с помпадуром исчезают с горизонта и помпадурши, хотя их судьбы иногда складываются вполне утешно. Надежда Петровна Бламанже сумела подчинить себе и нового помпадура, и период её нового правления отмечен бесполезными жестокостями: она и выслала из города, и удалила от должности, и разлучила близких люд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нечно, помпадурские биографии складываются по-разному. Есть и такие, которые весьма неожиданны. Никто никогда не думал, что Дмитрий Павлович Козелков, которого сверстники называли кто Митенькой, кто Козликом, кто Козленком, однажды начнет управление губернией. Облик его тотчас меняется, в лице возникает какая-то «глянцовитая непроходимость». Пытаясь очаровать губернских чиновников, он произносит немало глупостей, но со временем его поначалу хорошо принятая болтовня всем надоедает, и в его уже помпадурскую душу западают семена сомнения. Он становится «задумывающимся администратором», что значит не что иное, как «разброд мыслей». Мысли бродят в его голове, «как в летнее время мухи по столу. Побродят-побродят и улетают». От сомнения он переходит к решимости, страстному желанию что-то предпринять, желательно в опоре на закон, например задать порку маленькому чиновнику из мешан за то, что тот ходит всегда подвыпивши… Интересно ему узнать, а что же думают о его правлении простые люди, и он, переодетый в простое платье, отправляется на городскую площадь. Случайные прохожие и простые люди отвечают ему, что закона для простых людей не существует, только «планида». «Закон — это для тех, кто наверху». Первые исполнители и нарушители закона — это всего лишь помпадуры, которых легко сменить, если они перестают соответствовать определенному положению вещей. А если кто вздумает возмутиться или, пуще того, начать бороться с законом, то «из всех щелей выползут ябедники и доносчики, следящие за зеркальной поверхностью административного моря». В таком случае помпадуры гибнут десятками.</w:t>
      </w:r>
    </w:p>
    <w:p>
      <w:pPr>
        <w:pStyle w:val="Style15"/>
        <w:rPr/>
      </w:pPr>
      <w:r>
        <w:rPr>
          <w:color w:val="000000"/>
          <w:sz w:val="22"/>
          <w:szCs w:val="22"/>
        </w:rPr>
        <w:t xml:space="preserve">Недоумение вызывает старый добрый помпадур, вдруг кончающий свой административный бег. «Как можно-с?» Ведь нет примера, чтобы помпадур, однажды увядший, вдруг расцвел вновь. Поэтому, лишь только задуют ветры перемен, помпадур думает, что все, что он пьет и ест, случается с ним «в последний раз». В последний раз ему отдаются почести, оказываются услуги, звенит музыка. А когда на эту существенную тему говорит компания экс-помпадуров, то вспоминается бывшее привольное житье-бытье, стерляжья уха, цены на рябчиков и индюков, любопытнейшие сенатские указы. Никто из помпадуров не предполагает, что в будущем их ожидает возмездие. Напрасно они думают, что всегда можно дерзить в государственных интересах, мода на определенные шутки кончается, и пенки снимают лишь помпадуры с абсолютным политическим слухом. Власть — штука суровая, при перемене ветра на «иной операционный базис мыслей» никакие заслуги, выполненные в виде донесений, предписаний, постановлений и указов, не спасут. Придут другие люди, для которых новый образ мышления станет чем-то вроде усвоенной с молоком матери идеи. Они-то и станут новыми помпадурами. 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щественное развитие происходит быстро: от копеечной взятки обыватели быстро переходят к тысячной или десятитысячной. Взятка иной раз отливается в форму, о которой даже не догадаешься, настолько она имеет облагороженный вид. «Сегодня в человеке важно не геройство и способность переносить лишения, а покладистость, уживчивость и готовность». И тут для помпадура снова начинается счет на копейки. «Ради возможности оприходовать лишнюю монетку он готов ужиться с какой угодно внутренней политикой, уверовать в какого угодно бога». Однако сумей при этом выразить отсутствие всяких опасений, сумей, если новый начальник приехал, ежемгновен-но и неукоснительно трепетать. Тогда только ты пройдешь в «дамки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у, а что же в этот момент образованное общество? Его одолевает апатия: «Идти некуда, читать — нечего, писать — не о чем. Весь организм поражен усталостью и тупым безучастием ко всему происходящему. Спать бы лечь хорошо, но даже и спать не хочется». Литература и журналистика вымешают отсутствие своих собственных и политических, и общественных интересов на Луи-Филиппе, Гизо и французской буржуазии. Но и тут звучат бесформенные общие фразы: «Скучное время, скучная литература, скучная жизнь. Прежде хоть «рабьи речи» слышались, страстные «рабьи речи», иносказательные, но понятные, нынче и «рабьих речей» не слыхать. Я не говорю, чтобы не было движенья, — движенье есть, но движение докучное, напоминающее дерганье из стороны в сторону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прочем, и на фоне общего застоя и отупения иногда возникают достойные лица, такие, например, как зиждитель прогресса граф Сергей Васильевич Быстрицын, наладивший хозяйство у себя в Чухломе, а потом пытавшийся это сделать в масштабах России. Обозревая «с птичьего полета» страну, он видит в ней «сотни тысяч, миллионы, целое море мучеников» и понимает, что их грешно изводить, придумывая жестокую и косную внутреннюю политику». Ясно ему также, что русское «общежитие без водки немыслимо»: «В нашем суровом климате совершенно обойтись без водки столь же трудно, как, например, жителю пламенной Италии обойтись без макарон и без живительных лучей солнца, а обитателю более умеренной полосы, немцу — без кружки пива и колбасы». Быстрицын начинает войну с семейными разделами и общинным владением. В кругу друзей Быстрицын идет еще дальше, он мечтает о всеобщем возрождении, о курице в супе Генриха IV и даже на ушко может шепнуть: «Хорошо бы жизнь была так организована, чтобы каждому доставалось по потребностям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ко такие, как Быстрицын, работают среди многих прочих, препятствующих любым начинаниям, поскольку дело государственных чиновников не мудрствовать лукаво, не смущать умов, не созидать, а следить за целостью созданного, защищать то, что уже сделано, например гласные суды и земства. Для административного творчества сейчас нет арены, но что же делать помпадурам, обладающим живой энергией, её необходимо куда-нибудь поместить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 вставной новелле-утопии «Единственный» автор представляет еще одного «симпатичного» помпадура, «самого простодушного в мире». Как философ от администрации он убежден, что лучшая администрация — это отсутствие таковой. Чиновники строчат бумаги, а он не желает их подписывать: «Зачем-с?» В городе должны быть только праздничные дни, тогда не может быть никаких экзекуций, революций, бунтов: начальники бездействую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амой большой трудностью для этого помпадура становится выбор помпадурши, ибо по этому поводу ни уставов, ни регламентов не существует. Негласно вроде требуется, чтобы женщина была высокопоставленная дама, но у начальника вкус к мещанкам. После недолгих поисков он находит белотелую вдову у дверей кабака. Довольно долго ему потом пришлось объяснять квартальным, что нельзя помпадура подстерегать по ноча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городе в течение десяти лет правления не случилось ни одного восстания, ни одного воровства. Обыватели отъелись, квартальные тоже, предводитель просто задыхался от жира, помпадурша та и вовсе стала поперек себя шире. Помпадур торжествовал, начальство о нем не вспоминало. А в родном городе у всех на уме было только одно: «заживо поставить ему монумент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заключении книги автор приводит мнения знатных иностранцев о помпадурах. Преобладает суждение о существовании в России особого сословия — помпадуров, «нарушающих общественную тишину и сеящих раздоры» (австрийский серб Глупчич-Ядрилич). А «Ямуцки прынц, слова которого записаны его воспитателем Хабибулой, ему возражает: «Ай-ай, хорошо здесь в России: народ нет, помпадур-есть-чисто! Айда домой риформа делать! Домой езжал, риформа начинал. Народ гонял, помпадур сажал; риформа кончал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той фразой записки о помпадурах заканчиваются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8:45:00Z</dcterms:created>
  <dc:creator>Evgeny Vasiliev</dc:creator>
  <dc:description/>
  <cp:keywords/>
  <dc:language>en-US</dc:language>
  <cp:lastModifiedBy>Evgeny Vasiliev</cp:lastModifiedBy>
  <dcterms:modified xsi:type="dcterms:W3CDTF">2006-08-09T18:45:00Z</dcterms:modified>
  <cp:revision>1</cp:revision>
  <dc:subject/>
  <dc:title>Помпадуры и помпадурши</dc:title>
</cp:coreProperties>
</file>