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арась-идеалис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/>
      </w:pPr>
      <w:r>
        <w:rPr>
          <w:color w:val="000000"/>
          <w:sz w:val="22"/>
          <w:szCs w:val="22"/>
        </w:rPr>
        <w:t>Карась-идеалист — герой одноименной сказки. Живя в тихой заводи, благодушествует и лелеет мечты о торжестве добра над злом и даже о возможности урезонить Щуку (которой отродясь на видывал), что она не имеет права есть других. Ест ракушек, оправдываясь тем, что «сами в рот лезут» и у них «не душа, а пар». Представ перед Щукой со своими речами, на первый раз был отпущен с советом: «Поди проспись!» Во второй — заподозрен в «сицилизме» и изрядно покусан на допросе Окунем, а в третий раз Щука так удивилась его возгласу: «Знаешь ли ты, что такое добродетель?» — что разинула рот и почти невольно проглотила собеседника». В образе Карася гротескно запечатлены черты современного писателю либерализма. Ерш — тоже персонаж этой сказки. Глядит на мир с горькой трезвостью, видя всюду распрю и одичалость. Над рассуждениями Карася иронизирует, уличая его в совершенном незнании жизни и в непоследовательности (Карась возмущается Щукой, но сам ест ракушек). Однако признает, что «все-таки с ним одним по душе поговорить можно», и временами даже слег-ка колеблется в своем скептицизме, пока трагический исход «диспута» Карася со Щукой не подтверждает его правоты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3:00Z</dcterms:created>
  <dc:creator>Evgeny Vasiliev</dc:creator>
  <dc:description/>
  <cp:keywords/>
  <dc:language>en-US</dc:language>
  <cp:lastModifiedBy>Evgeny Vasiliev</cp:lastModifiedBy>
  <dcterms:modified xsi:type="dcterms:W3CDTF">2006-08-09T18:44:00Z</dcterms:modified>
  <cp:revision>1</cp:revision>
  <dc:subject/>
  <dc:title>Карась-идеалист</dc:title>
</cp:coreProperties>
</file>