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Баран-непомнящий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сказки</w:t>
      </w:r>
    </w:p>
    <w:p>
      <w:pPr>
        <w:pStyle w:val="Style15"/>
        <w:rPr/>
      </w:pPr>
      <w:r>
        <w:rPr>
          <w:color w:val="000000"/>
          <w:sz w:val="22"/>
          <w:szCs w:val="22"/>
        </w:rPr>
        <w:t>Баран-непомнящий — герой сказки. Стал видеть неясные, волновавшие его сны, заставлявшие подозревать, что «мир не оканчивается стенами хлева». Овцы стали глумливо именовать его «умником» и «филозофом» и чуждаться его. Баран захирел и умер. Объясняя случившееся, овчар Никита предположил, что покойный «вольного -барана во сне видел»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41:00Z</dcterms:created>
  <dc:creator>Evgeny Vasiliev</dc:creator>
  <dc:description/>
  <cp:keywords/>
  <dc:language>en-US</dc:language>
  <cp:lastModifiedBy>Evgeny Vasiliev</cp:lastModifiedBy>
  <dcterms:modified xsi:type="dcterms:W3CDTF">2006-08-09T18:41:00Z</dcterms:modified>
  <cp:revision>1</cp:revision>
  <dc:subject/>
  <dc:title>Баран-непомнящий</dc:title>
</cp:coreProperties>
</file>