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fr-FR"/>
        </w:rPr>
      </w:pPr>
      <w:r>
        <w:rPr/>
        <w:t>Немного</w:t>
      </w:r>
      <w:r>
        <w:rPr>
          <w:lang w:val="fr-FR"/>
        </w:rPr>
        <w:t xml:space="preserve"> </w:t>
      </w:r>
      <w:r>
        <w:rPr/>
        <w:t>солнца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холодной</w:t>
      </w:r>
      <w:r>
        <w:rPr>
          <w:lang w:val="fr-FR"/>
        </w:rPr>
        <w:t xml:space="preserve"> </w:t>
      </w:r>
      <w:r>
        <w:rPr/>
        <w:t>воде</w:t>
      </w:r>
      <w:r>
        <w:rPr>
          <w:lang w:val="fr-FR"/>
        </w:rPr>
        <w:t xml:space="preserve"> (Un peu de soleil dans l'eau froide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fr-FR" w:eastAsia="en-US"/>
        </w:rPr>
        <w:t xml:space="preserve"> (1969)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lang w:val="ru-RU"/>
        </w:rPr>
        <w:t>Журналист Жиль Лантье, которому сейчас тридцать пять лет, в деп</w:t>
        <w:softHyphen/>
        <w:t>рессии. Почти каждый день он просыпается на рассвете, и сердце его колотится от того, что он называет страхом перед жизнью. У него привлекательная внешность, интересная профессия, он добился успе</w:t>
        <w:softHyphen/>
        <w:t>ха, но его гложут тоска и безысходное отчаяние. Он живет в трех</w:t>
        <w:softHyphen/>
        <w:t>комнатной квартире с красавицей Элоизой, работающей фотомо</w:t>
        <w:softHyphen/>
        <w:t>делью, но духовной близости с ней у него не было никогда, а теперь она перестала привлекать его даже физически. Во время одной вече</w:t>
        <w:softHyphen/>
        <w:t>ринки у его приятеля и коллеги Жана Жиль, отправившись помыть руки в ванную комнату, вдруг почувствовал там неизъяснимый ужас при виде маленького розового кусочка мыла. Он протягивает руки, чтобы взять его, и не может, словно мыло превратилось в какое-то маленькое ночное животное, притаившееся во мраке и готовое по</w:t>
        <w:softHyphen/>
        <w:t>ползти по его руке. Так Жиль обнаруживает, что, скорее всего, у него развивается психическая болезн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Жиль работает в международном отделе газеты. В мире происхо</w:t>
        <w:softHyphen/>
        <w:t>дят кровавые события, пробуждающие у его собратьев щекочущее чувство ужаса, и еще не так давно он тоже охотно ахал бы вместе с ними, выражая свое негодование, но сейчас он испытывает от этих событий только досаду и раздражение оттого, что они отвлекают его внимание от подлинной, его собственной драмы. Жан замечает, что с его другом творится что-то неладное, пытается как-то встряхнуть его, советует либо поехать отдохнуть, либо отправиться в командировку, но безуспешно, потому что Жиль ощущает неприязнь к любого рода деятельности. За последние три месяца он практически перестад встречаться со всеми друзьями и знакомыми. Доктор, к которому об</w:t>
        <w:softHyphen/>
        <w:t>ратился Жиль, выписал ему на всякий случай лекарство, но объяснил, что главное лекарство от этой болезн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ремя, что нужно просто переждать кризис, а главно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дохнуть. Такой же совет дает ему и Элоиза, у которой несколько лет назад тоже было нечто подобное. Жиль в конце концов внимает всем этим советам и отправляется от</w:t>
        <w:softHyphen/>
        <w:t>дыхать к своей старшей сестре Одилии, живущей в деревне под Лиможем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Когда он прожил там, не испытав никакого улучшения, две неде</w:t>
        <w:softHyphen/>
        <w:t>ли, сестра вытаскивает его в гости в Лимож, и там Жиль знакомится с Натали Сильвенер. Рыжеволосая и зеленоглазая красавица Натали, жена местного судейского чиновника, ощущает себя королевой Лимузена, то есть той исторической области Франции, центром которой является Лимож, и ей хочется понравиться приезжему парижанину, к тому же журналисту. Мало того, она с первого взгляда влюбляется в него. Но у сердцееда Жиля на этот раз нет ни малейшей склонности к любовным приключениям, и он спасается бегством. Однако на сле</w:t>
        <w:softHyphen/>
        <w:t>дующий день Натали сама заезжает к его сестре в гости. Между Жилем и Натали быстро завязываются любовные отношения, в кото</w:t>
        <w:softHyphen/>
        <w:t>рых инициатива постоянно принадлежит ей. У Жиля появляются первые признаки выздоровления и возрождения интереса к жизн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А между тем в Париже в его газете освобождается место заведую</w:t>
        <w:softHyphen/>
        <w:t>щего редакцией, и Жан предлагает кандидатуру Жиля, который в связи с этим вынужден срочно возвратиться в столицу. Все складывается как нельзя лучше, и Жиля утверждают в должности. Однако, хотя он и мечтал уже давно об этом повышении по службе, теперь этот успех не слишком сильно волнует его. Ибо мыслями своими он находится в Лиможе. Он понимает, что серьезно влюбился, не нахо</w:t>
        <w:softHyphen/>
        <w:t>дит себе места, постоянно звонит Натали. И объясняет ситуацию Элоизе, которая, естественно, тяжело страдает от необходимости рас</w:t>
        <w:softHyphen/>
        <w:t>статься с Жилем. Проходит всего три дня, а Жиль уже снова мчится в Лимож. Отпуск продолжается. Любовники проводят вместе много времени. Однажды Жиль оказывается на вечере, организованном Сильвенерами в их богатом доме, где, как отмечает опытный взгляд журналиста, подавляла вовсе не роскошь, которой парижанина не удивишь, а ощущение прочного достатка. На этом вечере у Жиля происходит разговор с братом Натали, который откровенно призна</w:t>
        <w:softHyphen/>
        <w:t>ется ему, что он в отчаянии, потому что считает Жиля слабым, без</w:t>
        <w:softHyphen/>
        <w:t>вольным эгоисто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тали и раньше выражала готовность бросить мужа и ехать за Жилем хоть на край света, а этот разговор подталкивает Жиля к более решительным действиям, и он решает как можно скорее увез</w:t>
        <w:softHyphen/>
        <w:t>ти ее к себе. Наконец отпуск заканчивается, Жиль уезжает, и через три дн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тобы соблюсти прилич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тали приезжает к нему в Париж. Проходит несколько месяцев. Жиль постепенно осваивается с новой должностью. Натали посещает музеи, театры, осматривает достопримечательности столицы. Потом устраивается на работу в ту</w:t>
        <w:softHyphen/>
        <w:t>ристическое агентство. Не столько из-за денег, сколько для придания своей жизни большей осмысленности. Все идет вроде бы хорошо, но в этих отношениях появляется первая трещина. Главный редактор, он же владелец газеты, пригласивший Жиля, Натали и Жана поужи</w:t>
        <w:softHyphen/>
        <w:t>нать, самодовольно цитирует Шамфора, заявляя, что эти слова при</w:t>
        <w:softHyphen/>
        <w:t>надлежат Стендалю. Натали, женщина начитанная и в то же время бескомпромиссная, поправляет его, чем вызывает неудовольствие и у начальника, и у слабохарактерного, склонного приспосабливаться Жи</w:t>
        <w:softHyphen/>
        <w:t>ля. И вообще он все больше и больше оказывается во власти раздира</w:t>
        <w:softHyphen/>
        <w:t>ющих его противоречий. В его душе зреет конфликт между любовью к Натали, благодарностью ей за свое чудесное исцеление и тоской по прежней вольготной жизни, жаждой свободы, желанием чувствовать себя самостоятельным и больше общаться, как в прежние времена, с приятелям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ехав по случаю болезни и смерти тетки в Лимож, где муж уго</w:t>
        <w:softHyphen/>
        <w:t>варивает ее остаться, Натали сжигает за собой все мосты и делает окончательный выбор в пользу Жиля. Опрометчивый шаг, как вскоре выясняется. Однажды утром Жиль приходит в редакцию сияющий: накануне вечером он написал очень хорошую статью о событиях в Греции, связанных с приходом к власти «черных полковников». Он чит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атали, она восхищается этой статьей, и Жиль ощущает подъем сил. Это для него очень важно, потому что в течение послед</w:t>
        <w:softHyphen/>
        <w:t>него времени у него было что-то вроде творческого кризиса. Похва</w:t>
        <w:softHyphen/>
        <w:t>лили статью и главный редактор, и Жан. А после того как они выпустили в тот день газетный номер. Жиль приглашает Жана к себе домой. Они устраиваются в гостиной, выпивают кальвадос, и тут Жиль обнаруживает в себе неодолимую тягу к психоанализу. Он на</w:t>
        <w:softHyphen/>
        <w:t>чинает объяснять Жану, что когда-то Натали здорово помогла ему, согрела его и вернула к жизни, но что теперь ее опека душит его, ему в тягость ее властность, прямолинейность и цельность. При этом он признает, что упрекнуть подругу ему не в чем, что виноват скорее он сам, точнее, его вялый, слабый, неустойчивый характер. К этому ана</w:t>
        <w:softHyphen/>
        <w:t>лизу, как отмечает автор. Жилю следовало бы добавить, что он не может и помыслить себе жизни без Натали, но в порыве гордости и самодовольства, видя явное сочувствие друга и собутыльника, он из</w:t>
        <w:softHyphen/>
        <w:t>бавляет себя от этого признания. А совершенно напрасно. Потому что тут вдруг обнаруживается, что Натали в этот момент была вовсе не на работе, как они предполагали, а рядом, в спальной комнате, и слышала весь разговор от начала до конца. Правда, выйдя к друзьям, она им этого не сказала. Она выглядит вроде бы спокойно. Перебро</w:t>
        <w:softHyphen/>
        <w:t>сившись с друзьями двумя-тремя словами, она выходит из дома. Не</w:t>
        <w:softHyphen/>
        <w:t>сколькими часами позже выясняется, что она пошла вовсе не по делам, а сняла комнату в одном из отелей и приняла там огромную дозу снотворного. Спасти ее не удается. В руках у Жиля оказывается ее предсмертная записка: «Ты тут ни при чем, мой дорогой. Я всегда была немного экзальтированная и никого не любила, кроме теб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1:00Z</dcterms:created>
  <dc:creator>Evgeny Vasiliev</dc:creator>
  <dc:description/>
  <cp:keywords/>
  <dc:language>en-US</dc:language>
  <cp:lastModifiedBy>Evgeny Vasiliev</cp:lastModifiedBy>
  <dcterms:modified xsi:type="dcterms:W3CDTF">2006-08-29T16:52:00Z</dcterms:modified>
  <cp:revision>1</cp:revision>
  <dc:subject/>
  <dc:title>Немного солнца в холодной воде (Un peu de soleil dans l'eau froide) Роман (1969)</dc:title>
</cp:coreProperties>
</file>