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>Франсуаза Саган (Francoise Sagan) р.</w:t>
      </w:r>
      <w:r>
        <w:rPr>
          <w:lang w:val="en-US" w:eastAsia="en-US"/>
        </w:rPr>
        <w:t xml:space="preserve"> 1935</w:t>
      </w:r>
    </w:p>
    <w:p>
      <w:pPr>
        <w:pStyle w:val="Heading3"/>
        <w:ind w:firstLine="720"/>
        <w:jc w:val="both"/>
        <w:rPr/>
      </w:pPr>
      <w:r>
        <w:rPr/>
        <w:t xml:space="preserve">Здравствуй, грусть (Bonjour tristesse) </w:t>
      </w:r>
      <w:r>
        <w:rPr>
          <w:i/>
          <w:iCs/>
        </w:rPr>
        <w:t>Роман</w:t>
      </w:r>
      <w:r>
        <w:rPr>
          <w:i/>
          <w:iCs/>
          <w:lang w:val="en-US" w:eastAsia="en-US"/>
        </w:rPr>
        <w:t xml:space="preserve"> (1954)</w:t>
      </w:r>
    </w:p>
    <w:p>
      <w:pPr>
        <w:pStyle w:val="Normal"/>
        <w:spacing w:lineRule="auto" w:line="218" w:before="220" w:after="0"/>
        <w:ind w:firstLine="720"/>
        <w:jc w:val="both"/>
        <w:rPr>
          <w:lang w:val="ru-RU"/>
        </w:rPr>
      </w:pPr>
      <w:r>
        <w:rPr>
          <w:lang w:val="ru-RU"/>
        </w:rPr>
        <w:t>Действие происходит в 50-е гг. во Франции. Главная героиня Сесиль родилась в зажиточной буржуазной семье, несколько лет находилась в католическом пансионате, где получада среднее образование. Ее мать умерла, и она живет в Париже со своим отцом Реймоном. Отец, со</w:t>
        <w:softHyphen/>
        <w:t>рокалетний вдовец, легко порхает по жизни, не скрывая от дочери своих связей с постоянно меняющимися любовницами. Но таиться от Сесиль ему нет никакой необходимости: девушку все это вовсе не шокирует, а, напротив, привносит в ее собственную жизнь аромат приятных чувственных ощущений. Летом Сесиль исполняется сем</w:t>
        <w:softHyphen/>
        <w:t>надцать лет, и отец с дочерью и со своей очередной молоденькой и легкомысленной любовницей Эльзой едут на Лазурный берег отды</w:t>
        <w:softHyphen/>
        <w:t>хать. Но Реймон приглашает еще и подругу покойной матери Сесиль, некую Анну Ларсен, его ровесницу, красивую, умную, элегантную женщину, которая обещает приехать попозж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день приезда Анны происходит маленькое недоразумение: Рей</w:t>
        <w:softHyphen/>
        <w:t>мон и Эльза едут встречать ее на вокзал, но, прождав там какое-то время и никого не встретив, возвращаются домой, где их уже ждет Анна. Оказалось, что она приехала не на поезде, а на своей машине. Анна располагается в одной из комнат дома, и курортная жизнь, те</w:t>
        <w:softHyphen/>
        <w:t>перь уже вчетвером, продолжается. Сесиль знакомится на пляже с красивым студентом из предместья по имени Сирил и начинает с ним встречаться. Они вместе купаются, загорают, катаются на парус</w:t>
        <w:softHyphen/>
        <w:t>нике. Тем временем атмосфера в доме понемногу меняется. Между Анной и Эльзой начинается безмолвная конкуренция. Жаркое солнце Средиземноморья не лучшим образом влияет на внешность Эльзы: ее кожа краснеет, шелушится, Анна, напротив, выглядит восхитительно: она загорела, стала еще красивее, еще стройнее. Эльза без умолку несет всякую чепуху и в конце концов надоедает Реймону. Анна при ее уме и воспитании могла бы легко поставить Эльзу на место, но не делает этого, а спокойно выслушивает ее глупые речи, никак на них не реагирует и одним этим вызывает у Реймона чувство благодарнос</w:t>
        <w:softHyphen/>
        <w:t>ти. Вообще же отец Сесиль все чаще и все откровеннее посматривает на Анну. Однажды вечером они всей компанией едут развлекаться в казино. В этот день и происходит окончательный разрыв между Реймоном и Эльзой. Реймон уезжает с Анной домой, оставляя дочь и Эльзу веселиться в казино. А на следующий день отец и Анна сооб</w:t>
        <w:softHyphen/>
        <w:t>щают Сесиль, что они решили пожениться. Сесиль изумлена: ее отец, постоянно меняющий любовниц, привыкший жить весело и шумно, вдруг решает жениться на спокойной, умной и уравновешенной жен</w:t>
        <w:softHyphen/>
        <w:t>щине. Она начинает задумываться над этим, пытается представить, как сложится ее жизнь и жизнь отца, если тот женится на Анне. Се</w:t>
        <w:softHyphen/>
        <w:t>силь очень хорошо относится к Анне, но у нее не укладывается в го</w:t>
        <w:softHyphen/>
        <w:t>лове, как это Анна вдруг станет членом их семьи. Тогда в Париже придется менять весь образ их жизни, придется отказываться от став</w:t>
        <w:softHyphen/>
        <w:t>ших необходимыми для нее и отца удовольствий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Но пока солнце, море, ощущения летнего счастья оказываются сильнее тревоги и беспокойств. Она продолжает встречаться с Сирилом. Молодые люди довольно много времени проводят вместе, и у них возникает чувство более глубокое, чем просто дружба. Сесиль го</w:t>
        <w:softHyphen/>
        <w:t>това к физической близости с молодым человеком, ее вполне устраи</w:t>
        <w:softHyphen/>
        <w:t>вает счастье в данный момент. Однажды Анна замечает их вместе, когда они лежат рядом на земле полуголые, и говорит Сирилу, чтобы тот больше не приходил к Сесиль, а девушку усаживает за учебни</w:t>
        <w:softHyphen/>
        <w:t>ки</w:t>
      </w:r>
      <w:r>
        <w:rPr>
          <w:lang w:val="en-US" w:eastAsia="en-US"/>
        </w:rPr>
        <w:t xml:space="preserve"> —</w:t>
      </w:r>
      <w:r>
        <w:rPr/>
        <w:t xml:space="preserve"> ведь ей надо подготовиться к экзамену по философии на сте</w:t>
        <w:softHyphen/>
        <w:t>пень бакалавра, который она уже один раз провалила и должна сдавать его повторно осенью. Сесиль возмущается поведением Анны,</w:t>
      </w:r>
      <w:r>
        <w:rPr>
          <w:lang w:val="ru-RU"/>
        </w:rPr>
        <w:t xml:space="preserve"> в голове у нее возникают нехорошие мысли, она ругает себя за них, но не может от них избавиться, хотя и понимает, что Анна в прин</w:t>
        <w:softHyphen/>
        <w:t>ципе права и желает ей 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отцу добр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Однажды днем Сесиль встречает Эльзу, которая возвращается в дом, чтобы забрать свои вещи. Сесиль убеждает ее, что нужно спасать отца от Анны, что на самом деле Реймон любит только Эльзу, что во всем виновата опытная и хитрая Анна, которая поставила перед собой цель женить на себе отца и теперь держит его в своих руках. Сесиль устраивает так, что Эльза поселяется на некоторое время у Сирила, затем она рассказывает им свой план по «спасению» отца. Он состоит в том, что Эльза и Сирил должны притвориться любовни</w:t>
        <w:softHyphen/>
        <w:t>ками и почаще появляться на виду у Реймона. Сесиль надеется, что у него возникнет раздражение из-за того, что Эльза так быстро утеши</w:t>
        <w:softHyphen/>
        <w:t>лась с другим, появится желание доказать себе, что это он бросил Эльзу и что в любой момент он может заполучить ее обратно. Дочь надеется, что отец, желая доказать себе, что он еще привлекает моло</w:t>
        <w:softHyphen/>
        <w:t>дых женщин, изменит Анне с Эльзой, а Анна не сможет с этим сми</w:t>
        <w:softHyphen/>
        <w:t>риться и уйдет от Реймона, План этот вполне удается. Все идет как по нотам. Эльза и Сирил хорошо играют свои роли, удары попадают в цель. Реймон реагирует так, как и предполагала Сесиль. Дочь до</w:t>
        <w:softHyphen/>
        <w:t>вольна, что ее замысел осуществляется. Но в душе она понимает, что она не права, что так поступать с Анной нельзя. Ведь Анна любит ее отца, а главное, и отец полюбил ее и искренне готов поменять ради нее свой образ жизни. Но Сесиль уже не может ничего изменить, да и не хочет. Ей интересно узнать, насколько хорошо она разбирается в людях, удается ли ей выявлять их слабые стороны и предсказыва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действия, в общем, насколько успешно она выступает в роли режис</w:t>
        <w:softHyphen/>
        <w:t>сера. Между тем Сесиль уже не может сказать Эльзе и Сирилу, что она их обманула, что Реймон действительно разлюбил Эльзу. Сесиль решает больше не участвовать в этой игре, но и не собирается что-либо раскрывать или объяснять взрослым. Она узнает от Эльзы, что та идет на свидание с ее отцом, но теперь эта новость ее уже не ра</w:t>
        <w:softHyphen/>
        <w:t>дует. А немного позже Сесиль видит Анну, которая в отчаянии бежит к гаражу. Анна полна решимости сейчас же уехать, так как, застав Реймона с Эльзой, все понимает и принимает мгновенное и твердое решение. Сесиль кидается за ней, упрашивает Анну не уез</w:t>
        <w:softHyphen/>
        <w:t>жать, но та не желает ничего слышать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ечером Реймон с дочерью ужинают одни. Оба чувствуют, что не</w:t>
        <w:softHyphen/>
        <w:t>обходимо вернуть Анну. Они пишут ей письмо, полное чистосердечных извинений, любви и раскаяния. В это время раздается телефон</w:t>
        <w:softHyphen/>
        <w:t>ный звонок. Им сообщают, что Анна разбилась по дороге в Эстриль:</w:t>
      </w:r>
      <w:r>
        <w:rPr>
          <w:lang w:val="en-US"/>
        </w:rPr>
        <w:t xml:space="preserve"> </w:t>
      </w:r>
      <w:r>
        <w:rPr>
          <w:lang w:val="ru-RU"/>
        </w:rPr>
        <w:t>машина упала с пятидесятиметровой высоты. Убитые горем, они вы</w:t>
        <w:softHyphen/>
        <w:t>езжают на место катастрофы. По дороге Сесиль в глубине души бла</w:t>
        <w:softHyphen/>
        <w:t>годарит Анну, что та сделала им великолепный подарок</w:t>
      </w:r>
      <w:r>
        <w:rPr>
          <w:lang w:val="ru-RU" w:eastAsia="en-US"/>
        </w:rPr>
        <w:t xml:space="preserve"> — </w:t>
      </w:r>
      <w:r>
        <w:rPr>
          <w:lang w:val="ru-RU"/>
        </w:rPr>
        <w:t>предоставила возможность поверить в несчастный случай, а не в самоубийство. На другой день, когда Сесиль с отцом возвращаются, они видят Сирила и Эльзу вместе. В этот момент Сесиль понимает, что, по сути, она никогда не любила Сирила. После похорон Анны Сесиль с отцом целый месяц живут, как вдовец и сирота, обедают и ужинают вдвоем, никуда не выезжают. Постепенно они свыкаются с мыслью о том, что с Анной действительно произошел несчастный случай. И начинается прежняя жизнь, легкая, полная удовольствий и развлечений. Когда Сесиль встречается с отцом, они смеются, расска</w:t>
        <w:softHyphen/>
        <w:t>зывая друг Другу о своих любовных победах. Им кажется, что они вновь счастливы. Но иногда на рассвете, когда юная Сесиль еще лежит в постели и на улицах Парижа слышен только шум машин, у нее в памяти возникают воспоминания о прошедшем лете, и она вновь испытывает чувство, преследующе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«вкрадчивой тоской». Это чувство гру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1:00Z</dcterms:created>
  <dc:creator>Evgeny Vasiliev</dc:creator>
  <dc:description/>
  <cp:keywords/>
  <dc:language>en-US</dc:language>
  <cp:lastModifiedBy>Evgeny Vasiliev</cp:lastModifiedBy>
  <dcterms:modified xsi:type="dcterms:W3CDTF">2006-08-29T16:51:00Z</dcterms:modified>
  <cp:revision>1</cp:revision>
  <dc:subject/>
  <dc:title>Франсуаза Саган (Francoise Sagan) р</dc:title>
</cp:coreProperties>
</file>