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Шота Руставели 1162 или 1166 — ок. 1230</w:t>
      </w:r>
    </w:p>
    <w:p>
      <w:pPr>
        <w:pStyle w:val="Heading3"/>
        <w:ind w:firstLine="709"/>
        <w:rPr/>
      </w:pPr>
      <w:r>
        <w:rPr>
          <w:lang w:val="ru-RU"/>
        </w:rPr>
        <w:t xml:space="preserve">Витязь в тигровой шкуре - </w:t>
      </w:r>
      <w:r>
        <w:rPr>
          <w:b w:val="false"/>
          <w:bCs w:val="false"/>
          <w:i/>
          <w:iCs/>
          <w:lang w:val="ru-RU"/>
        </w:rPr>
        <w:t>Поэма (120 5-1207)</w:t>
      </w:r>
    </w:p>
    <w:p>
      <w:pPr>
        <w:pStyle w:val="Normal"/>
        <w:spacing w:lineRule="auto" w:line="216" w:before="220" w:after="0"/>
        <w:ind w:firstLine="709"/>
        <w:jc w:val="both"/>
        <w:rPr/>
      </w:pPr>
      <w:r>
        <w:rPr/>
        <w:t>Некогда в Аравии правил славный царь Ростеван, и была у него един</w:t>
        <w:softHyphen/>
        <w:t>ственная дочь — прекрасная Тинатин. Предчувствуя близкую ста</w:t>
        <w:softHyphen/>
        <w:t>рость, повелел Ростеван еще при жизни своей возвести дочь на престол, о чем и сообщил визирям. Те благосклонно приняли реше</w:t>
        <w:softHyphen/>
        <w:t>ние мудрого владыки, ведь «Хоть царем девица будет — и ее создал творец. &lt;...&gt; Львенок львенком остается, будь то самка иль самец». В день восшествия Тинатин на престол Ростеван и его верный спаспет (военачальник) и воспитанник Автандил, давно страстно влюбленный в Тинатин, сговорились наутро следующего дня устроить охоту и посостязаться в искусстве стрельбы из лука.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Выехав на состязание (в котором, на радость Ростевану, победите</w:t>
        <w:softHyphen/>
        <w:t>лем оказался его воспитанник), царь заметил вдалеке одинокую фигу</w:t>
        <w:softHyphen/>
        <w:t>ру всадника, облаченного в тигровую шкуру, и послал за ним гонца. Но посланец возвратился к Ростевану ни с чем, витязь не откликнул</w:t>
        <w:softHyphen/>
        <w:t>ся на призыв славного царя. Разгневанный Ростеван велит двенадцати воинам взять незнакомца в полон, но, завидев отряд, рыцарь, словно очнувшись, смахнул слезы с глаз и разметал вознамерившихся было пленить его воинов плетью. Такая</w:t>
      </w:r>
      <w:r>
        <w:rPr>
          <w:b/>
          <w:bCs/>
          <w:sz w:val="22"/>
          <w:szCs w:val="22"/>
        </w:rPr>
        <w:t xml:space="preserve"> </w:t>
      </w:r>
      <w:r>
        <w:rPr/>
        <w:t>же участь постигла и следующий отряд, посланный в погоню. Затем за таинственным незнакомцем по</w:t>
        <w:softHyphen/>
        <w:t>скакал сам Ростеван с верным Автандилом, но, заметив приближение государя, чужестранец хлестнул коня и «как бес исчез в пространст</w:t>
        <w:softHyphen/>
        <w:t>ве» столь же внезапно, как и явилс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остеван уединился в своих покоях, не желая видеть никого, кроме возлюбленной дочери. Тинатин советует отцу послать надеж</w:t>
        <w:softHyphen/>
        <w:t>ных людей искать витязя по миру и разузнать, «человек ли он или дьявол». Полетели гонцы в четыре конца света, исходили полземли, но того, кто знал страдальца, так и не встретил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инатин на радость Автандилу призывает его в свои чертоги и велит во имя его любви к ней три года искать по всей земле таинственного незнакомца, и, если он исполнит ее наказ, она станет его женой. От</w:t>
        <w:softHyphen/>
        <w:t>правляясь на поиски витязя в тигровой шкуре, Автандил в письме по</w:t>
        <w:softHyphen/>
        <w:t>чтительно прощается с Ростеваном и оставляет вместо себя охранять от врагов царство своего друга и приближенного Шермадин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 вот «Всю Аравию проехав за четыре перехода», «По лицу земли скитаясь, бесприютен и убог, / Посетил он за три года каждый малый уголок». Так и не сумев напасть на след загадочного витязя, «одичав в сердечной муке», решил было Автандил повернуть назад своего коня, как увидел вдруг шестерых утомленных и израненных путников, которые поведали ему о том, что повстречали на охоте ви</w:t>
        <w:softHyphen/>
        <w:t>тязя, погруженного в раздумья и облаченного в тигровую шкуру. Ви</w:t>
        <w:softHyphen/>
        <w:t>тязь тот оказал им достойное сопротивление и «умчался горделивый, как светило из светил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ва дня и две ночи преследовал Автандил витязя, пока, наконец, тот не переехал горную речку, а Автандил, взобравшись на дерево и укрывшись в его кроне, не стал свидетелем тому, как навстречу рыца</w:t>
        <w:softHyphen/>
        <w:t>рю вышла из чащи леса девушка (звали ее Асмат), и, обнявшись, они долго рыдали над ручьем, горюя о том, что так и не удалось им досе</w:t>
        <w:softHyphen/>
        <w:t>ле найти некую прекрасную деву. Наутро эта сцена повторилась, и, распростившись с Асмат, витязь продолжил свой скорбный пут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втандил, заговорив с Асмат, пытается выведать у нее тайну столь странного поведения рыцаря. Долго не решается она поделиться с Автандилом своею печалью, наконец рассказывает, что загадочного рыцаря зовут Тариэл, что она — его рабыня. В это время раздается стук копыт — это возвращается Тариэл. Автандил укрывается в пе</w:t>
        <w:softHyphen/>
        <w:t>щере, а Асмат рассказывает Тариэлу о нежданном госте, и Тариэл и Автандил, два миджнура (то есть влюбленные, те, кто посвятил свою жизнь служению возлюбленной), радостно приветствуют друг друга и становятся побратимами. Автандил первым рассказывает свою исто</w:t>
        <w:softHyphen/>
        <w:t>рию о любви к Тинатин, прекрасной обладательнице аравийского престола, и о том, что это по ее воле три года скитался он в пустыне в поисках Тариэла. В ответ Тариэл рассказывает ему свою повест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...Некогда в Индостане было семь царей, шесть из которых почи</w:t>
        <w:softHyphen/>
        <w:t>тали своим владыкой Фарсадана — щедрого и мудрого правителя. Отец Тариэла, славный Саридан, «гроза врагов, / Управлял своим уделом, супостатов поборов». Но, добившись почестей и славы, стал томиться одиночеством и тоже по доброй воле отдал свои владения Фарсадану. Но благородный Фарсадан отказался от щедрого дара и оставил Саридана единовластным правителем своего удела, приблизил его к себе и почитал, как брата. При царском же дворе воспитывался в неге и почитании и сам Тариэл. Тем временем у царской четы ро</w:t>
        <w:softHyphen/>
        <w:t>дилась красавица дочь — Нестан- Дареджан. Когда Тариэлу было пят</w:t>
        <w:softHyphen/>
        <w:t>надцать лет, Саридан скончался, и Фарсадан с царицею передали ему «сан отцовский — полководца всей страны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расавица Нестан-Дареджан же тем временем подросла и плени</w:t>
        <w:softHyphen/>
        <w:t>ла жгучей страстью сердце отважного Тариэла. Как-то раз в разгар пиршества Нестан-Дареджан прислала к Тариэлу свою рабыню Асмат с посланием, которое гласило: «Жалкий обморок и слабость — их ли ты зовешь любовью? / Не приятней ли миджнуру слава, купленная кровью?» Нестан предлагала Тариэлу объявить войну хатавам (необ</w:t>
        <w:softHyphen/>
        <w:t>ходимо отметить, что действие в поэме происходит как в реальных, так и в вымышленных странах), заслужить в «столкновении крова</w:t>
        <w:softHyphen/>
        <w:t>вом» почет и славу — и тогда она отдаст Тариэлу руку и сердц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ариэл выступает в поход на хатавов и возвращается к Фарсадану с победой, разбив полчища хатавского хана Рамаза. Наутро после воз</w:t>
        <w:softHyphen/>
        <w:t>вращения к терзаемому любовной мукой герою приходит за советом царственная чета, которой невдомек были чувства, испытываемые юношей к их дочери: кому отдать в жены единственную дочь и на</w:t>
        <w:softHyphen/>
        <w:t>следницу престола? Оказалось, что шах 'Хорезма прочит в мужья Не</w:t>
        <w:softHyphen/>
        <w:t>стан-Дареджан своего сына, и Фарсадан с царицей благосклонно воспринимают его сватовство. Асмат является за Тариэлом, чтобы препроводить его в чертоги Нестан-Дареджан. Та упрекает Тариэла во лжи, говорит, что она обманулась, назвав себя его возлюбленной, ведь ее против воли отдают «за царевича чужого», а он лишь согла</w:t>
        <w:softHyphen/>
        <w:t>шается с решением ее отца. Но Тариэл разубеждает Нестан-Даред-жан, он уверен, что ему одному суждено стать ее супругом и прави</w:t>
        <w:softHyphen/>
        <w:t>телем Индостана. Нестан велит Тариэлу убить нежеланного гостя, дабы их страна вовек не досталась врагу, и самому взойти на престол.</w:t>
      </w:r>
    </w:p>
    <w:p>
      <w:pPr>
        <w:pStyle w:val="Normal"/>
        <w:spacing w:before="20" w:after="0"/>
        <w:ind w:firstLine="709"/>
        <w:jc w:val="both"/>
        <w:rPr/>
      </w:pPr>
      <w:r>
        <w:rPr/>
        <w:t>Выполнив наказ возлюбленной, герой обращается к Фарсадану: «Твой престол теперь за мною остается по уставу», фарсадан разгневан, он уверен в том, что это его сестра, колдунья Давар, надоумила влюб</w:t>
        <w:softHyphen/>
        <w:t>ленных на столь коварный поступок, и грозится расправиться с нею. Давар напускается на царевну с великой бранью, и в это время в поко</w:t>
        <w:softHyphen/>
        <w:t>ях возникают «два раба, по виду каджи» (сказочные персонажи грузин</w:t>
        <w:softHyphen/>
        <w:t>ского фольклора), вталкивают Нестан в ковчег и уносят к морю. Давар в горе закалывает себя мечом. В тот же день Тариэл с пятьюдесятью во</w:t>
        <w:softHyphen/>
        <w:t>инами отправляется на поиски возлюбленной. Но тщетно — нигде не удалось ему отыскать даже следов прекрасной царевн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ак-то раз в своих скитаниях повстречал Тариэл отважного Нурадин-Фридона, государя Мульгазанзара, воюющего против своего дяди, стремящегося расколоть страну. Рыцари, «заключив союз сердечный», дают друг другу обет вечной дружбы. Тариэл помогает Фридону побе</w:t>
        <w:softHyphen/>
        <w:t>дить врага и восстановить в его царстве мир и спокойствие. В одном из разговоров Фридон поведал Тариэлу о том, что однажды, прогули</w:t>
        <w:softHyphen/>
        <w:t>ваясь берегом моря, довелось ему увидеть странную ладью, из кото</w:t>
        <w:softHyphen/>
        <w:t>рой, когда та причалила к берегу, вышла дева несравненной красоты. Тариэл конечно же узнал в ней свою возлюбленную, рассказал Фри</w:t>
        <w:softHyphen/>
        <w:t>дону свою печальную повесть, и Фридон тотчас отправил мореходов «по различным дальним странам» с наказом отыскать пленницу. Но «понапрасну мореходы исходили край земли, / Никаких следов ца</w:t>
        <w:softHyphen/>
        <w:t>ревны эти люди не нашл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ариэл, простившись с побратимом и получив от того в подарок вороного коня, вновь отправился на поиски, но, отчаявшись отыскать возлюбленную, нашел приют в уединенной пещере, у которой и по</w:t>
        <w:softHyphen/>
        <w:t>встречал его, облаченного в тигровую шкуру, Автандил («Образ пла</w:t>
        <w:softHyphen/>
        <w:t>менной тигрицы сходен с девою моей, / Потому мне шкура тигра из одежд всего милей»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втандил решает вернуться к Тинатин, рассказать ей обо всем, а затем вновь присоединиться к Тариэлу и помочь ему в поисках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...С великой радостью встретили Автандила при дворе мудрого Ростевана, а Тинатин, «словно райское алоэ над долиною Евфрата &lt;...&gt; ждала на троне, изукрашенном богато». Хоть и тяжела была Автандилу новая разлука с возлюбленной, хоть и противился Ростеван его отъезду, но слово, данное другу, гнало его прочь от родных, и Автандил во второй раз, уже тайно, уезжает из Аравии, наказав верно</w:t>
        <w:softHyphen/>
        <w:t>му Шермадину свято исполнять его обязанности военачальника. Уезжая, Автандил оставляет Ростевану завещание, своеобразный гимн любви и дружб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дъехав к покинутой им пещере, в которой укрывался Тариэл, Автандил застает там одну лишь Асмат — не выдержав душевных мук, Тариэл один отправился на поиски Нестан-Дареджан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о второй раз настигнув друга, Автандил находит его в крайней степени отчаянья, с трудом удалось ему вернуть к жизни израненного в схватке со львом и тигрицей Тариэла. Друзья возвращаются в пеще</w:t>
        <w:softHyphen/>
        <w:t>ру, и Автандил решает отправиться в Мульгазанзар к Фридону, дабы подробнее расспросить его о том, при каких обстоятельствах довелось ему увидеть солнцеликую Нестан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 семидесятый день прибыл Автандил во владения Фридона. «Под охраной двух дозорных к нам явилась та девица, — поведал ему с почестями встретивший его Фридон. — Оба были словно сажа, только дева — светлолица. / Взял я меч, коня пришпорил, чтоб со стражами сразиться, / Но неведомая лодка скрылась в море, точно птица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новь трогается в путь славный Автандил, «много встречных за сто суток расспросил он по базарам, / Но о деве не услышал, лишь потратил время даром», покуда не встретил караван торговцев из Багдада, предводителем которого был почтенный старец Усам. Автан</w:t>
        <w:softHyphen/>
        <w:t>дил помог Усаму одолеть морских разбойников, грабящих их кара</w:t>
        <w:softHyphen/>
        <w:t>ван, Усам предложил ему в благодарность все свои товары, но Автандил попросил лишь простое платье и возможность укрыться от чужих взоров, «притворившись старшиною» купеческого караван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ак, под видом простого купца, прибыл Автандил в приморский дивный город Гуланшаро, в котором «цветы благоухают и не вянут никогда». Автандил разложил под деревьями свой товар, и подошел к нему садовник именитого купца Усена и поведал о том, что хозяин его нынче в отъезде, но «здесь Фатьма-хатун при доме, госпожа его супруга, / Весела она, любезна, любит гостя в час досуга». Прознав о том, что в их город прибыл именитый торговец, к тому же «словно месяц семидневный, он красивее платана», Фатьма тотчас велела пре</w:t>
        <w:softHyphen/>
        <w:t>проводить торговца во дворец. «По летам немолодая, но красивая собою» Фатьма влюбилась в Автандила. «Пламя крепло, возрастало, / Обнаруживалась тайна, как хозяйка ни скрывала», и вот, во время одного из свиданий, когда Автандил с Фатьмою «целовались за бесе</w:t>
        <w:softHyphen/>
        <w:t>дою совместной», распахнулась дверь алькова и на пороге появился грозный воин, посуливший Фатьме за ее распутство великую кару. «Всех детей своих от страха загрызешь ты, как волчица!» — бросил он ей в лицо и удалился. В отчаянье залилась Фатьма слезами, горько казня себя, и умолила Автандила убить Чачнагира (так звали воина) и снять у него с пальца подаренный ею перстень. Исполнил Автандил просьбу Фатьмы, а та рассказала ему о своей встрече с Нестан- Дареджан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ак-то на празднике у царицы Фатьма зашла в беседку, что была возведена на скале, и, отворив окно и посмотрев на море, увидела, как к берегу пристала ладья, из нее в сопровождении двух черноко</w:t>
        <w:softHyphen/>
        <w:t>жих вышла девушка, красота которой затмевала солнце. Фатьма пове</w:t>
        <w:softHyphen/>
        <w:t>лела рабам выкупить у стражей деву, а «если торг не состоится», умертвить их. Так оно и случилось. Фатьма укрыла «солнцеокую Не</w:t>
        <w:softHyphen/>
        <w:t>стан в потайных покоях, но девушка продолжала денно и нощно лить слезы и ничего о себе не рассказывала. Наконец Фатьма реши</w:t>
        <w:softHyphen/>
        <w:t>лась открыться мужу, который с великой радостью принял незнаком</w:t>
        <w:softHyphen/>
        <w:t>ку, но Нестан оставалась по-прежнему молчалива и «уста свои, как розы, над жемчужинами сжала». В один из дней Усен отправился на пир к царю, которому был «друг-приятель» и, желая воздать ему за его благосклонность, посулил в невестки «деву, сходную с чинаром». Фатьма же тотчас усадила Нестан на быстроногого коня и отослала прочь. Поселилась в сердце Фатьмы печаль об участи прекрасноликой незнакомки. Как-то раз, проходя мимо харчевни, Фатьма услышала рассказ раба великого царя, повелителя Каджети (страны злых духов — каджей), о том, что после кончины его хозяина править страной стала сестра царя Дулардухт, что она «величава, как скала» и на попечении у нее осталось два царевича. Раб этот оказался в отряде воинов, которые промышляли разбоем. В одну из ночей, скитаясь по степи, они увидели всадника, лицо которого «в тумане, точно мол</w:t>
        <w:softHyphen/>
        <w:t>ния, сверкало». Признав в нем деву, воины тотчас пленили ее — «не прислушалась девица ни к мольбам, ни к уговорам &lt;...&gt; Только сум</w:t>
        <w:softHyphen/>
        <w:t>рачно молчала пред разбойничьим дозором, / И людей она, как аспид, обливала гневным взором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тот же день Фатьма послала в Каджети двух рабов с поручением отыскать Нестан-Дареджан. В три дня воротились рабы с известием, что Нестан уже помолвлена с царевичем Каджети, что Дулардухт со</w:t>
        <w:softHyphen/>
        <w:t>бирается ехать за море на похороны своей сестры и что колдунов и чародеев она берет с собой, «ибо путь ее опасен, а враги готовы к бою». Но крепость каджей неприступна, она расположена на верши</w:t>
        <w:softHyphen/>
        <w:t>не отвесной скалы, и «десять тысяч лучших стражей охраняют укрепленье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ак открылось Автандилу местопребывание Нестан. В ту ночь Фатьма «на ложе счастье полное вкусила, / Хоть, по правде, неохот</w:t>
        <w:softHyphen/>
        <w:t>ны были ласки Автандила», томимого по Тинатин. Наутро Автандил поведал Фатьме историю о том, «как одетый в шкуру тигра терпит горя изобилье», и попросил послать к Нестан-Дареджан одного из своих колдунов. Вскоре колдун воротился с наказом от Нестан не хо</w:t>
        <w:softHyphen/>
        <w:t>дить Тариэлу в поход на Каджети, ибо она «умрет двойною смертью, коль умрет он в день сраженья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звав к себе рабов Фридона и щедро одарив их, Автандил велел им ехать к их повелителю и просить собрать войско и выступить на Каджети, сам же пересек море на попутной галере и поспешил с доброй вестью к Тариэлу. Не было предела счастью витязя и его вер</w:t>
        <w:softHyphen/>
        <w:t>ной Асма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троем друзья «в край Фридона степью двинулись глухою» и вско</w:t>
        <w:softHyphen/>
        <w:t>ре благополучно прибыли ко двору правителя Мульгазанзара. Посо</w:t>
        <w:softHyphen/>
        <w:t>вещавшись, Тариэл, Автандил и Фридон решили немедля, до возвращения Дулардухт, выступить в поход на крепость, что «цепью скал непроходимых от врагов ограждена». С отрядом в триста чело</w:t>
        <w:softHyphen/>
        <w:t>век день и ночь спешили витязи, «не давая спать дружине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Поле битвы побратимы поделили меж собою. / Каждый воин в их отряде уподобился герою». В одночасье были побеждены защитни</w:t>
        <w:softHyphen/>
        <w:t>ки грозной крепости. Тариэл же, сметая все на своем пути, кинулся к своей возлюбленной, и «разойтись была не в силах эта пара светлоли</w:t>
        <w:softHyphen/>
        <w:t>ца. / Розы губ, припав друг к другу, не могли разъединиться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вьючив на три тысячи мулов и верблюдов богатую добычу, ви</w:t>
        <w:softHyphen/>
        <w:t>тязи вместе с прекрасной царевной отправились к Фатьме, чтобы от</w:t>
        <w:softHyphen/>
        <w:t>благодарить ее. Все добытое в каджетском бою преподнесли они в дар правителю Гуланшаро, который с великими почестями встретил гостей и также одарил их богатыми подарками. Затем герои отправи</w:t>
        <w:softHyphen/>
        <w:t>лись в царство Фридона, «и тогда великий праздник наступил в Мульгазанзаре. &lt;...&gt; Восемь дней, играя свадьбу, веселилась вся страна. &lt;...&gt; Били бубны и кимвалы, арфы пели дотемна». На пиру Тариэл вызвался ехать вместе с Автандилом в Аравию и быть его сватом: «Где словами, где мечами все устроим мы дела там. / Не женив тебя на деве, не хочу я быть женатым!» «Ни меч, ни красноречье не по</w:t>
        <w:softHyphen/>
        <w:t>могут в том краю, / Где послал мне Бог царицу солнцеликую мою!» — отвечал Автандил и напомнил Тариэлу о том, что пришла пора овладеть ему индийским престолом, и в день, «когда осущест</w:t>
        <w:softHyphen/>
        <w:t>вятся эти &lt;...&gt; замышленья», он вернется в Аравию. Но Тариэл не</w:t>
        <w:softHyphen/>
        <w:t>преклонен в решении помочь Другу. К нему присоединяется и доблестный Фридон, и вот уже «львы, покинув края Фридона, шли в веселье небывалом» и в некий день достигли аравийской сторон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ариэл послал к Ростевану гонца с посланием, и Ростеван с много</w:t>
        <w:softHyphen/>
        <w:t>численною свитою выехал навстречу славным витязям и прекрасной Нестан-Дареджан.</w:t>
      </w:r>
    </w:p>
    <w:p>
      <w:pPr>
        <w:pStyle w:val="Normal"/>
        <w:ind w:firstLine="709"/>
        <w:jc w:val="both"/>
        <w:rPr/>
      </w:pPr>
      <w:r>
        <w:rPr/>
        <w:t>Тариэл просит Ростевана быть милостивым к Автандилу, который некогда без его благословения уехал на поиски витязя в тигровой шкуре. Ростеван с радостью прощает своего военачальника, даруя ему в жены дочь, а вместе с нею и аравийский престол. «Указав на Автандила, царь сказал своей дружине: «Вот вам царь. По воле Божьей он царит в моей твердыне». Следует свадьба Автандила и Тинатин.</w:t>
      </w:r>
    </w:p>
    <w:p>
      <w:pPr>
        <w:pStyle w:val="Normal"/>
        <w:ind w:firstLine="709"/>
        <w:jc w:val="both"/>
        <w:rPr/>
      </w:pPr>
      <w:r>
        <w:rPr/>
        <w:t>Тем временем на горизонте появляется караван в черных траурных одеждах. Расспросив верховода, герои узнают о том, что царь индов Фарсадан, «милой дочери лишившись», не вынес горя и умер, а к Ин</w:t>
        <w:softHyphen/>
        <w:t>достану подошли хатавы, «обступили ратью дикой», и предводительству</w:t>
        <w:softHyphen/>
        <w:t>ет ими хая Рамаз, «что с царем Египта не вступает в пререканье».</w:t>
      </w:r>
    </w:p>
    <w:p>
      <w:pPr>
        <w:pStyle w:val="Normal"/>
        <w:ind w:firstLine="709"/>
        <w:jc w:val="both"/>
        <w:rPr/>
      </w:pPr>
      <w:r>
        <w:rPr/>
        <w:t>«Тариэл, услышав это, медлить более не стал, / И трехдневную дорогу он за сутки проскакал». Побратимы конечно же отправились вместе с ним и в одночасье одолели несметную хатавскую рать. Мать-царица соединила руки Тариэла и Нестан-Дареджан, и «на высоком царском троне Тариэл воссел с женою». «Семь престолов Индостана, все отцовские владенья / получили там супруги, утолив свои стремле</w:t>
        <w:softHyphen/>
        <w:t>нья. / Наконец они, страдальцы, позабыли про мученья: / Только тот оценит радость, кто познает огорченья».</w:t>
      </w:r>
    </w:p>
    <w:p>
      <w:pPr>
        <w:pStyle w:val="Normal"/>
        <w:ind w:firstLine="709"/>
        <w:jc w:val="both"/>
        <w:rPr/>
      </w:pPr>
      <w:r>
        <w:rPr/>
        <w:t>Так стали править в своих странах три доблестных рыцаря-побра</w:t>
        <w:softHyphen/>
        <w:t>тима: Тариэл в Индостане, Автандил в Аравии и Фридон в Мульгазанзаре, и «милосердные дела их всюду сыпались, как снег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57:00Z</dcterms:created>
  <dc:creator>Evgeny Vasiliev</dc:creator>
  <dc:description/>
  <cp:keywords/>
  <dc:language>en-US</dc:language>
  <cp:lastModifiedBy>Evgeny Vasiliev</cp:lastModifiedBy>
  <dcterms:modified xsi:type="dcterms:W3CDTF">2006-08-27T12:57:00Z</dcterms:modified>
  <cp:revision>1</cp:revision>
  <dc:subject/>
  <dc:title>Шота Руставели 1162 или 1166 — ок</dc:title>
</cp:coreProperties>
</file>