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сповед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 рассказал правду. Если кому-нибудь известно что-нибудь противоположное рассказанному здесь, ему известны только ложь и клевет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м своим несчастьем автор данных строк называет собственное появление на свет, стоившее жизни его матери. Ребенок растет, проявляя недостатки, присущие его возрасту; «я был болтун, лакомка, лгун иногда», — признается Жан-Жак. С детства разлученный с отцом, он попадает под опеку дяди, и тот отдает его в учение. От наказаний наставницы в восьмилетнем мальчике пробуждается ранняя чувственность, наложившая отпечаток на все его последующие отношения с прекрасным полом. «Всю жизнь я вожделел и безмолвствовал пред женщинами, которых больше всего любил», — пишет автор, делая «первый и самый тягостный шаг в темном и грязном лабиринте» своих призна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остка отдают в ученики к граверу; в это время у него впервые обнаруживается тяга к воровству. «В сущности, эти кражи были очень невинны, так как все, что я таскал у хозяина, употреблялось мною для работы на него же», — журит себя Жан-Жак. Одновременно с пагубными привычками в нем пробуждается страсть к чтению, и он читает все подряд. В шестнадцать лет Жан-Жак — это юноша «беспокойный, недовольный всем и собой, без расположения к своему ремесл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молодой человек все бросает и отправляется странствовать. Судьба сводит его с очаровательной двадцативосьмилетней госпожой де Варанс, между ними завязываются отношения, во многом определившие жизнь Жан-Жака. Госпожа де Варанс убеждает юношу перейти из протестантства в католичество, и тот отправляется в Турин, в пристанище для новообращенных. Вырвавшись после свершения обряда на волю, он ведет беспечную жизнь, гуляет по городу и его окрестностям и влюбляется во всех хорошеньких женщин. «Никогда еще страсти не были так сильны и так чисты, как мои; никогда любовь не была более нежной, более бескорыстной», — вспоминает он. Когда у него кончаются деньги, он поступает лакеем к некой графине. На службе у нее Жан-Жак совершает проступок, о котором потом жалеет всю жизнь: взяв у хозяйки серебряную ленту, он обвиняет в этой краже юную служанку. Девушку выгоняют, репутация её непоправимо испорчена. Желание, наконец, признаться в этом грехе является одной из причин, побудивших его написать настоящую исповедь. Хозяйка Жан-Жака умирает; молодой человек поступает секретарем в богатое семейство. Он много и прилежно учится, и перед ним открываются пути дальнейшего продвижения по службе. Однако тяга к бродяжничеству пересиливает, и он отправляется обратно в Швейцарию. Добравшись до родных краев, он является к госпоже де Варанс. Та радостно принимает его, и он поселяется в её доме. Госпожа де Варанс пристраивает его в певческую школу, где он основательно занимается музыкой. Но первый же концерт, который дерзает дать юный Жан-Жак, с треском проваливается. Разумеется, никто даже не подозревает, что пройдет время, и произведения сегодняшнего неудачника будут исполняться в присутствии короля, и все придворные будут вздыхать и говорить: «Ах, какая волшебная музыка!» А пока расстроенный Жан-Жак вновь пускается странство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к «маме», как он называет госпожу де Варанс, Жан-Жак продолжает занятия музыкой. В это время происходит его окончательное сближение с госпожой де Варанс. Их близкие отношения побуждают эту немолодую уже женщину заняться светским воспитанием юноши. Но все, что она делает для него в этом направлении, по его собственным словам, «потерянный труд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жиданно умирает управляющий госпожи де Варанс, и Жан-Жак безуспешно пытается исполнять его обязанности. Обуреваемый благими намерениями, он начинает утаивать деньги от госпожи де Варанс. Впрочем, к стыду его, тайники эти почти всегда находят. Наконец он решает начать работать, дабы обеспечить «маму» куском хлеба. Из всех возможных занятий он выбирает музыку, и для начала берет у госпожи де Варанс денег для поездки в Париж с целью усовершенствовать свое мастерство. Но жизнь в Париже не задается, и, вернувшись к госпоже де Варанс, Жан-Жак тяжело заболевает. После выздоровления они вместе с «мамой» уезжают в деревню. «Тут начинается краткая пора счастья в моей жизни; тут наступают для меня мирные, но быстротечные минуты, дающие мне право говорить, что и я жил», — пишет автор. Сельские работы чередуются с упорными занятиями — историей, географией, латынью. Но несмотря на обуревающую его жажду знаний, Жан-Жак вновь заболевает — теперь от оседлой жизни. По настоянию госпожи де Варанс он отправляется на лечение в Монпелье, и в дороге становится любовником своей случайной попутчиц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, Жан-Жак обнаруживает, что вытеснен из сердца госпожи де Варанс «высоким бесцветным блондином» с манерами балаганного красавца. Растерянный и смущенный, Жан-Жак с болью в сердце уступает ему свое место подле госпожи де Варанс и с этой минуты смотрит на «свою дорогую маму не иначе, как глазами настоящего сына». Очень быстро новичок обустраивает жизнь в доме госпожи де Варанс на свой лад. Чувствуя себя не на месте, Жан-Жак уезжает в Лион и нанимается гуверне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енью 1715 г. он приезжает в Париж «с 15 луидорами в кармане, комедией «Нарцисс» и музыкальным проектом в качестве средства к существованию». Неожиданно молодому человеку предлагают должность секретаря посольства в Венеции, он соглашается и покидает Францию. На новом месте ему нравится все — и город, и работа. Но посол, не в силах смириться с плебейским происхождением секретаря, начинает выживать его и в конце концов достигает своей цели. Вернувшись в Париж, Жан-Жак пытается добиться правосудия, но ему заявляют, что его ссора с послом — частное дело, ибо он всего лишь секретарь, да к тому же не подданный Франц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оняв, что справедливости ему не добиться, Руссо селится в тихой гостинице и работает над завершением оперы. В это время он обретает «единственное настоящее утешение»: знакомится с Терезой Левассер. «Сходство наших сердец, соответствие наших характеров скоро привело к обычному результату. Она решила, что нашла во мне порядочного человека, и не ошиблась. Я решил, что нашел в ней девушку сердечную, простую, без кокетства, и тоже не ошибся. Я заранее объявил ей, что никогда не брошу её, но и не женюсь на ней. Любовь, уважение, чистосердечная прямота были создателями моего торжества», — описывает Жан-Жак свою встречу с девушкой, ставшей его верной и преданной подруг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еза добра, умна, сообразительна, наделена здравым смыслом, но поразительно невежественна. Все попытки Жан-Жака развить её ум терпят неудачу: девушка даже не научилась определять время по часам. Тем не менее её общества Жан-Жаку вполне хватает; не отвлекаясь на суетные дела, он упорно работает, и вскоре опера готова. Но чтобы продвинуть её на сцену, необходимо обладать талантами придворного интригана, а их-то у Жан-Жака и нет, и он вновь терпит фиаско на музыкальном поприщ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требует своего: теперь он обязан обеспечивать пропитание не только себе, но и Терезе, а заодно и её многочисленным родственникам во главе с жадной мамашей, привыкшей жить за счет старшей дочери. Ради заработка Жан-Жак поступает в секретари к знатному вельможе и на время покидает Париж. Вернувшись, он обнаруживает, что Тереза беременна. Из разговоров сотрапезников за табльдотом Жан-Жак узнает, что во Франции нежелательных младенцев сдают в Воспитательный дом; решив последовать обычаям этой страны, он уговаривает Терезу отдать младенца. На следующий год история повторяется, и так целых пять раз. Тереза «подчинилась, горько вздыхая». Жан-Жак же искренне считает, что «выбрал для своих детей самое лучшее или то, что считал таковым». Впрочем, автор «обещал написать исповедь, а не самооправдан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н-Жак близко сходится с Дидро. Как и у Жан-Жака, у Дидро есть «своя Нанетта», разница только в том, что Тереза кротка и добра, а Нанетта сварлива и злоб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, что Дижонская академия объявила конкурс на тему «Способствовало ли развитие наук и искусств порче или очищению нравов?», Жан-Жак увлеченно берется за перо. Готовую работу он показывает Дидро и получает его искреннее одобрение. Вскоре сочинение публикуют, вокруг него поднимается шум, Жан-Жак становится моден. Но его нежелание найти себе покровителя снискивает ему репутацию чудака. «Я был человеком, на которого стремились посмотреть, а на другой день не находили в нем ничего нового», — с горечью замечае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ребность в постоянном заработке и пошатнувшееся здоровье мешают ему писать. Тем не менее он добивается постановки своей оперы «Деревенский колдун», на премьере которой присутствует двор во главе с королем. Королю опера нравится, и он, желая вознаградить автора, назначает ему аудиенцию. Но Жан-Жак, желая сохранить свою независимость, отказывается от встречи с королем и, следовательно, от королевской пенсии. Его поступок вызывает всеобщее осуждение. Даже Дидро, одобряя в принципе равнодушное отношение к королю, не считает возможным отказываться от пенсии. Взгляды Жан-Жака и Дидро расходятся все дал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Дижонская академия объявляет новую тему: «О происхождении неравенства среди людей», и Жан-Жак снова страстно берется за перо. Над свободолюбивым автором начинают сгущаться политические тучи, он покидает Париж и едет в Швейцарию. Там его чествуют как поборника свободы. Он встречается с «мамой»: та обеднела и опустилась. Жан-Жак понимает, что его долг позаботиться о ней, но со стыдом признается, что новая привязанность вытеснила госпожу де Варанс из его сердца. Прибыв в Женеву, Жан-Жак возвращается в лоно протестантской церкви и вновь становится полноправным гражданином родного го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Париж, Жан-Жак продолжает зарабатывать на жизнь перепиской нот, ибо писать ради денег он не может — «слишком трудно мыслить благородно, когда мыслишь, чтобы жить». Ведь отдавая свои сочинения на суд публики, он уверен, что делает это ради общего блага. В 1756 г. Жан-Жак покидает Париж и обосновывается в Эрмитаже. «Перемены во мне начались, как только я уехал из Парижа, как только я избавился от зрелища пороков этого большого города, вызывавших мое негодование», — заявляе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згар деревенских грез Жан-Жака посещает госпожа дУдето, и в душе его вспыхивает любовь — «первая и единственная». «На сей раз это была любовь — любовь во всей своей силе и во всем своем исступлении». Жан-Жак сопровождает госпожу дУдето на прогулках, готов упасть в обморок от её нежных поцелуев, но отношения их не переходят границ нежной дружбы. Госпожа дУдето послужила прообразом Юлии из «Новой Элоизы». Роман имел оглушительный успех, и автор даже поправил свои финансовые де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нужденный покинуть Эрмитаж, Жан-Жак переезжает в Монморанси, где начинает писать «Эмиля». Также он продолжает работать над «Политическими установлениями»; результатом этого упорного труда становится знаменитый «Общественный договор». Многие аристократы начинают добиваться расположения Жан-Жака: принц де Конти, герцогиня Люксембургская… Но «я не желал, чтобы меня посылали в буфетную, и мало дорожил столом вельмож. Я предпочел бы, чтобы они оставили меня в покое, не чествуя и не унижая», — заявляет философ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выхода в свет «Общественного договора» Жан-Жак чувствует, как число его врагов — тайных и явных — резко увеличивается, и он уезжает в Женеву. Но и там ему нет покоя: книгу его сожгли, а ему самому грозит арест. Вся Европа обрушивает на него свои проклятья, как только его не называют: «одержимый, бесноватый, хищный зверь, волк»… Тереза добровольно разделяет судьбу вольнолюбивого изгнан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нце концов Жан-Жак селится на острове Сен-Пьер, расположенном посреди Бьенского озера. «В известном смысле я прощался со светом, намереваясь затвориться на этом острове до последних своих дней», — пишет он. Жан-Жак восхищается красотой острова и окружающих его пейзажей; «о природа! о мать моя!» — в восторге восклицает он. Неожиданно он получает приказ покинуть остров. Встает вопрос: куда ехать? Сначала целью его путешествия провозглашен Берлин. Но, пишет он, «в третьей части, если у меня только хватит сил когда-нибудь написать её, будет видно, почему, предполагая отправиться в Берлин, я на самом деле отправился в Англию»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38:00Z</dcterms:created>
  <dc:creator>Evgeny Vasiliev</dc:creator>
  <dc:description/>
  <cp:keywords/>
  <dc:language>en-US</dc:language>
  <cp:lastModifiedBy>Evgeny Vasiliev</cp:lastModifiedBy>
  <dcterms:modified xsi:type="dcterms:W3CDTF">2006-08-09T18:38:00Z</dcterms:modified>
  <cp:revision>1</cp:revision>
  <dc:subject/>
  <dc:title>Исповедь</dc:title>
</cp:coreProperties>
</file>