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Олимп</w:t>
      </w:r>
    </w:p>
    <w:p>
      <w:pPr>
        <w:pStyle w:val="Style14"/>
        <w:rPr/>
      </w:pPr>
      <w:r>
        <w:rPr/>
        <w:t>Высоко на светлом Олимпе (1) царит Зевс, окруженный множеством богов... Прекрасные Оры (2) охраняют вход на высокий Олимп и подымают закрывающее врата густое облако, когда боги нисходят на землю или возносятся в светлые чертоги Зевса. Высоко над Олимпом широко раскинулось голубое, бездонное небо, и льется с него золотой свет. Ни дождя, ни снега не бывает в царстве Зевса; вечно там светлое, радостное лето. А ниже клубятся облака, порой закрывают они далекую землю. Там, на земле, весну и лето сменяют осень и зима, радость и веселье сменяются несчастьем и горем. Правда, и боги знают печали, но они скоро проходят, и снова водворяется радость на Олимпе.</w:t>
        <w:br/>
        <w:br/>
        <w:br/>
        <w:t>Пируют боги в своих золотых чертогах, построенных сыном Зевса Гефестом (3). Царь Зевс сидит на высоком золотом троне. Величием и гордо-спокойным сознанием власти и могущества дышит мужественное, божественно прекрасное лицо Зевса. У трона его - богиня мира Эйрена и постоянная спутница Зевса крылатая богиня победы Никэ. Вот входит прекрасная, величественная богиня Гера, жена Зевса. Зевс чтит свою жену: почетом окружают Геру, покровительницу брака, все боги Олимпа...</w:t>
        <w:br/>
        <w:br/>
        <w:br/>
        <w:t>Пируют боги... подносят им амврозию и нектар - пищу и напиток богов. Прекрасные хариты и музы (4) услаждают их пением и танцами. Взявшись за руки, водят они хороводы, а боги любуются их легкими движениями и дивной, вечно юной красотой. Веселее становится пир олимпийцев. На этих пирах решают боги все дела, на них определяют они судьбу мира и людей.</w:t>
        <w:br/>
        <w:br/>
        <w:br/>
        <w:t>С Олимпа рассылает людям Зевс свои дары и утверждает на земле порядок и законы. В руках Зевса судьба людей; счастье и несчастье, добро и зло, жизнь и смерть - все в его руках. Два больших сосуда стоят у врат дворца Зевса. В одном сосуде дары добра, в другом - зла. Зевс черпает в них добро и зло и посылает людям. Горе тому человеку, которому громовержец черпает дары только из сосуда со злом. Горе и тому, кто нарушает установленный Зевсом порядок на земле и не соблюдает его законов. Грозно сдвинет сын Крона свои густые брови, черные тучи заволокут тогда небо. Разгневается великий Зевс, и страшно подымутся волосы на голове его, глаза загорятся нестерпимым блеском; взмахнет он своей десницей (5) - удары грома раскатятся по всему небу, сверкнет пламенная молния, и сотрясется высокий Олимп...</w:t>
        <w:br/>
        <w:br/>
        <w:br/>
        <w:br/>
        <w:t>(1) Олимп - священная гора древних греков, считавшаяся местопребыванием богов.</w:t>
        <w:br/>
        <w:br/>
        <w:t>(2) Оры - богини, ведавшие сменой времен года, порядком в природе.</w:t>
        <w:br/>
        <w:br/>
        <w:t>(3) Гефест - бог огня и кузнечного ремесла.</w:t>
        <w:br/>
        <w:br/>
        <w:t>(4) Хариты (у римлян - грации) - покровительницы красоты, радости, олицетворение женской прелести; музы - покровительницы пения, поэзии, искусств и наук.</w:t>
        <w:br/>
        <w:br/>
        <w:t xml:space="preserve">(5) Десница - правая рука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ru-RU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1T21:18:00Z</dcterms:created>
  <dc:creator>Evgeny Vasiliev</dc:creator>
  <dc:description/>
  <cp:keywords/>
  <dc:language>en-US</dc:language>
  <cp:lastModifiedBy>Evgeny Vasiliev</cp:lastModifiedBy>
  <dcterms:modified xsi:type="dcterms:W3CDTF">2006-09-01T21:18:00Z</dcterms:modified>
  <cp:revision>1</cp:revision>
  <dc:subject/>
  <dc:title>Олимп</dc:title>
</cp:coreProperties>
</file>