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О происхождении мира и богов</w:t>
      </w:r>
    </w:p>
    <w:p>
      <w:pPr>
        <w:pStyle w:val="Style14"/>
        <w:rPr/>
      </w:pPr>
      <w:r>
        <w:rPr/>
        <w:t>Много-много веков назад на Балканском полуострове поселился народ, который впоследствии стали называть греками. В отличие от современных греков, мы называем тот народ древними греками, или эллинами, а их страну - Элладой.</w:t>
        <w:br/>
        <w:br/>
        <w:br/>
        <w:t>Эллины оставили народам мира богатое наследство: величественные здания, которые до сих пор считаются красивейшими в мире, прекрасные мраморные и бронзовые статуи и великие произведения литературы, которые люди читают и сейчас, хотя они написаны на языке, на котором давно уже никто не говорит на земле. Это ╚Илиада╩ и ╚Одиссея╩ - героические поэмы о том, как греки осаждали город Трою, и о скитаниях и приключениях одного из участников этой войны - Одиссея. Эти поэмы пелись бродячими певцами и созданы около трёх тысяч лет назад.</w:t>
        <w:br/>
        <w:br/>
        <w:br/>
        <w:t>От древних греков остались нам их предания, их древние сказания - мифы.</w:t>
        <w:br/>
        <w:br/>
        <w:br/>
        <w:t>Мифы создавались тогда, когда эллины еще не знали грамоты; складывались постепенно, в течение нескольких веков, передавались из уст в уста, из поколения в поколение и никогда не были записаны как единая цельная книга. Мы знаем их уже из произведений древних поэтов Гесиода и Гомера, великих греческих драматургов Эсхила, Софокла, Еврипида и писателей более поздних эпох.</w:t>
        <w:br/>
        <w:br/>
        <w:br/>
        <w:t>По отдельным мифам можно воссоздать картину мира, как представляли его себе древние греки. Мифы рассказывают, что сначала мир населяли чудовища и великаны: гиганты, у которых вместо ног извивались огромные змеи; сторукие, громадные, как горы; свирепые киклопы, или циклопы, - с одним сверкающим глазом посреди лба; грозные дети Земли и Неба - могучие титаны. В образах гигантов и титанов древние греки олицетворяли стихийные могучие силы природы. Мифы рассказывают, что впоследствии эти стихийные силы природы были обузданы и покорены Зевсом - божеством неба, Громовержцем и Тучегонителем, который установил порядок в мире и стал владыкой вселённой. На смену титанам пришло царство Зевса.</w:t>
        <w:br/>
        <w:br/>
        <w:br/>
        <w:t>В представлении древних греков боги были похожи на людей и отношения между ними напоминали отношения между людьми. Греческие боги ссорились и мирились, постоянно вмешивались в жизнь людей, принимали участие в войнах. Каждый из богов занимался каким-то своим делом, ╚заведовал╩ определённым ╚хозяйством╩ в мире. Эллины наделяли своих богов человеческими характерами и склонностями. От людей - ╚смертных╩ - греческие боги отличались только бессмертием.</w:t>
        <w:br/>
        <w:br/>
        <w:br/>
        <w:t>Как у каждого греческого племени был свой вождь, военачальник, судья и хозяин, так среди богов греки считали вождем Зевса.</w:t>
        <w:br/>
        <w:br/>
        <w:br/>
        <w:t xml:space="preserve">Потом, когда постепенно произошло объединение греческих племен и греки стали сознавать себя единым народом - эллинами, появился герой всей Греции - Геракл. Был создан миф о путешествии, в котором участвовали герои разных греческих городов и областей, - о походе аргонавт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7:00Z</dcterms:created>
  <dc:creator>Evgeny Vasiliev</dc:creator>
  <dc:description/>
  <cp:keywords/>
  <dc:language>en-US</dc:language>
  <cp:lastModifiedBy>Evgeny Vasiliev</cp:lastModifiedBy>
  <dcterms:modified xsi:type="dcterms:W3CDTF">2006-09-01T21:18:00Z</dcterms:modified>
  <cp:revision>1</cp:revision>
  <dc:subject/>
  <dc:title>Народное - О происхождении мира и богов</dc:title>
</cp:coreProperties>
</file>