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О граде Китеже</w:t>
      </w:r>
    </w:p>
    <w:p>
      <w:pPr>
        <w:pStyle w:val="Style14"/>
        <w:rPr/>
      </w:pPr>
      <w:r>
        <w:rPr/>
        <w:br/>
        <w:t>В ветлужских лесах (Ветлуга - приток Волги) есть озеро. Расположено оно в лесной чаще. Голубые воды озера лежат неподвижно днем и ночью. Лишь изредка легкая зябь пробегает по озеру. Бывают дни, когда до тихих берегов озера доносится тихое пение и слышится далекий колокольный звон.</w:t>
        <w:br/>
        <w:br/>
        <w:t>Давным-давно, еще до пришествия татар, на месте озера был славный град Китеж. В центре города возвышались шесть глав церквей.</w:t>
        <w:br/>
        <w:br/>
        <w:t>Придя на Русь и завоевав многие земли наши, Батый (Батый - монгольский хан, который возглавил поход в Восточную и Центральную Европу) услышал про славный Китеж-град и устремился к нему.</w:t>
        <w:br/>
        <w:br/>
        <w:t>Татары хотели взять город силой, но когда подошли к его стенам, то изумились. Жители города не только не построили никаких укреплений, но даже не собирались защищаться. До татар доносился лишь колокольный звон церквей. Жители молились о спасении.</w:t>
        <w:br/>
        <w:br/>
        <w:t>И как только татары ринулись в город из-под земли вдруг забили мно-говодные источники и враги в страхе отступили.</w:t>
        <w:br/>
        <w:br/>
        <w:t>А вода все бежала и бежала...</w:t>
        <w:br/>
        <w:br/>
        <w:t>Когда стих ее шум, на месте города были лишь волны. Вдали видне- лась одинокая глава собора с блестящим посредине крестом. Она мед- ленно погружалась в воду. Вскоре исчез и крест.</w:t>
        <w:br/>
        <w:br/>
        <w:t>Теперь к озеру есть путь, который называется Батыевой тропой. Она может привести каждого к славному городу Китеж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7:00Z</dcterms:created>
  <dc:creator>Evgeny Vasiliev</dc:creator>
  <dc:description/>
  <cp:keywords/>
  <dc:language>en-US</dc:language>
  <cp:lastModifiedBy>Evgeny Vasiliev</cp:lastModifiedBy>
  <dcterms:modified xsi:type="dcterms:W3CDTF">2006-09-01T21:17:00Z</dcterms:modified>
  <cp:revision>1</cp:revision>
  <dc:subject/>
  <dc:title>Народное - О граде Китеже</dc:title>
</cp:coreProperties>
</file>