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родное - Житие Александра Невского</w:t>
      </w:r>
    </w:p>
    <w:p>
      <w:pPr>
        <w:pStyle w:val="Style14"/>
        <w:rPr/>
      </w:pPr>
      <w:r>
        <w:rPr/>
        <w:br/>
        <w:t>Во имя господа нашего Иисуса Христа, сына божия.</w:t>
        <w:br/>
        <w:t>Я, жалкий и многогрешный, недалекий умом, осмеливаюсь описать житие святого князя Александра, сына Ярославова, внука Всеволодова. Поскольку слышал я от отцов своих и сам был свидетелем зрелого возраста его, то рад был поведать о святой, и честной, и славной жизни его. &lt;...&gt;</w:t>
        <w:br/>
        <w:t>Сей князь Александр родился от отца милосердного и человеколюбивого, и более всего - кроткого, князя великого Ярослава и от матери Феодосии. Как сказал Исайя-пророк: Так говорит господь: "Князей я ставлю, священны ибо они, и я их веду". И воистину - не без божьего повеления было княжение его.</w:t>
        <w:br/>
        <w:t>И красив он был, как никто другой, и голос его - как труба в народе, лицо его - как лицо Иосифа, которого египетский царь поставил вторым царем в Египте, сила же его была частью от силы Самсона (1), и дал ему бог премудрость Соломона (2), храбрость же его - как у царя римского Веспасиана, который покорил всю землю Иудейскую. Однажды приготовился тот к осаде города Иоатапаты, и вышли горожане, и разгромили войско его. И остался один Веспасиан, и повернул выступивших против него к городу, к городским воротам, и посмеялся над дружиною своею, и укорил ее, сказав: "Оставили меня одного". Так же и князь Александр - побеждал, но был непобедим.</w:t>
        <w:br/>
        <w:t>Потому-то один из именитых мужей Западной страны, из тех, что называют себя слугами божьими, пришел, желая видеть зрелость силы его, как в древности приходила к Соломону царица Савская, желая послушать мудрых речей его. Так и этот, по имени Андреаш, повидав князя Александра, вернулся к своим и сказал: "Прошел я страны, народы и не видел такого ни царя среди царей, ни князя среди князей".</w:t>
        <w:br/>
        <w:t>Услышав о такой доблести князя Александра, король страны Римской (3) из северной земли подумал про себя: "Пойду и завоюю землю Александрову". И собрал силу великую, и наполнил многие корабли полками своими, двинулся с огромным войском, пыхая духом ратным. И пришел в Неву, опьяненный безумием, и отправил послов своих, возгордившись, в Новгород к князю Александру, говоря: "Если можешь, защищайся, ибо я уже здесь и разоряю землю твою".</w:t>
        <w:br/>
        <w:t>Александр же, услышав такие слова, разгорелся сердцем, и вошел в церковь святой Софии, и, упав на колени пред алтарем, начал молиться со слезами: "Боже славный, праведный, боже великий, сильный, боже превечный, сотворивший небо и землю и установивший пределы народам, ты повелел жить, не преступая чужих границ". И, припомнив слова пророка, сказал: "Суди, господи, обидящих меня и огради от борющихся со мною, возьми оружие и щит и встань на помощь мне".</w:t>
        <w:br/>
        <w:t>И, окончив молитву, он встал, поклонился архиепископу. Архиепископ же был тогда Спиридон, он благословил его и отпустил. Князь же, выйдя из церкви, осушил слезы и начал ободрять дружину свою, говоря: "Не в силе бог, но в правде. Вспомним Песнотворца (4), который сказал: "Одни с оружием, а другие на конях, мы же имя господа бога нашего призовем; они, поверженные, пали, мы же устояли и стоим прямо"". Сказав это, пошел на врагов с малою дружиною, не дожидаясь своего большого войска, но уповая на святую троицу.</w:t>
        <w:br/>
        <w:t>Скорбно же было слышать, что отец его, князь великий Ярослав не знал о нашествии на сына своего, милого Александра, и ему некогда было послать весть отцу своему, ибо уже приближались враги. Потому и многие новгородцы не успели присоединиться, так как поспешил князь выступить. И выступил против них в воскресенье пятнадцатого июля, имея веру великую к святым мученикам Борису и Глебу (5).</w:t>
        <w:br/>
        <w:t>И был один муж, старейшина земли Ижорской, именем Пелугий, ему поручена была ночная стража на море. Был он крещен и жил среди рода своего, язычников, наречено же имя ему в святом крещении Филипп, и жил он богоугодно, соблюдая пост в среду и пятницу, потому и удостоил его бог видеть видение чудное в тот день. Расскажем вкратце.</w:t>
        <w:br/>
        <w:t>Узнав о силе неприятеля, он вышел навстречу князю Александру, чтобы рассказать ему о станах врагов. Стоял он на берегу моря, наблюдая за обоими путями, и провел всю ночь без сна. Когда же начало всходить солнце, он услышал шум сильный на море и увидел один насад (6), плывущий по морю, и стоящих посреди насада святых мучеников Бориса и Глеба в красных одеждах, держащих руки на плечах друг друга. Гребцы же сидели, словно мглою одетые. Произнес Борис: "Брат Глеб, вели грести, да поможем сроднику (7) своему князю Александру". Увидев такое видение и услышав эти слова мучеников, Пелугий стоял, трепетен, пока насад не скрылся с глаз его.</w:t>
        <w:br/>
        <w:t>Вскоре после этого пришел Александр, и Пелугий, радостно встретив князя Александра, поведал ему одному о видении. Князь же сказал ему: "Не рассказывай этого никому".</w:t>
        <w:br/>
        <w:t>После того Александр поспешил напасть на врагов в шестом часу дня, и была сеча великая с римлянами, и перебил их князь бесчисленное множество, а на лице самого короля оставил след острого копья своего. &lt;...&gt;</w:t>
        <w:br/>
        <w:t>Все это слышал я от господина своего великого князя Александра и от иных, участвовавших в то время в этой битве. &lt;...&gt;</w:t>
        <w:br/>
        <w:t>На второй же год после возвращения с победой князя Александра вновь пришли из Западной страны и построили город на земле Александровой. Князь же Александр вскоре пошел и разрушил город их до основания, а их самих - одних повесил, других с собою увел, а иных, помиловав, отпустил, ибо был безмерно милостив.</w:t>
        <w:br/>
        <w:t>После победы Александровой, когда победил он короля, на третий год, в зимнее время, пошел он с великй силой на землю немецкую, чтобы не хвастались, говоря: "Покорим себе славянский народ".</w:t>
        <w:br/>
        <w:t>А был ими уже взят город Псков и наместники немецкие посажены. Он же вскоре изгнал их из Пскова и немцев перебил, а иных связал и город освободил от безбожных немцев, а землю их повоевал и пожег и пленных взял бесчисленное множество, а других перебил. Немцы же, дерзкие, соединились и сказали: "Пойдем, И победим Александра, и захватим его".</w:t>
        <w:br/>
        <w:t>Когда же приблизились немцы, то проведали о них стражи. Князь же Александр приготовился к бою, и пошли они друг против друга, и покрылось озеро Чудское множеством тех и других воинов. Отец Александра, Ярослав, прислал ему на помощь младшего брата Андрея с большою дружиною. Да и у князя Александра было много храбрых воинов, как в древности у Давида-царя, сильных и стойких. Так и мужи Александра исполнились духа ратного, ведь были сердца их как сердца львов, и воскликнули: "О княже наш славный! Ныне пришло нам время положить головы свои за тебя". Князь же Александр воздел руки к небу и сказал: "Суди меня, боже, рассуди распрю мою с народом неправедным и помоги мне, господи..."</w:t>
        <w:br/>
        <w:t>Была же тогда суббота, и когда взошло солнце, сошлись противники. И была сеча жестокая, и стоял треск от ломающихся копий и звон от ударов мечей, и казалось, что двинулось замерзшее озеро, и не было видно льда, ибо покрылось оно кровью.</w:t>
        <w:br/>
        <w:t>А это слышал я от очевидца, который поведал мне, что видел воинство божие в воздухе, пришедшее на помощь Александру. И так победил врагов помощью божьей, и обратились они в бегство, Александр же рубил их, гоня, как по воздуху, и некуда было им скрыться. Здесь прославил бог Александра пред всеми полками. &lt;...&gt;</w:t>
        <w:br/>
        <w:t>И когда приблизился князь к городу Пскову, то игумены, и священники, и весь народ встретили его перед городом с крестами, воздавая хвалу богу и прославляя господина князя Александра, поюще ему песнь: "Ты, господи, помог кроткой Давиду победить иноплеменников и верному князю нашему оружием веры освободить город Псков от иноязычников рукою Александровою". &lt;...&gt;</w:t>
        <w:br/>
        <w:t>И прославилось имя его во всех странах, от моря Хонужского и до гор Араратских, и по ту сторону моря Варяжского и до великого Рима. &lt;...&gt;</w:t>
        <w:br/>
        <w:t>Много потрудившись богу, он оставил царство земное и стал монахом, ибо имел безмерное желание принять ангельский образ. Сподобил же его бог и больший чин принять - схиму (8). И такс миром богу дух свой предал месяца ноября в четырнадцатый день, на па мять святого апостола Филиппа.</w:t>
        <w:br/>
        <w:t>Митрополит же Кирилл говорил: "Дети мои, знайте, что уже зашло солнце земли Суздальской!" &lt;...&gt;</w:t>
        <w:br/>
        <w:t>Было же тогда чудо дивное и памяти достойное. Когда было положено святое тело его в гробницу, тогда Севастьян-эконом и Кирилл-митрополит хотели разжать его руку, чтобы вложить грамоту духовную. Он же, будто живой, простер руку свою и принял грамоту из руки митрополита. И смятение охватило их, и едва отступили они от гробницы его. Об этом возвестили всем митрополит и эконом Севастьян. Кто не удивится тому чуду, ведь тело его было мертво и везли его из дальних краев в зимнее время. И так прославил бог угодника своего.</w:t>
        <w:br/>
        <w:br/>
        <w:br/>
        <w:t>(1) Самсон - богатырь, обладавший необыкновенной физической силой, таившейся в его длинных волосах.</w:t>
        <w:br/>
        <w:t>(2) Соломон - царь Израильско-Иудейского государства в 965-928 гг. до н. э.; славился необыкновенной мудростью.</w:t>
        <w:br/>
        <w:t>(3) Страна Римская - имеется в виду католическая страна.</w:t>
        <w:br/>
        <w:t>(4) Песнотворец - царь Израильско-Иудейского государства Давид (конец II в. - около 950 г. до н. э.); сочинял псалмы - песни, которые исполняли певцы и народ во славу Господа.</w:t>
        <w:br/>
        <w:t>(5) Борис и Глеб - сыновья новгородского и киевского князя Владимира Святославовича, убитые своим братом Святополком; были признаны святыми.</w:t>
        <w:br/>
        <w:t>(6) Насад - лодка.</w:t>
        <w:br/>
        <w:t>(7) Сродник - свой, родной, связанный кровным родством человек.</w:t>
        <w:br/>
        <w:t xml:space="preserve">(8) Схима - монашеский чин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16:00Z</dcterms:created>
  <dc:creator>Evgeny Vasiliev</dc:creator>
  <dc:description/>
  <cp:keywords/>
  <dc:language>en-US</dc:language>
  <cp:lastModifiedBy>Evgeny Vasiliev</cp:lastModifiedBy>
  <dcterms:modified xsi:type="dcterms:W3CDTF">2006-09-01T21:16:00Z</dcterms:modified>
  <cp:revision>1</cp:revision>
  <dc:subject/>
  <dc:title>Народное - Житие Александра Невского</dc:title>
</cp:coreProperties>
</file>