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родное - Евпатий Коловрат</w:t>
      </w:r>
    </w:p>
    <w:p>
      <w:pPr>
        <w:pStyle w:val="Style14"/>
        <w:rPr/>
      </w:pPr>
      <w:r>
        <w:rPr/>
        <w:br/>
        <w:t>И стал воевать царь Батый окаянный Рязанскую землю и пошел ко граду Рязани. И осадил град, и бились пять дней неотступно. Батыево войско переменялось, а горожане бессменно бились. И многих горожан убили, а иных ранили, а иные от великих трудов и ран изнемогли. А в шестой день спозаранку пошли поганые (1) на город - одни с огнями, другие со стенобитными орудиями, а третьи с бесчисленными лестницами - и взяли град Рязань месяца декабря в 21 день. И пришли в церковь соборную пресвятой Богородицы, и великую княгиню Агриппину, мать великого князя, со снохами, и прочими княгинями посекли мечами, а епископа и священников огню предали - во святой церкви пожгли, а иные многие от оружия пали. И во граде многих людей, и жен, и детей мечами посекли, а других в реке потопили, а священников и иноков без остатка посекли, и весь град пожгли, и всю красоту прославленную (2), и богатство рязанское, и сродников рязанских князей - князей киевских и черниговских - захватили. А храмы божий разорили и во святых алтарях (3) много крови пролили. И не осталось во граде ни одного живого: все равно умерли и единую чашу смертную испили. Не было тут ни стонущего, ни плачущего - ни отца и матери о детях, ни детей об отце и матери, ни брата о брате, ни сродников о сродниках, но все вместе лежали мертвые. И было все то за грехи наши.</w:t>
        <w:br/>
        <w:br/>
        <w:t>И увидел безбожный царь Батый страшное пролитие крови христианской, и еще больше разъярился и ожесточился, и пошел на Суздаль и на Владимир, собираясь Русскую землю пленить, и веру христианскую искоренить, и церкви божии до основания разорить.</w:t>
        <w:br/>
        <w:br/>
        <w:t>И некий из вельмож (4) рязанских по имени Евпатий Коловрат был в то время в Чернигове с князем Ингварем Ингваревичем (5), и услышал о нашествии зловерного царя Батыя, и выступил из Чернигова с малою дружиною, и помчался быстро. И приехал в землю Рязанскую и увидел ее опустевшую, города разорены, церкви пожжены, люди убиты. И помчался во град Рязань и увидел город разорен, государей (6) убитых и множество народа полегшего: одни убиты и посечены, другие пожжены, а иные в реке потоплены. И воскричал Евпатий в горести души своей, распаляяся в сердце своем. И собрал небольшую дружину - тысячу семьсот человек, которых бог соблюл вне города. И погнались вослед безбожного царя, и едва нагнали его в земле Суздальской, и внезапно напали на станы (7) Батыевы. И начали сечь без милости, и смешалися все полки татарские. И стали татары точно пьяные или безумные. И бил их Евпатий так нещадно, что и мечи притуплялись, и брал он мечи татарские и сек ими. Почудилось татарам, что мертвые восстали. Евпатий же, насквозь проезжая сильные полки татарские, бил их нещадно.</w:t>
        <w:br/>
        <w:br/>
        <w:t>И ездил средь полков татарских так храбро и мужественно, что и сам царь устрашился.</w:t>
        <w:br/>
        <w:br/>
        <w:t>И едва поймали татары из полка Евпатьева пять человек воинских, изнемогших от великих ран. И привели их к царю Батыю, а царь Батый стал их спрашивать: "Какой вы веры, и какой земли, и зачем мне много зла творите?" Они же отвечали: "Веры мы христианской, рабы великого князя Юрия Ингваревича Рязанского, а от полка мы Евпатия Коловрата. Посланы мы от князя Ингваря Ингваревича Рязанского тебя, сильного царя, почествовать (8), и с честью проводить, и честь тебе воздать. Да не дивись, царь, что не успеваем наливать чаш на великую силу - рать татарскую". Царь же подивился ответу их мудрому. И послал шурича (9) своего Хостоврула на Евпатия, а с ним сильные полки татарские. Хостоврул же похвалился перед царем, обещал привести к царю Евпатия живого. И обступили Евпатия сильные полки татарские, стремясь его взять живым. И съехался Хостоврул с Евпатием. Евпатий же был исполин силою и рассек Хостоврула на-полы (10) до седла. И стал сечь силу татарскую, и многих тут знаменитых богатырей Батыевых побил, одних пополам рассекал, а других до седла разрубал. И возбоялись татары, видя, какой Евпатий крепкий исполин. И навели на него множество орудий для метания камней, и стали бить по нему из бесчисленных камнеметов, и едва убили его. И принесли тело его к царю Батыю. Царь же Батый послал за мурзами, и князьями, и санчакбеями (11), - и стали все дивиться храбрости, и крепости, и мужеству воинства рязанского. И сказали царю приближенные: "Мы со многими царями, во многих землях, на многих битвах бывали, а таких удальцов и резвецов не видали, и отцы наши не рассказывали нам. Это люди крылатые, не знаютони смерти и так крепко и мужественно на конях бьются - один с тысячею, а два - с десятью тысячами. Ни один из них не съедет живым с побоища". И сказал Батый, глядя на тело Евпатьево: "О Коловрат Евпатий! Хорошо ты меня попотчевал с малою своею дружиною, и многих богатырей сильной орды моей побил, и много полков разбил. Если бы такой вот служил у меня, - держал бы его у самого сердца своего". И отдал тело Евпатия оставшимся людям из его дружины, которых похватали на побоище. И велел царь Батый отпустить их и ничем не вредить им.</w:t>
        <w:br/>
        <w:br/>
        <w:br/>
        <w:t>(1) Поганые - так автор называет захватчиков, некрещеных, иноверцев.</w:t>
        <w:br/>
        <w:t>(2) Имеется в виду истребление знатных людей и разрушение красивых строений в Рязани.</w:t>
        <w:br/>
        <w:t>(3) Алтарь - главная, восточная часть церкви, отделенная иконостасом.</w:t>
        <w:br/>
        <w:t>(4) Вельможа - родовитый, знатный человек.</w:t>
        <w:br/>
        <w:t>(5) Ингварь Ингваревич - князь Рязанский, брат великого князя Рязанского.</w:t>
        <w:br/>
        <w:t>(6) Государи - здесь: вельможи, князья.</w:t>
        <w:br/>
        <w:t>(7) Стан - военный лагерь, здесь: войска.</w:t>
        <w:br/>
        <w:t>(8) Почествовать и с честью проводить, и честь тебе воздать - здесь насмешливо: оказать тебе почтение.</w:t>
        <w:br/>
        <w:t>(9) Шурич (шурин) - брат жены.</w:t>
        <w:br/>
        <w:t>(10) На-полы - надвое, пополам.</w:t>
        <w:br/>
        <w:t>(11) За мурзами, и князьями, и санчакбеями - за татарскими вельмож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15:00Z</dcterms:created>
  <dc:creator>Evgeny Vasiliev</dc:creator>
  <dc:description/>
  <cp:keywords/>
  <dc:language>en-US</dc:language>
  <cp:lastModifiedBy>Evgeny Vasiliev</cp:lastModifiedBy>
  <dcterms:modified xsi:type="dcterms:W3CDTF">2006-09-01T21:15:00Z</dcterms:modified>
  <cp:revision>1</cp:revision>
  <dc:subject/>
  <dc:title>Народное - Евпатий Коловрат</dc:title>
</cp:coreProperties>
</file>