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Белая уточка</w:t>
      </w:r>
    </w:p>
    <w:p>
      <w:pPr>
        <w:pStyle w:val="Style14"/>
        <w:rPr/>
      </w:pPr>
      <w:r>
        <w:rPr/>
        <w:br/>
        <w:t>Один князь женился на прекрасной княжне и не успел еще на нее наглядеться, не успел с нею наговориться, не успел ее наслушаться, а уж надо было им расставаться, надо было ему ехать в дальний путь, покидать жену на чужих руках. Что делать! Говорят, век обнявшись не просидеть.</w:t>
        <w:br/>
        <w:t>Много плакала княгиня, много князь ее уговаривал, заповедовал не покидать высока терема, не ходить на беседу, с дурными людьми не ватажиться, худых речей не слушаться. Княгиня обещала все исполнить. Князь уехал; она заперлась в своем покое и не выходит.</w:t>
        <w:br/>
        <w:t>Долго ли, коротко ли, пришла к ней женщина, казалось - такая простая, сердечная!</w:t>
        <w:br/>
        <w:t>- Что, - говорит, - ты скучаешь? Хоть бы на Божий свет поглядела, хоть бы по саду прошлась, тоску размыкала.</w:t>
        <w:br/>
        <w:t>Долго княгиня отговаривалась, не хотела, наконец подумала: по саду походить не беда - и пошла. В саду разливалась ключевая хрустальная вода.</w:t>
        <w:br/>
        <w:t>- Что, - говорит женщина, - день такой жаркий, солнце палит, а водица студеная так и плещет, не искупаться ли нам здесь?</w:t>
        <w:br/>
        <w:t>- Нет, нет, не хочу! - А потом подумала: ведь искупаться не беда! Скинула сарафанчик и прыгнула в воду. Только окунулась, женщина ударила ее по спине.</w:t>
        <w:br/>
        <w:t>- Плыви ты, - говорит, - белою уточкой!</w:t>
        <w:br/>
        <w:t>И поплыла княгиня белою уточкой.</w:t>
        <w:br/>
        <w:t>Ведьма тотчас нарядилась в ее платье, убралась, намалевалась и села ожидать князя.</w:t>
        <w:br/>
        <w:t>Только щенок вякнул, колокольчик звякнул, она уж бежит навстречу, бросилась к князю, целует, милует. Он обрадовался, сам руки протянул и не распознал ее.</w:t>
        <w:br/>
        <w:t>А белая уточка нанесла яичек, вывела деточек: двух хороших, а третьего - заморышка; и деточки ее вышли - ребяточки.</w:t>
        <w:br/>
        <w:t>Она их вырастила, стали они по реченьке ходить, злату рыбку ловить, лоскутики собирать, кафтанчики сшивать, да выскакивать на бережок, да поглядывать на лужок.</w:t>
        <w:br/>
        <w:t>- Ох, не ходите туда, дети! - говорила мать. Дети не слушали; нынче поиграют на травке, завтра побегают по муравке, дальше, дальше - и забрались на княжий двор.</w:t>
        <w:br/>
        <w:t>Ведьма чутьем их узнала, зубами заскрипела. Вот она позвала деточек, накормила-напоила и спать уложила а там велела разложить огня, навесить котлы, наточить ножи.</w:t>
        <w:br/>
        <w:t>Легли два братца и заснули; а заморышка, чтоб не застудить, приказала им мать в пазушке носить, - заморышек-то и не спит, все слышит, все видит. Ночью пришла ведьма под дверь и спрашивает:</w:t>
        <w:br/>
        <w:t>- Спите вы, детки, иль нет?</w:t>
        <w:br/>
        <w:t>Заморышек отвечает:</w:t>
        <w:br/>
        <w:t>- Мы спим - не спим, думу думаем, что хотят нас всех порезати; огни кладут калиновые, котлы висят кипучие, ножи гочат булатные!</w:t>
        <w:br/>
        <w:t>- Не спят!</w:t>
        <w:br/>
        <w:t>Ведьма ушла, походила-походила, опять под дверь:</w:t>
        <w:br/>
        <w:t>- Спите, детки, или нет?</w:t>
        <w:br/>
        <w:t>Заморышек опять говорит то же:</w:t>
        <w:br/>
        <w:t>- Мы спим - не спим, думу думаем, что хотят нас всех порезати; огни кладут калиновые, котлы висят кипучие, ножи точат булатные!</w:t>
        <w:br/>
        <w:t>"Что же это все один голос?" - подумала ведьма, отворила потихоньку дверь, видит: оба брата спят крепким сном, тотчас обвела их мертвой рукой - и они померли.</w:t>
        <w:br/>
        <w:t>Поутру белая уточка зовет деток; детки нейдут. Зачуяло ее сердце, встрепенулась она и полетела на княжий двор.</w:t>
        <w:br/>
        <w:t>На княжьем дворе, белы как платочки, холодны как пласточки, лежали братцы рядышком.</w:t>
        <w:br/>
        <w:t>Кинулась она к ним, бросилась, крылышки распустила, деточек обхватила и материнским голосом завопила:</w:t>
        <w:br/>
        <w:t>- Кря, кря, мои деточки</w:t>
        <w:br/>
        <w:t>Кря, кря, голубяточки,</w:t>
        <w:br/>
        <w:t>Я нуждой вас выхаживала,</w:t>
        <w:br/>
        <w:t>Я слезой вас выпаивала,</w:t>
        <w:br/>
        <w:t>Темну ночь недосыпала,</w:t>
        <w:br/>
        <w:t>Сладок кус недоедала.</w:t>
        <w:br/>
        <w:t>- Жена, слышишь небывалое? Утка приговаривает.</w:t>
        <w:br/>
        <w:t>- Это тебе чудится! Велите утку со двора прогнать!</w:t>
        <w:br/>
        <w:t>Ее прогонят, она облетит да опять к деткам:</w:t>
        <w:br/>
        <w:t>- Кря, кря, мои деточки.</w:t>
        <w:br/>
        <w:t>Кря, кря, голубяточки.</w:t>
        <w:br/>
        <w:t>Погубила вас ведьма старая,</w:t>
        <w:br/>
        <w:t>Ведьма старая, змея лютая,</w:t>
        <w:br/>
        <w:t>Змея лютая, подколодная.</w:t>
        <w:br/>
        <w:t>Отняла у вас отца родного,</w:t>
        <w:br/>
        <w:t>Отца родного - моего мужа,</w:t>
        <w:br/>
        <w:t>Потопила нас в быстрой реченьке,</w:t>
        <w:br/>
        <w:t>Обратила нас в белых уточек,</w:t>
        <w:br/>
        <w:t>А сама живет - величается.</w:t>
        <w:br/>
        <w:t>"Эге!" - подумал князь и закричал:</w:t>
        <w:br/>
        <w:t>- Поймайте мне белую уточку!</w:t>
        <w:br/>
        <w:t>Бросились все, а белая уточка летает и никому не дается; выбежал князь сам, она к нему на руки пала. Взял он ее за крылышко и говорит:</w:t>
        <w:br/>
        <w:t>- Стань белая береза у меня позади, а красная девица впереди!</w:t>
        <w:br/>
        <w:t>Белая береза вытянулась у него позади, а красная девица стала впереди, и в красной девице князь узнал свою молодую княгиню.</w:t>
        <w:br/>
        <w:t>Тотчас поймали сороку, подвязали ей два пузырька, велели в один набрать воды живящей, в другой - говорящей. Сорока слетала, принесла воды. Сбрызнули деток живящею водою - они встрепенулись, сбрызнули говорящею - они заговорили.</w:t>
        <w:br/>
        <w:t>И стала у князя целая семья, и стали все жить-поживать, добро наживать, худо забывать.</w:t>
        <w:br/>
        <w:t>А ведьму привязали к лошадиному хвосту, размыкали по полю: где оторвалась нога - там стала кочерга; где рука - там грабли; где голова - там куст да колода. Налетели птицы - мясо поклевали, поднялися ветры - кости разметали, и не осталось от ней ни следа, ни памят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3:00Z</dcterms:created>
  <dc:creator>Evgeny Vasiliev</dc:creator>
  <dc:description/>
  <cp:keywords/>
  <dc:language>en-US</dc:language>
  <cp:lastModifiedBy>Evgeny Vasiliev</cp:lastModifiedBy>
  <dcterms:modified xsi:type="dcterms:W3CDTF">2006-09-01T21:14:00Z</dcterms:modified>
  <cp:revision>1</cp:revision>
  <dc:subject/>
  <dc:title>Народное - Белая уточка</dc:title>
</cp:coreProperties>
</file>