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Народное - Повесть временных лет</w:t>
      </w:r>
    </w:p>
    <w:p>
      <w:pPr>
        <w:pStyle w:val="Style14"/>
        <w:rPr/>
      </w:pPr>
      <w:r>
        <w:rPr/>
        <w:t>В год 6415 (907). Пошел Олег на греков, оставив Игоря в Киеве; взял же с собою множество варягов, и славян, и чуди, и кривичей, и мерю, и древлян, и радимичей, и полян, и северян, и вятичей, и хорватов, и дулебов, и тиверцев, известных как толмачи: этих всех называли греки "Великая Скифь". И с этими всеми пошел Олег на конях и в кораблях; и было кораблей числом две тысячи. И пришел к Царьграду (1); греки же замкнули Суд (2), а город затворили. И вышел Олег на берег, и начал воевать, и много убийств сотворил в окрестностях города грекам, и разбили множество палат, и церкви пожгли. А тех, кого захватили в плен, одних иссекли, других замучили, иных же застрелили, а некоторых побросали в море. и много другого зла сделали русские грекам, как обычно делают враги.</w:t>
        <w:br/>
        <w:br/>
        <w:br/>
        <w:t>И повелел Олег своим воинам сделать колеса и поставить на колеса корабли- И с попутным ветром подняли они паруса и пошли по полю к городу. Греки же, увидев это, испугались и сказали через послов Олегу: "Не губи города, дадим тебе дани, какой захочешь". И остановил Олег воинов, и вынесли ему пищу и вино, но не принял его, так как было оно отравлено. И испугались греки и сказали: "Это не Олег, но святой Дмитрий, посланный на нас от бога". И приказал Олег дать дани на две тысячи кораблей: по двенадцати гривен (3) на человека, а было в каждом корабле по сорок мужей.</w:t>
        <w:br/>
        <w:br/>
        <w:t>...И повесил щит свой на вратах в знак победы, и пошли от Царьграда... И вернулся Олег в Киев, неся золото, и паволоки (4), и плоды, и вино, и всякое узорочье (5). И прозвали Олега Вещим &lt;...&gt;</w:t>
        <w:br/>
        <w:br/>
        <w:t>В год 6420 (912) &lt;...&gt; И жил Олег, княжа в Киеве, мир имея со всеми странами. И пришла осень, и вспомнил Олег коня своего, которого когда-то поставил кормить, решив никогда на него не садиться. Ибо когда-то спрашивал он волхвов (6) и кудесников: "От чего я умру?" И сказал ему один кудесник: "Князь! От коня твоего любимого, на котором ты ездишь, - от него тебе и умереть!" Запали слова эти в душу Олегу, и сказал он: "Никогда не сяду на него и не увижу его больше". И повелел кормить его и не водить его к нему, и прожил несколько лет, не видя его, пока не пошел на греков. А когда вернулся в Киев и прошло четыре года, - на пятый год помянул он своего коня, от которого когда-то волхвы предсказали ему смерть. И призвал он старейшину конюхов и сказал: "Где конь мой, которого приказал я кормить и беречь?" Тот же ответил: "Умер". Олег же посмеялся и укорил того кудесника, сказав: "Не право говорят волхвы, но все то ложь: конь умер, а я жив". И приказал оседлать себе коня: "Да увижу кости его". И приехал на то место, где лежали его голые кости и череп голый, слез с коня, посмеялся и сказал: "От этого ли черепа смерть мне принять?" И ступил он ногою на череп, и выползла из черепа змея, и ужалила его в ногу. И от того разболелся и умер он. Оплакивали его все люди плачем великим, и понесли его, и похоронили на горе, называемою Щековица; есть же могила его и доныне, слывет могилой Олеговой. И было всех лет княжения его тридцать и три&lt;...&gt;</w:t>
        <w:br/>
        <w:br/>
        <w:t>В год 6453 (945). В тот год сказала дружина Игорю: "Отроки (7) Свенельда изоделись оружием и одеждой, а мы наги. Пойдем, князь, с нами за данью, и себе добудешь, и нам". И послушал их Игорь - пошел к древлянам за данью и прибавил к прежней дани новую, и творили насилие над ними мужи (8) его. Взяв дань, пошел он в свой город. Когда же шел он назад, - поразмыслив, сказал своей дружине: "Идите с данью домой, а я возвращусь и пособираю еще". И отпустил дружину свою домой, а сам с малой частью дружины вернулся, желая большего богатства. Древляне же, услышав, что идет снова, держали совет с князем своим Малом: "Если повадится волк к овцам, то вынесет все стадо, пока не убьют его; так и этот: если не убьем его, то всех нас погубит". И послали к нему, говоря: "Зачем идешь опять? Забрал уже всю дань". И не послушал их Игорь; и древляне, выйдя из города Искоростеня (9), убили Игоря и дружину его, так как было ее мало. И погребен был Игорь, и есть могила его у Искоростеня в Деревской земле и до сего времени.</w:t>
        <w:br/>
        <w:br/>
        <w:t>Ольга же была в Киеве с сыном своим, ребенком Святославом, и кормилец его был Асмуд, а воевода Свенельд - отец Мстиши. Сказали же древляне: "Вот убили князя мы русского; возьмем жену его Ольгу за князя нашего Мала и Святослава возьмем и сделаем ему, что захотим". И послали древляне лучших мужей своих, числом двадцать, в ладье к Ольге, и пристали в ладье под Боричевым подъемом. Ведь вода тогда текла возле Киевской горы, а люди сидели не на Подоле, но на горе. Город же Киев был там, где ныне двор Гордяты и Никифора, а княжеский двор был в городе, где ныне двор Воротислава и Чудина, а ловушка для птиц была вне города; был вне города и другой двор, где стоит сейчас двор Уставщика позади церкви святой Богородицы Десятинной; над горою был теремной двор - был там каменный терем. И поведали Ольге, что пришли древляне, и призвала их Ольга к себе и сказала им: "Гости добрые пришли". И ответили древляне: "Пришли, княгиня". И сказала им Ольга: "Говорите, зачем пришли сюда?" Ответили же древляне: "Послала нас Деревская земля с такими словами: "Мужа твоего мы убили, так как муж твой, как волк, расхищал и грабил, а наши князья хорошие, потому что ввели порядок в Деревской земле, - пойди замуж за князя нашего за Мала". Было ведь имя ему, князю древлянскому, - Мал. Сказала же им Ольга: "Любезна мне речь ваша, - мужа моего мне уже не воскресить; но хочу воздать вам завтра честь перед людьми своими; ныне же идите к своей ладье и ложитесь в ладью, величаясь, а утром я пошлю за вами, а вы говорите: "Не едем на конях, ни пеши не пойдем, но понесите вас в ладье", - и вознесут вас в ладье", и отпустила их к ладье. Ольга же приказала выкопать яму великую и глубокую на теремном дворе, вне града. На следующее утро, сидя в тереме, послала Ольга за гостями, и пришли к ним и сказали: "Зовет вас Ольга для чести великой". Они же ответили: "Не едем ни на конях, ни на возах и пеши не идем, но понесите нас в ладье". И ответили киевляне: "Нам неволя; князь наш убит, а княгиня наша хочет за вашего князя", - и понесли их в ладье. Они же уселись, величаясь, избоченившись и в великих нагрудных бляхах. И принесли их на двор к Ольге и как несли, так и сбросили их вместе с ладьей в яму. И, приникнув к яме, спросила их Ольга: "Хороша ли вам честь?" Они же ответили:. "Пуще нам Игоревой смерти". И повелела засыпать их живыми; и засыпали их.</w:t>
        <w:br/>
        <w:br/>
        <w:t>И послала Ольга к древлянам и сказала им: "Если вправду меня просите, то пришлите лучших мужей, чтобы с великой честью пойти за вашего князя, иначе не пустят меня киевские люди". Услышав об этом, древляне избрали лучших мужей, управлявших Деревскою землею, и прислали за ней. Когда же древляне пришли, Ольга приказала приготовить баню, говоря им так: "Вымывшись, придите ко мне". И разожгли баню, и вошли в нее древляне и стали мыться; и заперли за ними баню, и повелела Ольга зажечь ее от двери, и сгорели все.</w:t>
        <w:br/>
        <w:br/>
        <w:br/>
        <w:t>И послала к древлянам со словами: "Вот уже иду к вам, приготовьте меды (10) многие у того города, где убили мужа моего, да поплачусь на могиле его и сотворю тризну (11) по своем муже". Они же, услышав об этом, свезли множество медов и заварили их. Ольга же, взяв с собою малую дружину, отправилась налегке, пришла к могиле своего мужа и оплакала его. И повелела людям своим насыпать великую могилу и, когда насыпали, приказала совершать тризну. После того сели древляне пить, и приказала Ольга отрокам своим прислуживать им. И сказали древляне Ольге: "Где дружина наша, которую послали за тобой?" Она же ответила: "Идут за мною с дружиною мужа моего". И когда опьянели древляне, велела отрокам своим пить за их честь, а сама отошла прочь и приказала дружине рубить древлян, и иссекли их пять тысяч. А Ольга вернулась в Киев и собрала войско.</w:t>
        <w:br/>
        <w:br/>
        <w:t>Начало княжения Святослава, сына Игорева. В год 6454 (946). Ольга с сыном своим Святославом собрала много храбрых воинов и пошла на Деревскую землю. И вышли древляне против нее. И когда сошлись оба войска для схватки, Святослав бросил копьем в древ лян, и копье пролетело между ушей коня и ударило коня в ногу, ибо был Святослав еще ребенок. И сказали Свенельд и Асмуд: "Князь уже начал; последуем, дружина, за князем". И победили древлян. Древляне же побежали и затворились в своих городах. Ольга же устремилась с сыном своим к городу Искоростеню, так как жители его убили ее мужа, и стала с сыном своим около города, а древляне затворились в городе и крепко боролись из города, ибо знали, что, убив князя, не на что им надеяться после сдачи. И стояла Ольга все лето и не могла взять города, и замыслила так: послала она к городу со словами: "До чего хотите досидеться? Ведь все ваши города уже сдались мне и обязались выплачивать дань и уже возделывают свои нивы и земли; а вы, отказываясь платить дань, собираетесь умереть с голода". Древляне же ответили: "Мы бы рады платить дань, но ведь ты хочешь мстить за мужа своего". Сказала же им Ольга, что-де "я уже мстила за обиду своего мужа, когда приходили вы к Киеву в первый раз и во второй, а в третий раз - когда устроила тризну по своем муже. Больше уже не хочу мстить, - хочу только взять с вас небольшую дань и, заключив с вами мир, уйду прочь". Древляне же спросили: "Что хочешь от нас? Мы рады дать тебе мед и меха". Она же сказала: "Нет у вас теперь ни меду, ни мехов, поэтому прошу у вас немного: дайте мне от каждого двора по три голубя да по три воробья. Я ведь не хочу возложить на вас тяжкой дани, как муж мой, поэтому-то и прошу у вас мало. Вы же изнемогли в осаде, оттого и прошу у вас этой малости". Древляне же, обрадовавшись, собрали от двора по три голубя и по три воробья и послали к Ольге с поклоном. Ольга же сказала им: "Вот вы и покорились уже мне и моему дитяти, - идите в город, а я завтра отступлю от него и пойду в свой город". Древляне же с радостью вошли в город и поведали обо всем людям, и обрадовались люди в городе. Ольга же, раздав воинам - кому по голубю, кому по воробью, приказала привязывать каждому голубю и воробью трут (12), завертывая его в небольшие платочки и прикрепляя ниткой к каждой птице. И, когда стало смеркаться, приказала Ольга своим воинам пустить голубей и воробьев. Голуби же и воробьи полетели в свои гнезда: голуби в голубятни, а воробьи под стрехи, и так загорелись - где голубятни, где клети (13), где сараи и сеновалы, и не было двора, где бы ни горело, и нельзя было гасить, так как сразу загорелись все дворы. И побежали люди из города, и приказала Ольга воинам своим хватать их. И так взяла город и сожгла его, городских же старейшин забрала в плен, а других людей убила, третьих отдала в рабство мужам своим, а остальных оставила платить дань.</w:t>
        <w:br/>
        <w:br/>
        <w:t>И возложила на них тяжкую дань: две части дани шли в Киев, а третья в Вышгород Ольге, ибо был Вышгород городом Ольги. И пошла Ольга с сыном своим и с дружиною по Древлянской земле, устанавливая распорядок даней и налогов; и сохранились места ее стоянок и охот до сих пор. И пришла в город свой Киев с сыном своим Святославом и пробыла здесь год &lt;...&gt;)</w:t>
        <w:br/>
        <w:br/>
        <w:t>В год 6472 (964). Когда Святослав вырос и возмужал, стал он собирать много воинов храбрых, и легко ходил в походах, как пардус (14), и много воевал. В походах же не возил за собою ни возов, ни котлов, не варил мяса, но тонко нарезав конину, или зверину, или говядину и зажарив на углях, так ел; не имел он и шатра, но спал, постилая потник с седлом в головах, - такими же были и все прочие его воины. И посылал в иные земли со словами: "Хочу на вас идти". И пошел на Оку реку и на Волгу, и встретил вятичей, и сказал вятичам:</w:t>
        <w:br/>
        <w:br/>
        <w:t>"Кому дань даете?" Они же ответили: "Хазарам - по щелягу с сохи даем".</w:t>
        <w:br/>
        <w:br/>
        <w:t>В год 6473 (965). Пошел Святослав на хазар. Услышав же, хазары вышли навстречу во главе со своим князем Каганом и сошлись биться, и в битве одолел Святослав хазар и столицу их и -Белую Вежу взял. И победил ясов и касогов.</w:t>
        <w:br/>
        <w:br/>
        <w:t>В год 6474 (966). Вятичей победил Святослав и дань на них возложил.</w:t>
        <w:br/>
        <w:br/>
        <w:t>В год 6475 (967). Пошел Святослав на Дунай на болгар. И бились обе стороны, и одолел Святослав болгар, и взял городов их восемьдесят по Дунаю, и сел княжить там в Переяславце, беря дань с греков.</w:t>
        <w:br/>
        <w:br/>
        <w:t>В год 6479 (971). Пришел Святослав в Переяславец, и затворились болгары в городе. И вышли болгары на битву против Святослава, и была сеча велика, и стали одолевать болгары. И сказал Святослав своим воинам: "Здесь нам и умереть; постоим же мужественно, братья и дружина!" И к вечеру одолел Святослав, и взял город приступом, и послал к грекам со словами: "Хочу идти на вас и взять столицу вашу, как и этот город". И сказали греки: "Невмоготу нам сопротивляться вам, так возьми с нас дань и на всю свою дружину и скажи, сколько вас, чтобы разочлись мы по числу дружинников твоих". Так говорили греки, обманывая русских, ибо греки лживы и до наших дней. И сказал им Святослав: "Нас двадцать тысяч", и прибавил десять тысяч: ибо было русских всего десять тысяч. И выставили греки против Святослава сто тысяч и не дали дани. И пошел Святослав на греков, и вышли те против русских. Когда же русские увидели их - сильно испугались такого великого множества воинов, но сказал Святослав: "Нам некуда уже деться, хотим мы или не хотим - должны сражаться. Так не посрамим земли Русской, но ляжем здесь костьми, ибо мертвые не принимают позора. Если же побежим - позор нам будет. Так не побежим же, но станем крепко, а я пойду впереди вас: если моя голова ляжет, то о своих сами позаботьтесь". И ответили воины: "Где твоя голова ляжет, там и свои головы сложим". И исполчились русские, и была жестокая сеча, и одолел Святослав, а греки бежали &lt;...&gt;</w:t>
        <w:br/>
        <w:br/>
        <w:t>В год 6500 (992). Пошел Владимир на хорватов. Когда же возвратился он с хорватской войны, пришли печенеги по той стороне Днепра от Сулы; Владимир же выступил против них и встретил их на Трубеже (15) у брода, где ныне Переяславль (16) - И стал Владимир на этой стороне, а печенеги на той, и не решались наши перейти на ту сторону, ни те на эту. И подъехал князь печенежский к реке, вызвал Владимира и сказал ему: "Выпусти ты своего мужа, а я своего - пусть борются. Если твой муж бросит моего на землю, то не будем воевать три года; если же наш муж бросит твоего оземь, то будем разорять вас три года". И разошлись. Владимир же, вернувшись в стан свой, послал глашатаев по лагерю со словами: "Нет ли такого мужа, который бы схватился с печенегом?" И не сыскался нигде. На следующее утро приехали печенеги и привели своего мужа, а у наших не оказалось. И стал тужить Владимир, посылая по всему войску своему, и пришел к князю один старый муж и сказал ему: "Князь! Есть у меня один сын меньшой дома; я вышел с четырьмя, а он дома остался. С самого детства никто его не бросил еще оземь. Однажды я бранил его, а он мял кожу, так он рассердился на меня в разодрал кожу руками". Услышав об этом, князь обрадовался, и послали за ним и привели его к князю, и поведал ему князь все. Тот отвечал: "Князь! Не знаю, могу ли я с ним схватиться, - испытай меня: нет ли большого и сильного быка?" И нашли быка, большого и сильного, и приказали разъярить его; возложили на него раскаленное железо и пустили быка. И побежал бык мимо него, и схватил быка рукою за бок и вырвал кожу с мясом, сколько захватила его рука. И сказал ему Владимир: "Можешь с ним бороться". На следующее утро пришли печенеги и стали вызывать: "Где же муж? Вот наш готов!" Владимир повелел в ту же ночь надеть вооружение, и сошлись обе стороны. Печенеги выпустили своего мужа: был же он очень велик и страшен. И выступил муж Владимира, и увидел его печенег и посмеялся, ибо был он среднего роста. И размерили место между обоими войсками и пустили их друг против друга. И схватились, и начали крепко жать друг друга, и удавил муж печенежина руками до смерти. И бросил его оземь. Раздался крик, и побежали печенеги, и гнались за ними русские, избивая их, и прогнали. Владимир же обрадовался и заложил город у брода того и назвал его Переяславлем, ибо перенял славу отрок тот. И сделал его Владимир великим мужем, и отца его тоже. И возвратился Владимир в Киев с победою и со славою великою &lt;...&gt;</w:t>
        <w:br/>
        <w:br/>
        <w:t>В год 6505 (997). Пошел Владимир к Новгороду за северны ми воинами против печенегов, так как была в это время беспрерывная великая война. Узнали печенеги, что нет тут князя, пришли и стали под Белгородом. И не давали выйти из города, и был в городе голод сильный, и не мог Владимир помочь, так как не было у него воинов, а печенегов было многое множество. И затянулась осада города, и был сильный голод. И собрали вече (17) в городе и сказали: "Вот уже скоро умрем от голода, а помощи нет от князя. Разве лучше нам так умереть? - Сдадимся печенегам - кого пусть оставят в живых, а кого умертвят; все равно помираем от голода". И так порешили на вече. Был же один старец, который не был на том вече, и спросил он: "Зачем было вече?" И поведали ему люди, что завтра хотят сдаться печенегам. Услышав об этом, послал он за городскими старейшинами и сказал им: "Слышал, что хотите сдаться печенегам". Они же ответили: "Не стерпят люди голода". И сказал им: "Послушайте меня, не сдавайтесь еще три дня и сделайте то, что я вам велю". Они же с радостью обещали послушаться. И сказал им: "Соберите хоть по горсти овса, пшеницы или отрубей". Они же радостно пошли и собрали. И повелел женщинам сделать болтушку, на чем кисель варят, и велел выкопать колодец и вставить в него кадь и налить ее болтушкой. И велел выкопать другой колодец и вставить в него кадь, и повелел поискать меду. Они же пошли и взяли лукошко меду, которое было спрятано в княжеской медуше (18). И приказал сделать из него пресладкую сыту (19) и вылить в кадь в другом колодце. На следующий же день повелел он послать за печенегами. И сказали горожане, придя к печенегам: "Возьмите от нас заложников, а сами войдите человек с десять в город, чтобы посмотреть, что творится в городе нашем". Печенеги же обрадовались, подумав, что хотят им сдаться, взяли заложников, а сами выбрали лучших мужей в своих родах и послали в город, чтобы проведали, что делается в городе. И пришли они в город, и сказали им люди: "Зачем губите себя? Разве можете перестоять нас? Если будете стоять и десять лет, то что сделаете нам? Ибо имеем мы пищу от земли. Если не верите, то посмотрите своими глазами". И привели их к колодцу, где была болтушка для киселя, и почерпнули ведром и вылили в латки (20). И когда сварили кисель, взяли его, и пришли с ними к другому колодцу, и почерпнули сыты из колодца, и стали есть сперва сами, а потом и печенеги. И удивились те и сказали: "Не поверят нам князи наши, если не отведают сами". Люди же налили им корчагу (21) кисельного раствора и сыты из колодца и дали печенегам. Они же, вернувшись, поведали все, что было. И, сварив, ели князья печенежские и подивились. И взяв своих заложников, а белгородских пустив, поднялись и пошли от города восвояси &lt;...&gt;</w:t>
        <w:br/>
        <w:br/>
        <w:br/>
        <w:br/>
        <w:t>(1) Царьград - Константинополь, столица Византии, современный Стамбул.</w:t>
        <w:br/>
        <w:br/>
        <w:t>(2) Суд - залив Золотой Рог, вход в который из Мраморного моря перегораживался цепями.</w:t>
        <w:br/>
        <w:br/>
        <w:t>(3) Гривна - в Киевской Руси слиток серебра шестиугольной формы весом около 140-160 г.</w:t>
        <w:br/>
        <w:br/>
        <w:t>(4) Паволоки - дорогие шелковые ткани.</w:t>
        <w:br/>
        <w:br/>
        <w:t>(5) Узорочье - дорогие разукрашенные вещи.</w:t>
        <w:br/>
        <w:br/>
        <w:t>(6) Волхвы и кудесники - мудрецы, знахари, астрологи, чернокнижники колдуны.</w:t>
        <w:br/>
        <w:br/>
        <w:t>(7) Отрок - младший дружинник.</w:t>
        <w:br/>
        <w:br/>
        <w:t>(8) Муж - здесь: член старшей, то есть наиболее родовитой и богатой дружины.</w:t>
        <w:br/>
        <w:br/>
        <w:t>(9) Искоростень - ныне Коростень, город в Житомирской области.</w:t>
        <w:br/>
        <w:br/>
        <w:t>(10) Мед - здесь: сладкий хмельной напиток из меда.</w:t>
        <w:br/>
        <w:br/>
        <w:t>(11) Тризна - поминовение усопших: обрядовые действия и пиршество в память умершего.</w:t>
        <w:br/>
        <w:br/>
        <w:t>(12) Трут - высушенный гриб-трутовик, зажигающийся от искры.</w:t>
        <w:br/>
        <w:br/>
        <w:t>(13) Клеть - изба.</w:t>
        <w:br/>
        <w:br/>
        <w:t>(14) Пардус - гепард.</w:t>
        <w:br/>
        <w:br/>
        <w:t>(15) Трубеж - приток Днепра.</w:t>
        <w:br/>
        <w:br/>
        <w:t>(16) Переяславль - ныне Переяслав-Хмельницкий - расположен к югу от Киева.</w:t>
        <w:br/>
        <w:br/>
        <w:t>(17) Вече - народное собрание.</w:t>
        <w:br/>
        <w:br/>
        <w:t>(18) Медуша - погреб, подвал для медов, вин.</w:t>
        <w:br/>
        <w:br/>
        <w:t>(19) Сыта - разварной мед на воде.</w:t>
        <w:br/>
        <w:br/>
        <w:t>(20) Латки - глиняные плошки, миски с прямыми, крутыми боками.</w:t>
        <w:br/>
        <w:br/>
        <w:t xml:space="preserve">(21) Корчага - большой глиняный горшок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21:19:00Z</dcterms:created>
  <dc:creator>Evgeny Vasiliev</dc:creator>
  <dc:description/>
  <cp:keywords/>
  <dc:language>en-US</dc:language>
  <cp:lastModifiedBy>Evgeny Vasiliev</cp:lastModifiedBy>
  <dcterms:modified xsi:type="dcterms:W3CDTF">2006-09-01T21:19:00Z</dcterms:modified>
  <cp:revision>1</cp:revision>
  <dc:subject/>
  <dc:title>Народное - Повесть временных лет</dc:title>
</cp:coreProperties>
</file>