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игмалион</w:t>
      </w:r>
    </w:p>
    <w:p>
      <w:pPr>
        <w:pStyle w:val="Style14"/>
        <w:rPr/>
      </w:pPr>
      <w:r>
        <w:rPr/>
        <w:t>Афродита дарит счастье тому, кто верно служит ей. Так дала она счастье и Пигмалиону, великому кипрскому художнику. Пигмалион ненавидел женщин и жил уединенно, избегая брака. Однажды сделал он из блестящей белой слоновой кости статую девушки необычайной красоты. Как живая, стояла эта статуя в мастерской художника. Казалось, она дышит, казалось, что вот-вот она двинется, пойдет и заговорит. Целыми часами любовался художник своим произведением и полюбил, наконец, созданную им самим статую. Он дарил ей драгоценные ожерелья, запястья и серьги, одевал ее в роскошные одежды, украшал голову венками цветов. Как часто шептал Пигмалион:</w:t>
        <w:br/>
        <w:br/>
        <w:t>- О, если бы ты была живая, если бы могла отвечать на мои речи, о, как был бы я счастлив!</w:t>
        <w:br/>
        <w:br/>
        <w:t>Но статуя была нема.</w:t>
        <w:br/>
        <w:br/>
        <w:t>Наступили дни празднества в честь Афродиты. Пигмалион принес богине любви в жертву белую телку с вызолоченными рогами; он простер к богине руки и с молитвой прошептал:</w:t>
        <w:br/>
        <w:br/>
        <w:t>- О, вечные боги и ты, златая Афродита! Если вы можете дать все молящему, то дайте мне жену, столь же прекрасную, как та статуя девушки, которая сделана мной самим.</w:t>
        <w:br/>
        <w:br/>
        <w:t>Пигмалион не решился просить богов оживить его статую, он боялся прогневать такой просьбой богов-олимпийцев. Ярко вспыхнуло жертвенное пламя перед изображением богини любви Афродиты; этим богиня как бы давала понять Пигмалиону, что боги услышала его мольбу.</w:t>
        <w:br/>
        <w:br/>
        <w:t xml:space="preserve">Вернулся художник домой. Он подошел к статуе, и, о, счастье, о, радость: статуя ожила! Бьется ее сердце, в ее глазах светится жизнь. Так дала богиня Афродита красавицу-жену Пигмалион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8:00Z</dcterms:created>
  <dc:creator>Evgeny Vasiliev</dc:creator>
  <dc:description/>
  <cp:keywords/>
  <dc:language>en-US</dc:language>
  <cp:lastModifiedBy>Evgeny Vasiliev</cp:lastModifiedBy>
  <dcterms:modified xsi:type="dcterms:W3CDTF">2006-09-01T21:18:00Z</dcterms:modified>
  <cp:revision>1</cp:revision>
  <dc:subject/>
  <dc:title>Пигмалион</dc:title>
</cp:coreProperties>
</file>