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родное - Аполлон и музы</w:t>
      </w:r>
    </w:p>
    <w:p>
      <w:pPr>
        <w:pStyle w:val="Style14"/>
        <w:rPr/>
      </w:pPr>
      <w:r>
        <w:rPr/>
        <w:t>Весной и летом на склонах лесистого Геликона (2), там, где таинственно журчат священные воды источника Гиппокрены (3), и на высоком Парнасе (4), у чистых вод Кастальского родника (5), Аполлон (1) водит хоровод с девятью музами. Юные, прекрасные музы, дочери Зевса и Мнемосины (6) , - постоянные спутницы Аполлона. Он предводительствует хором муз и сопровождает их пение игрой на своей золотой кифаре (7). Величаво идет Аполлон впереди хора муз, увенчанный лавровым венком, за ним следуют все девять муз: Каллиопа - муза эпической (8) поэзии, Эвтерпа -муза лирики (9), Эрато - муза любовных песен, Мельпомена - муза трагедии (10), Талия - муза комедии, Терпсихора -муза танцев, Клио - муза истории, Урания -муза астрономии и Полигимния - муза священных гимнов (11). Торжественно гремит их хор, и вся природа, как зачарованная, внимает их божественному пению.</w:t>
        <w:br/>
        <w:br/>
        <w:t>Когда же Аполлон в сопровождении муз появляется в сонме богов на светлом Олимпе и раздаются звуки его кифары и пение муз, тогда замолкает все на Олимпе. Забывает Арес (12) о шуме кровавых битв, не сверкает молния в руках тучегонителя Зевса, боги забывают раздоры, мир и тишина воцаряются на Олимпе. Даже орел Зевса опускает свои могучие крылья и закрывает свои зоркие очи, не слышно его грозного клекота, он тихо дремлет на жезле Зевса. В полной тиши торжественно звучат струны кифары Аполлона. Когда же Аполлон весело ударяет по золотым струнам кифары, тогда светлый, сияющий хоровод движется в пиршественном зале богов. Музы, хариты, вечно юная Афродита (13), Арес с Гермесом (14) - все участвуют в веселом хороводе, а впереди всех идет величественная дева, сестра Аполлона, прекрасная Артемида (15). Залитые потоками золотого света, пляшут юные боги под звуки кифары Аполлона.</w:t>
        <w:br/>
        <w:br/>
        <w:br/>
        <w:br/>
        <w:t>(1) Аполлон - один из древнейших богов Греции, покровитель искусства, поэзии и музыки. Поэтому и в Москве, на здании Большого Академического театра стоит статуя Аполлона с лирой в руке, едущего на колеснице.</w:t>
        <w:br/>
        <w:br/>
        <w:t>(2) Геликон - гора в Средней Греции, на которой, по представлениям греков, обитали музы. Их иногда называли "царицами Геликона".</w:t>
        <w:br/>
        <w:br/>
        <w:t>(3) Гиппокрена - ключ (родник) на вершине горного хребта Геликона. По преданию, появился ключ от удара копытом крылатого коня Пегаса. В переносном смысле "оседлать Пегаса" - стать поэтом.</w:t>
        <w:br/>
        <w:br/>
        <w:t>(4) Парнас - в мифах - место обитания Аполлона и муз. В переносном смысле Парнас - сообщество поэтов.</w:t>
        <w:br/>
        <w:br/>
        <w:t>(5) Кастальский родник (ключ) - источник на горе Парнас. В современном языке Кастальский ключ означает источник вдохновения.</w:t>
        <w:br/>
        <w:br/>
        <w:t>(6) Мнемосина (Мнемозина) - богиня памяти.</w:t>
        <w:br/>
        <w:br/>
        <w:t>(7) Кифара - струнный щипковый инструмент, похожий на лиру.</w:t>
        <w:br/>
        <w:br/>
        <w:t>(8) Эпический - повествовательный.</w:t>
        <w:br/>
        <w:br/>
        <w:t>(9) Лирика - один из трех видов литературы (эпос, лирика, драма), стихи, песни.</w:t>
        <w:br/>
        <w:br/>
        <w:t>(10) Трагедия - драматическое произведение, часто завершающееся гибелью главного героя.</w:t>
        <w:br/>
        <w:br/>
        <w:t>(11) Гимн - торжественная песнь.</w:t>
        <w:br/>
        <w:br/>
        <w:t>(12) Арес (Арей) - бог войны.</w:t>
        <w:br/>
        <w:br/>
        <w:t>(13) Афродита - богиня красоты и любви.</w:t>
        <w:br/>
        <w:br/>
        <w:t>(14) Гермес - бог, посланник богов, покровитель торговли.</w:t>
        <w:br/>
        <w:br/>
        <w:t xml:space="preserve">(15) Артемида - богиня-охотниц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12:00Z</dcterms:created>
  <dc:creator>Evgeny Vasiliev</dc:creator>
  <dc:description/>
  <cp:keywords/>
  <dc:language>en-US</dc:language>
  <cp:lastModifiedBy>Evgeny Vasiliev</cp:lastModifiedBy>
  <dcterms:modified xsi:type="dcterms:W3CDTF">2006-09-01T21:13:00Z</dcterms:modified>
  <cp:revision>1</cp:revision>
  <dc:subject/>
  <dc:title>Народное - Аполлон и музы</dc:title>
</cp:coreProperties>
</file>