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Гнездо глухаря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дра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ртира Судакова в Москве. Её хозяин — Степан Алексеевич — служит где-то в сфере работы с иностранцами. Его сын Пров заканчивает школу. Отец хочет, чтобы тот поступал в МГИМО. Дочь Искра работает в газете в отделе писем. Ей двадцать восемь лет. Она замужем. Муж Искры Георгий (Егор) Самсонович Есюнин работает вместе с её отц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 приходит домой с подругой Зоей. Зоина мать — продавщица в ларьке, а отец — в тюрьме. Пров знакомит Зою со своей матерью Натальей Гавриловной. Та не возражает против подобного знакомства сына, она больше обеспокоена состоянием Искры — у нее депрессия после недавней операции, к тому же какие-то проблемы с Егором, о которых она не рассказывает. Искра близко к сердцу принимает все письма, которые приходят в редакцию, пытается всем помочь. Егор считает, что нужно уметь отказыв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епан Алексеевич возвращается домой вместе с итальянцем и переводчицей. Иностранец очень хочет посмотреть на быт «простой советской семьи». Такие гости — обычное дело у Судаковых. После ужина и обмена сувенирами иностранец уходит. Судаков рассказывает семье историю своего сослуживца Хабалкина: его сын покончил жизнь самоубийством. Кроме душевной травмы, это означает для него и конец карьеры. Судаков считает, что теперь на место Хабалкина назначат его. Грядет повышение. Нужно идти на похороны, но у него дела, поэтому лучше будет сходить туда жене или сыну. Судаков, чтобы сделать приятное зятю, говорит ему, что на место Хабалкина можно было бы назначить и его. Он считает, что Егор далеко пойдет, с годами может заменить самого Коромыслова. Вспоминает, каким тихим, робким и услужливым был Егор, когда Искра только привела его в д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жиданно приходит Валентина Дмитриевна. Судаков с трудом вспоминает, что это его школьная подруга. Она не москвичка, приехала с просьбой о помощи, у нее беда: её младший сын, учащийся пятого курса одного из институтов Томска, ездил в Польшу с группой студентов. Там он влюбился в польскую девушку, не пришел ночевать в гостиницу. Естественно, все стало известно в институте, и теперь Диму не допускают к защите диплома. Валентина Дмитриевна, плача, умоляет Судакова помочь Диме, потому что после этого происшествия он замкнулся в себе, ходит мрачный, и она за него боится. Судаков обещает помочь. Валентина Дмитриевна уходит, оставляя на память школьную фотограф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кра выходит немного погулять. Наталья Гавриловна говорит мужу, что ей кажется, будто Егор собирается уйти из их дома — оставить Искру. Судаков уверен, что это все чушь. Он идет к себ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ходит очень интересная девушка. Эго Ариадна Коромыслова. Она пришла к Егору под предлогом подготовки курсовой работы. Наталья Гавриловна оставляет их одних. Это та самая девушка, ради которой Егор думает оставить жену. Егор рассказывает Ариадне о своем прошлом. С детских лет он стремился «пролезть наверх», «выбиться в люди». А тут она — Искра. Егор всегда был полуголодный, почти нищий, и вдруг появляется возможность войти в такую семью. И конечно, он эту возможность упустить не мог. Он женится на Искре. Ариадна хочет, чтобы Егор все прямо сказал жене и ушел к ней. Егор обещает. Пров застает их за поцелуем. Ариадна уходит. Пров дает Егору слово никому ничего не говорить.</w:t>
      </w:r>
    </w:p>
    <w:p>
      <w:pPr>
        <w:pStyle w:val="Style15"/>
        <w:rPr/>
      </w:pPr>
      <w:r>
        <w:rPr>
          <w:color w:val="000000"/>
          <w:sz w:val="22"/>
          <w:szCs w:val="22"/>
        </w:rPr>
        <w:t>Искра возвращается с прогулки. Избегает мужа. Егор думает, что Пров ей что-то рассказал. Искра идет в кабинет к отцу, где тот держит коллекцию икон, становится перед иконами на колени, что-то шепчет. Егор замечает это, идет за её отцом. Судаков устраивает скандал, кричит на дочь. Он боится, что кто-нибудь узнает, что его дочь молится, — тогда конец его карьере. Пытается заставить дочь плюнуть на иконы. И тут не выдерживает Наталья Гавриловна. Она заставляет мужа замолчать, и Судаков повинуется. Он знает, что его жена — сильная женщина, волевая (с войны у нее медаль за отвагу и два боевых ордена). Наталья Гавриловна уводит Искру. Пров встает на колени перед иконами и просит смерти Егор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ро Первомая. Валентина Дмитриевна прислала поздравительную телеграмму. Диму к защите не допускают. Пров укоряет отца, что тот не помог. Егор говорит, что не надо было нарушать дисциплину. Звонит телефон. Пров берет трубку. Это Зоя. Пров собирается уходить. Отец спрашивает, к кому тот идет. Тогда Пров рассказывает, что Зоя за человек, из какой семьи. Судаков в бешенстве. Он запрещает Прову общаться с ней, но тот уходит. Наталья Гавриловна защищает их: ей девочка нравится. Напоминает мужу о Коле Хабалкине. Приходит Золотарев. Это молодой человек с работы Судакова. Золотарев поздравляет Егора с назначением его на место Хабалкина. У Судакова плохо с сердцем: он не ожидал, что Егор обойдет его по работе, да ещё втихаря. Они с женой переходят в другую комна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вонок в дверь. Искра открывает и возвращается с Ариадной Коромысловой. Ариадна рассказывает Искре, что Егор больше не хочет жить с ними, а хочет жениться на ней, что он никогда не любил Искру. Искра же спокойно все это выслушивает и предупреждает Ариадну, чтобы она остерегалась Егора: он отучит её любить все то, что та любит сейчас, а если у начальника её отца есть дочь, то он спокойно променяет Ариадну на нее, если так будет лучше для его карьеры. На прощание она предупреждает Ариадну, что у них не будет детей: Егор недавно уговорил её на второй аборт. Ариадна убегает, попросив не говорить Егору, что она была зде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ходит Судаков. Наталья Гавриловна рассказывает ему, что у них была дочь Коромыслова, которой Егор сделал предложение. Для Судакова это огромное потрясение. Искра собирается улетать в Томск, чтобы помочь Валентине Дмитриевне. Пока же она хочет переехать в комнаты родителей, а вход на половину Егора заколот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вонит телефон. Судакову сообщают, что Прова забрали в милицию, потому что он украл какой-то портфель. Пришедшая Зоя говорит, что её мать пошла Прова выручать. Действительно, скоро Вера Васильевна приводит Прова. В отделении милиции она всех знает, и его отпускают под её честное слово. Судаков считает, что Пров попал в милицию специально, чтобы досадить отцу. Уходит. Пров говорит, что сделал это, чтобы не закончить, как Коля Хабалкин. Они учились вместе. В тот день Коля хотел что-то сказать Прову, но разговора не получилось. Теперь Пров винит себя за эт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, Зоя и Наталья Гавриловна переносят к себе вещи Искры. Приходит Егор. Он хочет поговорить с Судаковым о своем назначении, но с ним никто не хочет разговаривать, его не замечают. Судаков с женой собираются к давним знакомым. В это время к ним приходят два негра с переводчицей. Заметив черные африканские маски, которые Судаков повесил вместо икон, негры начинают молитьс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36:00Z</dcterms:created>
  <dc:creator>Evgeny Vasiliev</dc:creator>
  <dc:description/>
  <cp:keywords/>
  <dc:language>en-US</dc:language>
  <cp:lastModifiedBy>Evgeny Vasiliev</cp:lastModifiedBy>
  <dcterms:modified xsi:type="dcterms:W3CDTF">2006-08-09T18:36:00Z</dcterms:modified>
  <cp:revision>1</cp:revision>
  <dc:subject/>
  <dc:title>Гнездо глухаря</dc:title>
</cp:coreProperties>
</file>