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Очарованная душа</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По замыслу писателя роман представляет собой «нечто большее, чем литературное произведение. Это — живое существо, повесть о духовном мире одной женщины», охватывающая сорок лет её жизни — от беспечной юности до мужественной смерти.</w:t>
      </w:r>
    </w:p>
    <w:p>
      <w:pPr>
        <w:pStyle w:val="Style15"/>
        <w:rPr>
          <w:color w:val="000000"/>
          <w:sz w:val="22"/>
          <w:szCs w:val="22"/>
        </w:rPr>
      </w:pPr>
      <w:r>
        <w:rPr>
          <w:color w:val="000000"/>
          <w:sz w:val="22"/>
          <w:szCs w:val="22"/>
        </w:rPr>
        <w:t>С первых страниц романа перед нами предстает «сильная, свежая девушка, налитая соками жизни», крепкая, белокурая, с упрямым выпуклым лбом, еще ничего не изведавшая в жизни и постоянно погруженная в свои грезы. Положение в обществе и состояние её отца позволяют Аннете Ривьер жить свободной, обеспеченной жизнью. Она учится в Сорбонне, умна, независима, уверена в себе.</w:t>
      </w:r>
    </w:p>
    <w:p>
      <w:pPr>
        <w:pStyle w:val="Style15"/>
        <w:rPr>
          <w:color w:val="000000"/>
          <w:sz w:val="22"/>
          <w:szCs w:val="22"/>
        </w:rPr>
      </w:pPr>
      <w:r>
        <w:rPr>
          <w:color w:val="000000"/>
          <w:sz w:val="22"/>
          <w:szCs w:val="22"/>
        </w:rPr>
        <w:t>Из бумаг недавно умершего отца Аннета узнает, что у нее есть сводная сестра Сильвия, незаконнорожденная дочь Рауля Ривьера и цветочницы Дельфины. Она находит Сильвию и искренне к ней привязывается. Сильвия, гризетка, типичное дитя рабочего Парижа, не вполне отвечает высоким моральным требованиям сестры. Она не прочь обмануть Аннету, а когда замечает, что сестре нравится молодой итальянский аристократ, без всякого смущения отбивает его у нее. И все же общая кровь объединяет этих двух, столь не похожих женщин. «Они представляли собой словно два полушария одной души». При любых испытаниях, уготованных им судьбой, они не теряют друг друга из виду и всегда готовы помочь одна другой.</w:t>
      </w:r>
    </w:p>
    <w:p>
      <w:pPr>
        <w:pStyle w:val="Style15"/>
        <w:rPr>
          <w:color w:val="000000"/>
          <w:sz w:val="22"/>
          <w:szCs w:val="22"/>
        </w:rPr>
      </w:pPr>
      <w:r>
        <w:rPr>
          <w:color w:val="000000"/>
          <w:sz w:val="22"/>
          <w:szCs w:val="22"/>
        </w:rPr>
        <w:t>Аннете делает предложение молодой адвокат Роже Бриссо. Его семья готова присоединить к своим землям владения богатой наследницы. Роже уверен, что «истинное назначение женщины — у очага, её призвание — материнство». Но Аннета, «которая сама обладает своим миром, которая тоже сама есть целый мир», не желает стать тенью мужа и жить только его интересами. Она просит у Роже свободы для себя и своей души, но наталкивается на стену непонимания. Аннета не может примириться с заурядностью своего избранника. Правдивая во всем, она находит в себе силы расторгнуть помолвку. Но ей жаль отвергнутого возлюбленного. Не в состоянии совладать с собой, она отдается ему.</w:t>
      </w:r>
    </w:p>
    <w:p>
      <w:pPr>
        <w:pStyle w:val="Style15"/>
        <w:rPr>
          <w:color w:val="000000"/>
          <w:sz w:val="22"/>
          <w:szCs w:val="22"/>
        </w:rPr>
      </w:pPr>
      <w:r>
        <w:rPr>
          <w:color w:val="000000"/>
          <w:sz w:val="22"/>
          <w:szCs w:val="22"/>
        </w:rPr>
        <w:t>Душа Аннеты исцелилась от страсти, но под сердцем у нее зреет новая жизнь — она беременна. Сестра предлагает ей рассказать все бывшему жениху и обязать его жениться на ней, чтобы избежать позора и дать ребенку отца. Но Аннета не боится людских толков и готова стать для малыша и отцом и матерью. Всю беременность она погружена в грезы и мечты о сладостной жизни вдвоем с ребенком.</w:t>
      </w:r>
    </w:p>
    <w:p>
      <w:pPr>
        <w:pStyle w:val="Style15"/>
        <w:rPr>
          <w:color w:val="000000"/>
          <w:sz w:val="22"/>
          <w:szCs w:val="22"/>
        </w:rPr>
      </w:pPr>
      <w:r>
        <w:rPr>
          <w:color w:val="000000"/>
          <w:sz w:val="22"/>
          <w:szCs w:val="22"/>
        </w:rPr>
        <w:t>У Аннеты рождается сын. Действительность выглядит куда суровее, чем её мечты. Светское общество, друзья, подруги, так восхищавшиеся ею раньше, отвернулись от нее. Неожиданно для самой Аннеты это больно ранит её. Она не собирается мириться с «положением отверженной». Тут заболевает маленький Марк. Не успел ребенок выздороветь, как на Аннету обрушивается новое несчастье: она разорена, дом в Париже и поместье в Бургундии пущены с молотка. Мать с сыном вынуждены перебраться в маленькую квартиру в доме, где живет Сильвия. За мизерную плату Аннета дает частные уроки, с утра до вечера бегая по городу из конца в конец, пока малыш находится под присмотром сестры и её белошвеек. Однако такая жизнь по душе Аннете. Она словно пробудилась ото сна, «начала находить удовольствие в преодолении трудностей, была ко всему готова, смела и верила в себя».</w:t>
      </w:r>
    </w:p>
    <w:p>
      <w:pPr>
        <w:pStyle w:val="Style15"/>
        <w:rPr>
          <w:color w:val="000000"/>
          <w:sz w:val="22"/>
          <w:szCs w:val="22"/>
        </w:rPr>
      </w:pPr>
      <w:r>
        <w:rPr>
          <w:color w:val="000000"/>
          <w:sz w:val="22"/>
          <w:szCs w:val="22"/>
        </w:rPr>
        <w:t>Аннета встречает бывшего университетского товарища Жюльена Дави. Нескладный, робкий Жюльен тянется к сильной, волевой Аннете. Она в свою очередь откликается на безраздельную преданность этого милого человека. Молодая женщина не утаивает ничего из своей прошлой жизни и рассказывает о своем незаконнорожденном ребенке. Жюльен признает прямоту и благородство Аннеты, но в его душе сильны католические и буржуазные предрассудки. Аннета не винит его за это, но решительно порывает с ним.</w:t>
      </w:r>
    </w:p>
    <w:p>
      <w:pPr>
        <w:pStyle w:val="Style15"/>
        <w:rPr>
          <w:color w:val="000000"/>
          <w:sz w:val="22"/>
          <w:szCs w:val="22"/>
        </w:rPr>
      </w:pPr>
      <w:r>
        <w:rPr>
          <w:color w:val="000000"/>
          <w:sz w:val="22"/>
          <w:szCs w:val="22"/>
        </w:rPr>
        <w:t>Аннета знакомится с молодым врачом Филиппом Вилларом. С первого взгляда Виллар распознает в Аннете родственную душу. Ее незаурядный ум и бурный темперамент восхищают его. Между ними вспыхивает страсть, они становятся любовниками. Аннете хочется быть нужной любимому, стать его женой и подругой, равной ему во всем. Но Филипп в своем безмерном эгоизме видит в Аннете лишь свою вещь, свою рабыню. Он не против связать их жизни, но в настоящий момент он увлечен полемикой, развернувшейся вокруг его статьи по поводу ограничения рождаемости, и не торопится с принятием решения. Пытаясь освободиться от «унизительного рабства, на которое её обрекла любовь», Аннета бежит из Парижа и укрывается у сестры. Вернувшись же, она отказывается встречаться с Филиппом. Через три месяца измученная Аннета исцеляется от любовной горячки. «На исходе ночи мук она родила в себе новую душу».</w:t>
      </w:r>
    </w:p>
    <w:p>
      <w:pPr>
        <w:pStyle w:val="Style15"/>
        <w:rPr>
          <w:color w:val="000000"/>
          <w:sz w:val="22"/>
          <w:szCs w:val="22"/>
        </w:rPr>
      </w:pPr>
      <w:r>
        <w:rPr>
          <w:color w:val="000000"/>
          <w:sz w:val="22"/>
          <w:szCs w:val="22"/>
        </w:rPr>
        <w:t>Начинается первая мировая война. Аннета, «одержимый игрок», приветствует ее: «Война, мир — все это жизнь, все это её игра». Она встрепенулась, ей легко дышится. Но воодушевление первых месяцев войны проходит, и у Аннеты раскрываются глаза. Она «ни на чьей стороне», её материнской жалости достойны все страдающие, и свои, и чужие.</w:t>
      </w:r>
    </w:p>
    <w:p>
      <w:pPr>
        <w:pStyle w:val="Style15"/>
        <w:rPr>
          <w:color w:val="000000"/>
          <w:sz w:val="22"/>
          <w:szCs w:val="22"/>
        </w:rPr>
      </w:pPr>
      <w:r>
        <w:rPr>
          <w:color w:val="000000"/>
          <w:sz w:val="22"/>
          <w:szCs w:val="22"/>
        </w:rPr>
        <w:t>В поисках работы Аннета вынуждена отдать сына в лицей, а сама уехать в провинцию, где она находит место учительницы в коллеже. Здесь она знакомится с Жерменом Шаванном, молодым буржуа, вернувшимся с войны отравленным газами. У Жермена есть друг, немецкий художник Франц, находящийся сейчас в лагере для военнопленных. Перед смертью Жермен мечтает получить от друга, хотя бы весточку. Растроганная нежной дружбой молодых людей, Аннета организует между ними переписку, затем устраивает Францу побег из лагеря и переправляет его в Швейцарию, где его ожидает умирающий Жермен. Незаметно для себя Аннета привязывается К безвольному, эгоистичному Францу. Франц же, потрясенный смертью друга, привязывается к Аннете и буквально шагу без нее ступить не может. Сделав мучительный для себя выбор, Аннета отказывается от личного счастья в пользу сына и уезжает в Париж.</w:t>
      </w:r>
    </w:p>
    <w:p>
      <w:pPr>
        <w:pStyle w:val="Style15"/>
        <w:rPr>
          <w:color w:val="000000"/>
          <w:sz w:val="22"/>
          <w:szCs w:val="22"/>
        </w:rPr>
      </w:pPr>
      <w:r>
        <w:rPr>
          <w:color w:val="000000"/>
          <w:sz w:val="22"/>
          <w:szCs w:val="22"/>
        </w:rPr>
        <w:t>В Париже она узнает, что человек, помогавший ей устроить побег Франца, арестован и ему грозит смертная казнь. Аннета готова во всем признаться и взять вину на себя, чтобы спасти его. Друзьям чудом удается отвести от нее беду, представив её поступок как любовное сумасбродство.</w:t>
      </w:r>
    </w:p>
    <w:p>
      <w:pPr>
        <w:pStyle w:val="Style15"/>
        <w:rPr>
          <w:color w:val="000000"/>
          <w:sz w:val="22"/>
          <w:szCs w:val="22"/>
        </w:rPr>
      </w:pPr>
      <w:r>
        <w:rPr>
          <w:color w:val="000000"/>
          <w:sz w:val="22"/>
          <w:szCs w:val="22"/>
        </w:rPr>
        <w:t>Для всех это приключение Аннеты выглядит именно так, только не для её сына. Марк, переживающий период юношеского становления, чувствует себя одиноким, заброшенным матерью, но втайне гор дится ею, её смелостью. Долгое время он избегал Анкету, стыдился её бурных проявлений чувств, её откровенности и прямоты. Теперь же, когда он понял, какое благородное и чистое сердце у его матери, он жаждет поговорить с ней по душам. Аннета предоставляет Марку свободу выбора, открыв юноше, что его отец — знаменитый адвокат, блестящий оратор и политик Роже Бриссо. Но Марк, побывав на митинге, где выступает его отец, разочарован: слова оратора о «бессмертных принципах, крестовых походах, жертвенном алтаре» пропитаны фальшью. Марку стыдно за отца и толпу, рукоплещущую ему. Вернувшись домой, он говорит Анкете: «Ты мне отец и мать».</w:t>
      </w:r>
    </w:p>
    <w:p>
      <w:pPr>
        <w:pStyle w:val="Style15"/>
        <w:rPr/>
      </w:pPr>
      <w:r>
        <w:rPr>
          <w:color w:val="000000"/>
          <w:sz w:val="22"/>
          <w:szCs w:val="22"/>
        </w:rPr>
        <w:t>Аннета в ужасе ожидает, что вот-вот придет очередь её дорогого мальчика отправляться на фронт. Марк, как и его мать, видит всю мерзость войны и презирает лживых патриотов и их ханжеский героизм. Он готов сказать войне «нет» и отказаться идти на фронт. «Несчастные! &lt;…&gt; Нам посулили освобождение, а навязали гнусную войну, которая швырнула нас в бездну страдания и смерти, отвратительной и бесполезной!» — кричит Марк. Аннета не способна обмануть его доверия, она поддерживает его.</w:t>
      </w:r>
    </w:p>
    <w:p>
      <w:pPr>
        <w:pStyle w:val="Style15"/>
        <w:rPr>
          <w:color w:val="000000"/>
          <w:sz w:val="22"/>
          <w:szCs w:val="22"/>
        </w:rPr>
      </w:pPr>
      <w:r>
        <w:rPr>
          <w:color w:val="000000"/>
          <w:sz w:val="22"/>
          <w:szCs w:val="22"/>
        </w:rPr>
        <w:t>Окончена первая мировая война. Марк так и не попал на фронт. Он учится в Сорбонне. Ему уже стыдно брать деньги и еду у матери, он сам хочет зарабатывать. Вместе с друзьями юноша пытается понять, что же происходит в послевоенной Европе, и выбрать свою позицию по отношению к происходящему.</w:t>
      </w:r>
    </w:p>
    <w:p>
      <w:pPr>
        <w:pStyle w:val="Style15"/>
        <w:rPr>
          <w:color w:val="000000"/>
          <w:sz w:val="22"/>
          <w:szCs w:val="22"/>
        </w:rPr>
      </w:pPr>
      <w:r>
        <w:rPr>
          <w:color w:val="000000"/>
          <w:sz w:val="22"/>
          <w:szCs w:val="22"/>
        </w:rPr>
        <w:t>Аннете уже за сорок, она достигла того возраста, когда наслаждаются каждым прожитым днем: «Мир таков, каков он есть. И я тоже такая, какая есть. Пусть он меня потерпит! Я-то его терплю». Глядя с улыбкой на то, как мечется её мальчик, она уверена, что, несмотря на сыплющиеся на него со всех сторон шишки и удары, он «никогда не сложит оружия», не скатится вниз, не изменит тем принципам добра и справедливости, которые заложила в нем она, его мать.</w:t>
      </w:r>
    </w:p>
    <w:p>
      <w:pPr>
        <w:pStyle w:val="Style15"/>
        <w:rPr>
          <w:color w:val="000000"/>
          <w:sz w:val="22"/>
          <w:szCs w:val="22"/>
        </w:rPr>
      </w:pPr>
      <w:r>
        <w:rPr>
          <w:color w:val="000000"/>
          <w:sz w:val="22"/>
          <w:szCs w:val="22"/>
        </w:rPr>
        <w:t>Аннета пытается найти хоть какую-нибудь работу, не брезгуя самой тяжелой. Случай приводит её в редакцию газеты, владельцем которой является Тимон. Этот агрессивный, грубый, хваткий человек, перед которым трепещет вся редакция, замечает Аннету и делает своей личной секретаршей. Ему нравится эта умная, спокойная, бойкая на язык женщина «хорошей галльской закваски». Он доверяет ей, делится своими секретами, советуется с ней. Аннета его не одобряет, но принимает, «как принимают зрелище». Она верит, «что покуда человек остается внутренне правдивым и свободным, не все для него еще потеряно», даже если он погряз в махинациях и преступлениях. Благодаря Тимону Аннета проникает за кулисы политики и убеждается, что «государи, парламенты, министры… — не больше чем марионетки с граммофонными пластинками: они существуют для галерки». За ними стоят другие. «Главные звонари — Дела и Деньги». И Тимон плавает в этом море, как акула, обладающая несокрушимой энергией. Аннета направляет эту энергию в нужное русло. Ее все. больше привлекает молодая Советская Россия, и с подачи Аннеты Тимон противодействует экономической блокаде СССР. Бывшие партнеры Тимона, почувствовав, откуда ветер дует, пытаются убрать сначала Аннету, а потом самого Тимона. Последнее им удается — Тимон погибает.</w:t>
      </w:r>
    </w:p>
    <w:p>
      <w:pPr>
        <w:pStyle w:val="Style15"/>
        <w:rPr>
          <w:color w:val="000000"/>
          <w:sz w:val="22"/>
          <w:szCs w:val="22"/>
        </w:rPr>
      </w:pPr>
      <w:r>
        <w:rPr>
          <w:color w:val="000000"/>
          <w:sz w:val="22"/>
          <w:szCs w:val="22"/>
        </w:rPr>
        <w:t>Тяжело заболевает Марк. Здоровье его подорвано непосильным трудом, недосыпанием и недоеданием. Бросив все, Аннета спасает сына. Ей. помогает соседка Марка, русская девушка Ася. Усилиями обеих женщин Марк идет на поправку. Между Марком и Асей вспыхивает любовь. Аннета принимает Асю как родную дочь. Ася открывает ей свою душу: на родине ей довелось пережить смерть ребенка, ужасы гражданской войны, голод, лишения. Под мудрым материнским взглядом Аннеты девушка словно оттаивает, расцветает.</w:t>
      </w:r>
    </w:p>
    <w:p>
      <w:pPr>
        <w:pStyle w:val="Style15"/>
        <w:rPr>
          <w:color w:val="000000"/>
          <w:sz w:val="22"/>
          <w:szCs w:val="22"/>
        </w:rPr>
      </w:pPr>
      <w:r>
        <w:rPr>
          <w:color w:val="000000"/>
          <w:sz w:val="22"/>
          <w:szCs w:val="22"/>
        </w:rPr>
        <w:t>У Аси и Марка рождается сын. Однако их чувство дает трещину: деятельная, свободолюбивая Ася не может усидеть в четырех стенах и рвется на волю. Ей все больше интересны перемены, происходящие. на её родине, в России. Марк же мечется в поисках работы, в поисках своей цели в жизни. Между супругами происходит разрыв, и Ася уходит из дома. Аннета не обвиняет невестку, не прерывает с ней отношения. Ей жаль обоих детей. Она берет внука к себе и надеется, что когда-нибудь его блудные родители случайно или преднамеренно столкнутся у нее дома и помирятся. Она видит, что в молодых, горячих сердцах под слоем пепла теплится любовь.</w:t>
      </w:r>
    </w:p>
    <w:p>
      <w:pPr>
        <w:pStyle w:val="Style15"/>
        <w:rPr>
          <w:color w:val="000000"/>
          <w:sz w:val="22"/>
          <w:szCs w:val="22"/>
        </w:rPr>
      </w:pPr>
      <w:r>
        <w:rPr>
          <w:color w:val="000000"/>
          <w:sz w:val="22"/>
          <w:szCs w:val="22"/>
        </w:rPr>
        <w:t>Аннета оказалась права: Ася и Марк снова вместе. После стольких выпавших на их долю испытаний они ощущают себя не только супругами, но и единомышленниками. Марк принимает твердое решение «посвятить себя великому делу и подготовиться к великим социальным битвам». Они организуют людей в поддержку Советского Союза, против зарождающегося фашизма, открывают небольшую типографию, где печатают переводы Маркса, Ленина, воззвания и памфлеты, написанные Марком. Аннета не старается усмирить энергичные прыжки двух своих жеребят». С её помощью книжное издательство Марка превращается в один из очагов эмигрантов-антифашистов.</w:t>
      </w:r>
    </w:p>
    <w:p>
      <w:pPr>
        <w:pStyle w:val="Style15"/>
        <w:rPr>
          <w:color w:val="000000"/>
          <w:sz w:val="22"/>
          <w:szCs w:val="22"/>
        </w:rPr>
      </w:pPr>
      <w:r>
        <w:rPr>
          <w:color w:val="000000"/>
          <w:sz w:val="22"/>
          <w:szCs w:val="22"/>
        </w:rPr>
        <w:t>Деятельность Марка становится слишком заметной, и ему грозит опасность. Аннета принимает решение отправиться отдохнуть всем семейством в Швейцарию. Там мать и сын, как никогда, чувствуют родство душ, полное единство, они бесконечно счастливы и наслаждаются обществом друг друга. Оставив маленького Ваню на попечение друзей, Аннета, Марк и Ася отправляются в Италию. Однако и там Марк уже известен как борец за социальную справедливость и антифашист, и за ними следит полиция. Итальянские приверженцы дуче тоже не оставляют Марка без внимания. Во Флоренции, в день отъезда на родину, Марк погибает, спасая от разъяренных фашистов мальчика-подростка. Боль Аннеты безмерна, но у нее хватает сил и мужества вывезти тело сына и обезумевшую от горя невестку во Францию.</w:t>
      </w:r>
    </w:p>
    <w:p>
      <w:pPr>
        <w:pStyle w:val="Style15"/>
        <w:rPr>
          <w:color w:val="000000"/>
          <w:sz w:val="22"/>
          <w:szCs w:val="22"/>
        </w:rPr>
      </w:pPr>
      <w:r>
        <w:rPr>
          <w:color w:val="000000"/>
          <w:sz w:val="22"/>
          <w:szCs w:val="22"/>
        </w:rPr>
        <w:t>После гибели сына Аннете кажется, что «у нее ничего больше не осталось». Любимый сын был её «вторым я», она вложила в него все самое лучшее. Повторяя про себя: «Мой любимый сын умер, но он не мертв. Он всегда со мной…», Аннета постепенно пробуждается к жизни. Она решает продолжить дело сына и таким образом сохранить живую память о Марке. «Это не я, это он идет… В моем теле он, мертвый, дойдет дальше, чем дошел бы живой». Аннета выступает на антифашистских митингах, работает в различных общественных организациях международной помощи. И вскоре в глазах людей мать и сын Ривьер сливаются воедино.</w:t>
      </w:r>
    </w:p>
    <w:p>
      <w:pPr>
        <w:pStyle w:val="Style15"/>
        <w:rPr>
          <w:color w:val="000000"/>
          <w:sz w:val="22"/>
          <w:szCs w:val="22"/>
        </w:rPr>
      </w:pPr>
      <w:r>
        <w:rPr>
          <w:color w:val="000000"/>
          <w:sz w:val="22"/>
          <w:szCs w:val="22"/>
        </w:rPr>
        <w:t>Однако силы у Аннеты уже не те, начинает сдавать «утомленное сердце». Врачи запрещают ей заниматься активной деятельностью. Ася выходит замуж и уезжает в Америку, оставив Ваню на попечение бабушки. Аннета посвящает себя дому и своим «птенцам»: тяжелобольной сестре, внуку, юной Жорж, дочери её старого друга Жюльена Дави, юноше Сильвио, жизнь которого спас Марк. Аннета знает, какие опасности и страдания ждут тех, кого она любит, но она спокойна: «Если мы знаем, что дело справедливо, что так и должно быть, мы, следовательно, знаем, что так оно и будет».</w:t>
      </w:r>
    </w:p>
    <w:p>
      <w:pPr>
        <w:pStyle w:val="Style15"/>
        <w:rPr>
          <w:color w:val="000000"/>
          <w:sz w:val="22"/>
          <w:szCs w:val="22"/>
        </w:rPr>
      </w:pPr>
      <w:r>
        <w:rPr>
          <w:color w:val="000000"/>
          <w:sz w:val="22"/>
          <w:szCs w:val="22"/>
        </w:rPr>
        <w:t>Пролетев над Римом и разбросав антифашистские листовки, гибнет Сильвио. Аннета понимает, что все её дети «предназначены принять с восторгом смерть в пламени, &lt;…&gt; То пламя, что озаряло её, не сжигая, разрушило стены и пожаром перекинулось в души других. &lt;…&gt; Очарованная душа и выводок её птенцов, подобно фениксу, были рождены для костра. Так слава же костру, если из их пепла, как из пепла феникса, возродится новое, более достойное человечество!» Радуясь, что она приобщается к добровольной жертве своих детей, Аннета приветствует смерть. «Завершается цикл Очарованной души. Была она звеном лестницы, переброшенной через пустоту, на одном из поворотов. И когда стопа безжалостно опирается на нее, ступенька не сдает, по телу, изогнутому, словно полукружье лука, переходит через пропасть Учитель. Вся боль её жизни была углом отклонения на пути, которым идет вперед Судьба».</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8:37:00Z</dcterms:created>
  <dc:creator>Evgeny Vasiliev</dc:creator>
  <dc:description/>
  <cp:keywords/>
  <dc:language>en-US</dc:language>
  <cp:lastModifiedBy>Evgeny Vasiliev</cp:lastModifiedBy>
  <dcterms:modified xsi:type="dcterms:W3CDTF">2006-08-09T18:37:00Z</dcterms:modified>
  <cp:revision>1</cp:revision>
  <dc:subject/>
  <dc:title>Очарованная душа</dc:title>
</cp:coreProperties>
</file>