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Всадник без головы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происходит в 1850-х гг.. По техасской прерии едут фургоны — это переезжает из Луизианы в Техас разорившийся плантатор Вудли Пойндекстер. С ним едут сын Генри, дочь Луиза и племянник, отставной капитан Кассий Колхаун. Внезапно они теряют колею — перед ними выжженная прерия. Путь каравану указывает молодой всадник в мексиканском костюме. Караван продолжает движение, но вскоре всадник появляется снова, на этот раз чтобы спасти переселенцев от урагана. Он говорит, что его зовут Морис Джеральд, или Морис-мустангер, поскольку он охотник за дикими лошадьми. Луиза с первого взгляда влюбляется в не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коре в Каса-дель-Корво, где поселились Пойндекстеры, должен состояться званый обед по случаю новоселья. В самый разгар торжества появляется Морис-мустангер с табуном лошадей, которых поймал по заказу Пойндекстера. Среди них выделяется мустанг редкой крапчатой окраски. Пойндекстер предлагает за него крупную сумму, но мустангер отказывается от денег и преподносит мустанга в дар Луиз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некоторое время комендант расположенного неподалеку от Каса-дель-Корво форта Индж устраивает ответный прием — пикник в прерии, во время которого предполагается охота на мустангов. Проводником выступает Морис. Едва участники пикника располагаются на привале, как появляется табун диких кобыл, и крапчатая кобыла, поскакав за ними, уносит Луизу в прерию. Морис опасается, как бы крапчатая, догнав свой табун, не попыталась избавиться от наездницы, и бросается в погоню. Вскоре он нагоняет девушку, но им грозит новая опасность — на них скачет табун диких жеребцов, крайне агрессивных в это время года. Морису с Луизой приходится спасаться бегством, но окончательно от преследования они избавляются лишь тогда, когда мустангер метким выстрелом убивает вожа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ерои остаются наедине, и Морис приглашает Луизу к себе в хижину. Девушка приятно удивлена, увидев там книги и другие мелочи, свидетельствующие об образованности хозяи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 временем сгорающий от ревности Кассий Колхаун идет по следам Мориса и Луизы и в конце концов встречает их. Они медленно едут рядом, и ревность разгорается в нем с новой сил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чером того же дня мужчины пьют в баре единственной в поселке гостиницы «На привале», которую держит немец Франц Обердофер. Колхаун предлагает тост, оскорбительный для ирландца Мориса Джеральда, и при этом толкает его. В ответ тот выплескивает Колхауну в лицо стакан виски. Всем ясно, что ссора закончится перестрелк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тельно, тут же, в баре, происходит дуэль. Оба участника ранены, но мустангеру все же удается приставить к виску Колхауна пистолет. Тот вынужден извинить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-за ран Колхаун и Морис-мустангер должны соблюдать постельный режим, но Колхаун окружен заботой, а мустангер томится в убогой гостинице. Но вскоре к нему начинают поступать корзины с провизией — это дары Исидоры Коварубио де Лос-Льянос, спасенной им когда-то из рук пьяных индейцев и влюбленной в него. Об этом становится известно Луизе, и, мучимая ревностью, она подстраивает встречу с мустангером. Во время встречи между ними происходит объяснение в любв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Луиза в очередной раз собирается на конную прогулку, отец запрещает ей выезжать под предлогом того, что команчи вышли на тропу войны. Девушка удивительно легко соглашается и начинает увлекаться стрельбой из лука — с помощью стрел она обменивается письмами с Морисом-мустангер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 обменом письмами следуют тайные ночные встречи во дворе усадьбы. Свидетелем одной из таких встреч становится Кассий Колхаун, который хочет использовать это как предлог разделаться с мустангером руками Генри Пойндекстера. Между Генри и Морисом происходит ссора, но Луиза уговаривает брата догнать мустангера и извиниться перед ни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збешенный Колхаун пытается натравить на Мориса некоего Мигуэля Диаса, у которого свои счеты с ирландцем из-за Исидоры, но тот оказывается мертвецки пьян. Тогда Колхаун сам едет вслед за Морисом и Генр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следующий день выясняется, что Генри пропал. Неожиданно у ворот усадьбы появляется его конь со следами запекшейся крови. Подозревают, что на юношу напали команчи. Офицеры форта и плантаторы собираются на поиски.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еожиданно появляется хозяин гостиницы. Он рассказывает, что накануне ночью мустангер уплатил по счету и съехал. Вскоре у гостиницы появился Генри Пойндекстер. Выяснив, в каком направлении уехал мустангер, он поскакал за ни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исковый отряд едет по лесной просеке, как вдруг на фоне заходящего солнца взорам собравшихся предстает всадник без головы. Отряд пытается пройти по его следам, но следы теряются в «меловой прерии». Поиски решено отложить до утра, и майор, комендант форта, сообщает о найденных следопытом Спенглером уликах, исключающих причастность индейцев. Подозрение в убийстве падает на Мориса Джеральда, и все решают утром ехать к его хижин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это время в Каса-дель-Корво приходит охотник Зебулон (Зеб) Стумп, друг Мориса. Луиза пересказывает ему слухи о смерти брата и причастности к ней Мориса Джеральда. По её просьбе охотник отправляется к мустангеру, чтобы спасти его от линчева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охотник оказывается в хижине, прибегает собака Тара с привязанной к ошейнику визитной карточкой Мориса, Там кровью написано, где его можно найти. Зеб Стумп появляется как раз вовремя, чтобы спасти раненого друга от ягуара. Тем временем Луиза с крыши усадьбы видит всадника, похожего на Мориса. Поскакав за ним, она находит в лесу записку Исидоры к Морису. В девушке вспыхивает ревность, и она решает вопреки приличиям ехать к возлюбленному, чтобы проверить свои подозрения. В хижине мустангера она встречает Исидору. При виде соперницы та покидает хижин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лагодаря Исидоре поисковый отряд легко находит жилище мустангера, в котором Вудли Пойндекстер обнаруживает свою дочь. Он отправляет её домой. И вовремя, поскольку собравшиеся готовы уже линчевать предполагаемого убийцу, в основном благодаря ложным показаниям Колхауна. Ей удается на время отсрочить казнь, но страсти вспыхивают с новой силой, и находящегося в бессознательном состоянии мустангера снова готовы вздернуть на сук. На этот раз его спасает Зеб Стумп, требующий справедливого суда. Мориса Джеральда доставляют на гауптвахту в форт Индж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еб Стумп идет по следам участников драмы. Во время поисков ему удается с близкого расстояния увидеть всадника без головы, и он убеждается, что это Генри Пойндекстер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ожидании суда Колхаун просит у дяди руки Ауизы — тот является его должником и вряд ли сможет отказать. Но Луиза не хочет и слышать об этом. Тогда на суде Колхаун рассказывает о её тайном свидании с мустангером и о ссоре последнего с Генри. Луиза вынуждена признать, что это та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 рассказа Мориса на суде становится известно, что после ссоры они встретились с Генри в лесу, помирились и в знак дружбы обменялись накидками и шляпами. Генри уехал, а Морис решил заночевать в лесу. Неожиданно его разбудил выстрел, но он не придал ему значения и снова уснул, а утром обнаружил труп Генри с отрезанной головой. Чтобы доставить его родным, труп пришлось посадить в седло принадлежавшего Морису мустанга, так как конь Генри не желал везти эту мрачную ношу. Сам мустангер сел на коня Генри, но не взял в руки поводья, поэтому не смог управлять им, когда тот понес. В результате бешеной скачки мустангер ударился головой о сук и слетел с кон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этот момент появляется Зеб Стумп, который ведет с собой Колхауна и всадника без головы. Он видел, как Колхаун пытался поймать всадника, чтобы избавиться от улик, и дает понять на суде, что Колхаун и есть убийца. Доказательством служит извлеченная из трупа пуля с инициалами Колхауна и адресованное ему письмо, которое он использовал в качества пыжа. Уличенный Колхаун пытается бежать, но Морис-мустангер ловит е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лхаун признается в убийстве, которое совершил по ошибке: он целился в мустангера, не зная, что тот поменялся одеждой с его двоюродным братом. Но прежде чем выслушать приговор, Колхаун стреляет в мустангера, которого спасает от смерти подаренный Луизой медальон. В отчаянии Колхаун пускает себе пулю в лоб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ут же выясняется, что Морис Джеральд — обладатель большого состояния. Он женится на Луизе и выкупает у наследника Колхауна (оказывается, у того был сын) Каса-дель-Корво. При них счастливо живут слуга Фелим О’Нил и Зеб Стумп, поставляющий дичь к столу. Через десять лет у Мориса с Луизой уже шестеро дет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коре после свадьбы Мориса и Луизы Мигуэль Диас из ревности убивает Исидору, за что его вешают на первом же суку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8:34:00Z</dcterms:created>
  <dc:creator>Evgeny Vasiliev</dc:creator>
  <dc:description/>
  <cp:keywords/>
  <dc:language>en-US</dc:language>
  <cp:lastModifiedBy>Evgeny Vasiliev</cp:lastModifiedBy>
  <dcterms:modified xsi:type="dcterms:W3CDTF">2006-08-09T18:34:00Z</dcterms:modified>
  <cp:revision>1</cp:revision>
  <dc:subject/>
  <dc:title>Всадник без головы</dc:title>
</cp:coreProperties>
</file>