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елый вожд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Мексике в конце XVIII — начале XIX в. Роман открывается описанием праздника в честь дня Св. Иоанна в маленьком мексиканском городке Сан-Ильдефонсо. Здесь веселятся все слои общества. Среди аристократов выделяется Каталина де Крусес, дочь богатого владельца рудников дона Амбросио, Тут же находятся претендент на её руку капитан Робладо, офицер крепостного гарнизона, и комендант крепости, сорокалетний полковник Вискар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м участником состязаний, составляющих неотъемлемую часть праздника, становится Карлос, охотник на бизонов. Он, его престарелая мать, имеющая славу колдуньи, и красавица сестра Росита — американцы. Они светлокожи и светловолосы, к тому же не посещают церковь, отчего слывут еретиками, и местное население относится к ним без симпатии, даже с опас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раздника Карлосу, прекрасному наезднику, удается совершить множество подвигов — он останавливает разъяренного быка, чуть было не набросившегося на толпу, на всем скаку, проносясь верхом на лошади, поднимает с земли монету и, в довершение, разогнав коня, удерживает его на краю глубокого ущелья. В результате комендант Вискарра, поспоривший на крупную сумму с молодым богатым скотоводом доном Хуаном, другом Карлоса, оказывается в убыт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енавидит Карлоса и дорого дал бы, чтобы убрать его с дороги, поскольку еще раньше замечает на празднике Роситу, которую хочет сделать своей любовницей. Ненавидит Карлоса и капитан Робладо, заметивший, как его возлюбленная Каталина и охотник на бизонов обмениваются тайными зна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делю после праздника Карлос уезжает охотиться на бизонов. Охота складывается удачно, равно как и торговля: Карлос удачно обменивает взятые специально для этой цели товары на мулов у индейцев племени вако. Однако ночью его подчистую грабит неизвестно откуда взявшийся отряд индейцев. Карлос грешит на вако, но вскоре выясняется, что ограбило его враждебное вако племя пане. У Карлоса появляется надежда вернуть похищенное с помощью вако. Он отправляется в их лагерь, появляется там в самый разгар ожесточенного боя и становится свидетелем неравной схватки между вождем вако и воинами племени пане. Желая помочь вождю, Карлос убивает нескольких пане. И хотя вождь все равно погибает, Карлосу удается отомстить за него, послав пулю в грудь убийце. Участие Карлоса решает исход боя в пользу вако, и благодарное племя избирает его своим вождем. Однако Карлос отказывается остаться с вако и, одаренный мулами и золотым песком, отправляет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Карлос охотится, Вискарра пытается завоевать сердце Роситы, но девушка дает ему решительный отпор. Тогда Робладо предлагает коменданту коварный план: под видом индейцев они похищают Роситу, а дом Карлоса поджигают. Несчастную мать, оглушенную ударом по голове, забирает к себе дон Ху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лос возвращается домой в надежде, что теперь, когда он разбогател, он сможет жениться на Каталине, а Росита — выйти замуж за дона Хуана. Однако на месте дома осталось одно пепелище. Оказавшийся тут же дон Хуан рассказывает о набеге индейцев и о мужестве гарнизонных улан, которые предприняли все усилия, чтобы их пой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лос навещает мать, и та говорит ему о своих подозрениях. Тогда Карлос отправляется по следу «индейцев», который приводит его в крепость. Он решает отомстить полковнику Вискарре за поруганную честь сестры и обманом проникает в крепость. Однако посчитаться с полковником ему не удается: на помощь тому приходит лейтенант Гарсия, которого Карлос в целях самообороны вынужден убить. Вискарре удается бежать, и Карлос лишь легко ранит его в ще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убийца Карлос объявлен вне закона, за его голову назначено вознаграждение. Вискарра с Робладо строят планы его поимки, но прежде отпускают его сестру, — выдумав, что отбили её у индейц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иту соглашается отвезти домой бедная девушка Хосефа, невеста одного из батраков Карлоса. По дороге их повозку нагоняет всадник — это Каталина, которая через Хосефу передает Карлосу перстень с алмазом, а саму Хосефу щедро одаривает деньга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ий день в церкви Хосефа передает Каталине записку от Карлоса, где тот отвергает обвинение в убийстве, называя себя мстителем, и назначает Каталине свид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искарра и Робладо принимают все меры для поимки Карлоса: его ранчо взято под наблюдение, а одна из служанок Каталины, Винсенса, невеста солдата Хосе, подкуплена. Она и передает коменданту письмо Карлоса к Каталине. Робладо решает устроить засаду, хотя и не знает, где именно состоится встреча влюбленных. На всякий случай он прячется недалеко от дома Каталины и по сигналу Винсенсы нападает на них. Карлосу удается бежать, а Каталину хватают и сажают под домашний аре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выследить Карлоса, Вискарра и Робладо обращаются за помощью к двум головорезам, давно невзлюбившим Карлоса. Это мулат Мануэль и самбо (сын негра и индианки) Пепе. Те охотно принимают предложение, тем болеее что догадываются, где скрывается Карлос, и рассчитывают на обещанное вознагражд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лодеи хотят взять Карлоса живым, поскольку награда за живого удваивается. Обнаружив его убежище, они выжидают, пока он покинет пещеру, а затем прячутся там, чтобы застать его враспло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лос действительно выезжает ночью на встречу со своим батраком Антонио, ставшим ему верным другом. Антонио предупреждает хозяина об опасности, и тот, прежде чем самому въехать в пещеру, пускает вперед пса. Узнав, что в пещере засада, он скачет в лес. Там, на поляне, он разводит костер и наряжает ствол кактуса в свой костюм. Злодеи принимают кактус за спящего Карлоса и нападают на него. Карлос легко расправляется с ничего не подозревающими головорез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скарра и Робладо не знают, что еще предпринять, но тут выясняется, что Карлоса все-таки удалось поймать — благодаря предательству одного из его слуг. Одновременно в тюрьму бросают его мать и сестру. Заточенный в камере, Карлос становится свидетелем жестокого наказания, которому подвергают несчастных женщин: привязанных к спинам мулов, их избивают плетьми. Не выдержав пытки, мать Карлоса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Карлоса связаны руки и ноги, его зорко стерегут, и он уже начинает отчаиваться. Его даже посещает мысль о самоубийстве, и, неожиданно для себя развязав ремни, он пытается с их помощью лишить себя жизни. Однако, оказавшись у окна, он вдруг получает удар по лбу — это сверток с золотыми монетами и ножом, посланными Каталиной. В приложенной записке девушка предлагает план побе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Карлос проделывает в стене, сложенной из необожженного кирпича, дыру и совершает побег. Одновременно, воспользовавшись отсутствием отца и усыпив бдительность стражи, из дома бежит Каталина. Встретившись в условленном месте, Карлос с Каталиной, Роситой и несколькими верными слугами отправляются в дальний путь — в Америку, на другую сторону Великих Равн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месяцев Карлос возвращается в Сан-Ильдефонсо, чтобы отомстить. С ним — пятьсот воинов-индейцев из племени вако, избравшего его когда-то своим вождем. Индейцы устраивают в крепости страшную резню, оставляя в живых лишь полковника Вискарру и капитана Робладо — их ждет более страшная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Карлос не удовлетворяется расправой над гарнизоном — в свое время он поклялся отомстить и жителям долины. Его воины сжигают Сан-Ильдефонсо дотла, позволив уйти лишь индейцам да нескольким белым, в том числе и отцу Катал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Карлос совершает акт возмездия над отцами-иезуитами, в свое время травившими его семью: индейцы привязывают их к спинам мулов и награждают плетьми, а затем расстреливают из лу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более страшная казнь уготована Вискарре и Робладо: их привязывают к седлам диких мустангов, а затем пускают лошадей на всем скаку в сторону ущель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Карлос, взяв у индейцев обещанное ему золото, отправляется в Луизиану, где на берегу Ред-Ривер разводит плантацию. С ним счастливо живут красавица жена, сестра, вышедшая замуж за дона Хуана, и несколько старых слуг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4:00Z</dcterms:created>
  <dc:creator>Evgeny Vasiliev</dc:creator>
  <dc:description/>
  <cp:keywords/>
  <dc:language>en-US</dc:language>
  <cp:lastModifiedBy>Evgeny Vasiliev</cp:lastModifiedBy>
  <dcterms:modified xsi:type="dcterms:W3CDTF">2006-08-09T18:34:00Z</dcterms:modified>
  <cp:revision>1</cp:revision>
  <dc:subject/>
  <dc:title>Белый вождь</dc:title>
</cp:coreProperties>
</file>