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ларисса, или История молодой лед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Анна Хоу пишет своей подруге Клариссе Гарлоу о том, что в свете много говорят о стычке между Джеймсом Гарлоу и сэром Робертом Ловеласом, закончившейся ранением старшего брата Клариссы. Анна просит рассказать о случившемся, а от имени своей матери просит прислать копию той части завещания деда Клариссы, в которой сообщаются причины, побудившие пожилого джентльмена отказать свое имущество Клариссе, а не сыновьям или другим внукам.</w:t>
      </w:r>
    </w:p>
    <w:p>
      <w:pPr>
        <w:pStyle w:val="Style15"/>
        <w:rPr>
          <w:color w:val="000000"/>
          <w:sz w:val="22"/>
          <w:szCs w:val="22"/>
        </w:rPr>
      </w:pPr>
      <w:r>
        <w:rPr>
          <w:color w:val="000000"/>
          <w:sz w:val="22"/>
          <w:szCs w:val="22"/>
        </w:rPr>
        <w:t>Кларисса в ответ подробно описывает случившееся, начиная свой рассказ с того, как Ловелас попал в их дом (его представил лорд М. — дядя молодого эсквайра). Все произошло в отсутствие героини, и о первых визитах Ловеласа она узнала от своей старшей сестры Арабеллы, которая решила, что утонченный аристократ имеет на нее серьезные виды. Она без стеснения рассказывала Клариссе о своих планах, пока не поняла наконец, что сдержанность и молчаливая учтивость молодого человека свидетельствуют о его холодности и отсутствии какого-либо интереса к Арабелле. Восторги сменились открытой неприязнью, которую охотно поддержал брат. Оказывается, он всегда ненавидел Ловеласа, завидуя (как безошибочно рассудила Кларисса) его аристократической утонченности и непринужденности в общении, которая дается происхождением, а не деньгами. Джеймс начал ссору, а Ловелас лишь защищался. Отношение семьи Гарлоу к Ловеласу резко изменилось, и ему отказали от дома.</w:t>
      </w:r>
    </w:p>
    <w:p>
      <w:pPr>
        <w:pStyle w:val="Style15"/>
        <w:rPr>
          <w:color w:val="000000"/>
          <w:sz w:val="22"/>
          <w:szCs w:val="22"/>
        </w:rPr>
      </w:pPr>
      <w:r>
        <w:rPr>
          <w:color w:val="000000"/>
          <w:sz w:val="22"/>
          <w:szCs w:val="22"/>
        </w:rPr>
        <w:t>Из обещанной копии, приложенной к письму Клариссы, читатель узнает, что семья Гарлоу весьма состоятельна. Все три сына покойного, в том числе и отец Клариссы, располагают значительными средствами — рудниками, торговыми капиталами и т. д. Брат Клариссы обеспечен своей крестной матерью. Кларисса же, с самого детства заботившаяся о старом джентльмене и тем самым продлившая его дни, объявляется единственной наследницей. Из последующих писем можно узнать о других пунктах этого завещания. В частности, по достижении восемнадцатилетнего возраста Кларисса сможет распоряжаться унаследованным имуществом по своему усмотрению.</w:t>
      </w:r>
    </w:p>
    <w:p>
      <w:pPr>
        <w:pStyle w:val="Style15"/>
        <w:rPr>
          <w:color w:val="000000"/>
          <w:sz w:val="22"/>
          <w:szCs w:val="22"/>
        </w:rPr>
      </w:pPr>
      <w:r>
        <w:rPr>
          <w:color w:val="000000"/>
          <w:sz w:val="22"/>
          <w:szCs w:val="22"/>
        </w:rPr>
        <w:t>Семейство Гарлоу негодует. Один из братьев отца — Энтони — даже говорит своей племяннице (в своем ответе на её письмо), что права на землю Клариссы у всех Гарлоу появились раньше, чем она родилась. Ее мать, исполняя волю мужа, пригрозила, что девушка не сможет воспользоваться своим имуществом. Все угрозы должны были принудить Клариссу отказаться от наследства и выйти замуж за Роджера Солмса. Все Гарлоу прекрасно знают о скупости, алчности и жестокости Солмса, так как ни для кого не секрет, что он отказал в помощи своей родной сестре на том основании, что она вышла замуж без его согласия. Так же жестоко он поступил и со своим дядей.</w:t>
      </w:r>
    </w:p>
    <w:p>
      <w:pPr>
        <w:pStyle w:val="Style15"/>
        <w:rPr>
          <w:color w:val="000000"/>
          <w:sz w:val="22"/>
          <w:szCs w:val="22"/>
        </w:rPr>
      </w:pPr>
      <w:r>
        <w:rPr>
          <w:color w:val="000000"/>
          <w:sz w:val="22"/>
          <w:szCs w:val="22"/>
        </w:rPr>
        <w:t>Поскольку семья Ловеласа обладает значительным влиянием, то Гарлоу не сразу порывают с ним, чтобы не испортить отношений с лордом М. Во всяком случае, переписка Клариссы с Ловеласом началась по просьбе семьи (отправляя одного своего родственника за границу, Гарлоу нуждались в советах опытного путешественника). Молодой человек не мог не влюбиться в прелестную шестнадцатилетнюю девушку, обладавшую прекрасным слогом и отличавшуюся верностью суждений (так рассудили все члены семейства Гарлоу, и так некоторое время казалось самой Кдариссе). Позднее, из писем Ловеласа к своему другу и наперснику Джону Белфорду, читатель узнает об истинных чувствах молодого джентльмена и о том, как они менялись под влиянием моральных качеств юной девушки.</w:t>
      </w:r>
    </w:p>
    <w:p>
      <w:pPr>
        <w:pStyle w:val="Style15"/>
        <w:rPr>
          <w:color w:val="000000"/>
          <w:sz w:val="22"/>
          <w:szCs w:val="22"/>
        </w:rPr>
      </w:pPr>
      <w:r>
        <w:rPr>
          <w:color w:val="000000"/>
          <w:sz w:val="22"/>
          <w:szCs w:val="22"/>
        </w:rPr>
        <w:t>Девушка упорствует в своем намерении отказаться от брака с Солмсом и отрицает все обвинения в том, что увлечена Ловеласом. Семья очень жестоко пытается подавить строптивость Клариссы — её комнату обыскивают, чтобы найти письма, уличающие её, а доверенную служанку прогоняют. Ее попытки найти помощь хотя бы у одного из многочисленных родственников ни к чему не приводят. Семейство Клариссы с легкостью решалось на любое притворство, чтобы лишить непокорную дочь поддержки окружающих. В присутствии священника демонстрировали семейный мир и согласие, с тем чтобы потом обходиться с девушкой еще жестче. Как потом Ловелас напишет своему приятелю, Гарлоу все сделали для того, чтобы девушка откликнулась на его ухаживания. С этой целью он поселился неподалеку от поместья Гарлоу под чужим именем. В доме Гарлоу обзавелся соглядатаем, который сообщал ему все подробности происходившего там, чем он позднее поражал Клариссу. Естественно, что девушка не подозревала об истинных намерениях Ловеласа, избравшего её орудием мести ненавистным Гарлоу. Судьба девушки его мало интересовала, хотя некоторые его суждения и поступки позволяют согласиться с первоначальным отношением к нему Клариссы, старавшейся судить о нем справедливо и не поддававшуюся всевозможным слухам и предвзятому к нему отношению.</w:t>
      </w:r>
    </w:p>
    <w:p>
      <w:pPr>
        <w:pStyle w:val="Style15"/>
        <w:rPr/>
      </w:pPr>
      <w:r>
        <w:rPr>
          <w:color w:val="000000"/>
          <w:sz w:val="22"/>
          <w:szCs w:val="22"/>
        </w:rPr>
        <w:t>На постоялом дворе, где обосновался молодой джентльмен, жила молоденьая девушка, восхитившая Ловеласа своей юностью и наивностью. Он заметил, что она влюблена в соседского юношу, но надежд на брак молодых людей нет, так как ему обещана значительная сумма, если он женится по выбору своей семьи. Прелестная бесприданница, воспитывающаяся у своей бабушки, не может ни на что рассчитывать. Обо всем этом Ловелас пишет своему приятелю и просит его по приезде с уважением относиться к бедняжке.</w:t>
      </w:r>
    </w:p>
    <w:p>
      <w:pPr>
        <w:pStyle w:val="Style15"/>
        <w:rPr>
          <w:color w:val="000000"/>
          <w:sz w:val="22"/>
          <w:szCs w:val="22"/>
        </w:rPr>
      </w:pPr>
      <w:r>
        <w:rPr>
          <w:color w:val="000000"/>
          <w:sz w:val="22"/>
          <w:szCs w:val="22"/>
        </w:rPr>
        <w:t>Анна Хоу, узнав о том, что Ловелас живет под одной крышей с молодой особой, предупреждает Клариссу и просит не увлекаться беззастенчивым волокитой. Кларисса, однако, хочет удостовериться в правдивости слухов и обращается к Анне с просьбой поговорить с предполагаемой возлюбленной. В восторге Анна сообщает Клариссе, что слухи лживы, что Ловелас не только не совратил невинной души, но и, переговорив с её семьей, снабдил девушку приданым в размере тех же ста гиней, которые были обещаны её жениху.</w:t>
      </w:r>
    </w:p>
    <w:p>
      <w:pPr>
        <w:pStyle w:val="Style15"/>
        <w:rPr>
          <w:color w:val="000000"/>
          <w:sz w:val="22"/>
          <w:szCs w:val="22"/>
        </w:rPr>
      </w:pPr>
      <w:r>
        <w:rPr>
          <w:color w:val="000000"/>
          <w:sz w:val="22"/>
          <w:szCs w:val="22"/>
        </w:rPr>
        <w:t>Родственники, видя, что никакие уговоры и притеснения не действуют, заявляют Клариссе, что отправляют её к дяде и единственным её посетителем будет Солмс. Это означает, что Кларисса обречена. Девушка сообщает об этом Ловеласу, и он предлагает ей бежать. Кларисса убеждена, что ей не следует поступать таким образом, но, растроганная одним из писем Ловеласа, решает сказать ему об этом при встрече. С большим трудом добравшись до условленного места, так как за её прогулками по саду следили все члены семейства, она встречает своего преданного (как ей кажется) друга. Он же пытается преодолеть её сопротивление и увлекает за собой к приготовленной заранее карете. Ему удается выполнить задуманное, так как девушка не сомневается, что их преследуют. Она слышит шум за садовой калиткой, она видит бегущего преследователя и инстинктивно поддается настойчивости своего «спасителя» — Ловелас продолжает твердить, что её отъезд означает брак с Солмсом. Только из письма Ловеласа своему сообщнику читатель узнает, что мнимый преследователь начал выламывать замок по условленному сигналу Ловеласа и гнаться за скрывающимися молодыми людьми так, чтобы несчастная девушка не узнала его и не смогла заподозрить сговора.</w:t>
      </w:r>
    </w:p>
    <w:p>
      <w:pPr>
        <w:pStyle w:val="Style15"/>
        <w:rPr>
          <w:color w:val="000000"/>
          <w:sz w:val="22"/>
          <w:szCs w:val="22"/>
        </w:rPr>
      </w:pPr>
      <w:r>
        <w:rPr>
          <w:color w:val="000000"/>
          <w:sz w:val="22"/>
          <w:szCs w:val="22"/>
        </w:rPr>
        <w:t>Кларисса не сразу поняла, что произошло похищение, так как некоторые детали происходящего соответствовали тому, о чем писал Ловелас, предлагая побег. Их ожидали две знатные родственницы джентльмена, которые на самом деле были его переодетыми сообщницами, которые помогали ему держать девушку взаперти в ужасном притоне. Более того, одна из девиц, утомленная поручениями (им приходилось переписывать письма Клариссы, чтобы он знал о намерениях девушки и о её к нему отношении), советует Ловеласу поступить с пленницей так же, как когда-то он поступил с ними, что со временем и произошло.</w:t>
      </w:r>
    </w:p>
    <w:p>
      <w:pPr>
        <w:pStyle w:val="Style15"/>
        <w:rPr>
          <w:color w:val="000000"/>
          <w:sz w:val="22"/>
          <w:szCs w:val="22"/>
        </w:rPr>
      </w:pPr>
      <w:r>
        <w:rPr>
          <w:color w:val="000000"/>
          <w:sz w:val="22"/>
          <w:szCs w:val="22"/>
        </w:rPr>
        <w:t>Но первое время аристократ продолжал притворяться, то делая девушке предложение, то забывая о нем, заставляя находиться, как она однажды выразилась, между надеждой и сомнением, уйдя из родительского дома, Кларисса оказалась во власти молодого джентльмена, так как общественное мнение было на его стороне. Так как Ловелас считал, что последнее обстоятельство очевидно для девушки, то она полностью в его власти, и он не сразу понял свою ошибку.</w:t>
      </w:r>
    </w:p>
    <w:p>
      <w:pPr>
        <w:pStyle w:val="Style15"/>
        <w:rPr>
          <w:color w:val="000000"/>
          <w:sz w:val="22"/>
          <w:szCs w:val="22"/>
        </w:rPr>
      </w:pPr>
      <w:r>
        <w:rPr>
          <w:color w:val="000000"/>
          <w:sz w:val="22"/>
          <w:szCs w:val="22"/>
        </w:rPr>
        <w:t>В дальнейшем Кларисса и Ловелас описывают одни и те же события, но по-разному их истолковывая, и только читатель понимает, как заблуждаются герои относительно истинных чувств и намерений друг друга.</w:t>
      </w:r>
    </w:p>
    <w:p>
      <w:pPr>
        <w:pStyle w:val="Style15"/>
        <w:rPr>
          <w:color w:val="000000"/>
          <w:sz w:val="22"/>
          <w:szCs w:val="22"/>
        </w:rPr>
      </w:pPr>
      <w:r>
        <w:rPr>
          <w:color w:val="000000"/>
          <w:sz w:val="22"/>
          <w:szCs w:val="22"/>
        </w:rPr>
        <w:t>Сам же Ловелас в письмах Белфорду подробно описывает реакцию Клариссы на свои слова и поступки. Он много рассуждает о взаимоотношениях мужчин и женщин. Он уверяет приятеля, что, дескать, в своем падении виноваты девять женщин из десяти и в том, что, подчинив себе женщину однажды, можно ожидать от нее покорности и в дальнейшем. Его письма изобилуют историческими примерами и неожиданными сравнениями. Упорство Клариссы его раздражает, никакие уловки не действуют на девушку — она остается безучастной ко всем соблазнам. Все советуют Клариссе принять предложение Ловеласа и стать его женой. Девушка не уверена в искренности и серьезности чувств Ловеласа и пребывает в сомнении. Тогда Ловелас решается на насилие, предварительно опоив Клариссу усыпляющим зельем. Случившееся лишает Клариссу каких-либо иллюзий, однако она сохраняет былую твердость и отвергает все попытки Ловеласа искупить содеянное. Ее попытка бежать из притона не удалась — полиция оказалась на стороне Ловеласа и негодяйки Синклер — владелицы притона, помогавшей ему. Ловелас наконец прозревает и ужасается содеянному. Но исправить он уже ничего не может.</w:t>
      </w:r>
    </w:p>
    <w:p>
      <w:pPr>
        <w:pStyle w:val="Style15"/>
        <w:rPr>
          <w:color w:val="000000"/>
          <w:sz w:val="22"/>
          <w:szCs w:val="22"/>
        </w:rPr>
      </w:pPr>
      <w:r>
        <w:rPr>
          <w:color w:val="000000"/>
          <w:sz w:val="22"/>
          <w:szCs w:val="22"/>
        </w:rPr>
        <w:t>Кларисса предпочитает смерть браку с бесчестным человеком. Она продает немногое, что у нее есть из одежды, чтобы купить себе гроб. Пишет прощальные письма, составляет завещание и тихо угасает.</w:t>
      </w:r>
    </w:p>
    <w:p>
      <w:pPr>
        <w:pStyle w:val="Style15"/>
        <w:rPr>
          <w:color w:val="000000"/>
          <w:sz w:val="22"/>
          <w:szCs w:val="22"/>
        </w:rPr>
      </w:pPr>
      <w:r>
        <w:rPr>
          <w:color w:val="000000"/>
          <w:sz w:val="22"/>
          <w:szCs w:val="22"/>
        </w:rPr>
        <w:t>Завещание, трогательно обшитое черным шелком, свидетельствует о том, что Кларисса простила всех причинивших ей зло. Она начинает с того, что всегда хотела быть похороненной рядом со своим любимым дедом, в ногах, но, коль скоро судьба распорядилась иначе, дает распоряжение похоронить её в том приходе, где она умерла. Она не забыла ни одного из членов своей семьи и тех, кто был к ней добр. Она также просит не преследовать Ловеласа.</w:t>
      </w:r>
    </w:p>
    <w:p>
      <w:pPr>
        <w:pStyle w:val="Style15"/>
        <w:rPr>
          <w:color w:val="000000"/>
          <w:sz w:val="22"/>
          <w:szCs w:val="22"/>
        </w:rPr>
      </w:pPr>
      <w:r>
        <w:rPr>
          <w:color w:val="000000"/>
          <w:sz w:val="22"/>
          <w:szCs w:val="22"/>
        </w:rPr>
        <w:t>В отчаянии раскаявшийся молодой человек покидает Англию. Из письма, присланного его другу Белфорду одним французским дворянином, становится известно, что молодой джентльмен встретился с Уильямом Морденом. Состоялась дуэль, и смертельно раненный Ловелас умер в мучениях со словами об искуплени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35:00Z</dcterms:created>
  <dc:creator>Evgeny Vasiliev</dc:creator>
  <dc:description/>
  <cp:keywords/>
  <dc:language>en-US</dc:language>
  <cp:lastModifiedBy>Evgeny Vasiliev</cp:lastModifiedBy>
  <dcterms:modified xsi:type="dcterms:W3CDTF">2006-08-09T18:35:00Z</dcterms:modified>
  <cp:revision>1</cp:revision>
  <dc:subject/>
  <dc:title>Кларисса, или История молодой леди</dc:title>
</cp:coreProperties>
</file>