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тория сэра Чарльза Грандисо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оизведению предпослано предисловие издателя (так именует себя Ричардсон), напоминающего о героях ранее опубликованных романов. «Памела» — свидетельство о пользе добродетели; «Кларисса» — наставление тем родителям, кто неразумным принуждением порождает зло. Наконец, «Грандисон» — «деяния изящной души», неукоснительно следующей твердым нравственным правилам во всех жизненных ситуациях.</w:t>
      </w:r>
    </w:p>
    <w:p>
      <w:pPr>
        <w:pStyle w:val="Style15"/>
        <w:rPr>
          <w:color w:val="000000"/>
          <w:sz w:val="22"/>
          <w:szCs w:val="22"/>
        </w:rPr>
      </w:pPr>
      <w:r>
        <w:rPr>
          <w:color w:val="000000"/>
          <w:sz w:val="22"/>
          <w:szCs w:val="22"/>
        </w:rPr>
        <w:t>Прелестная, рано осиротевшая молодая девушка из хорошей семьи, мисс Хэрриет Байрон, пишет своей родственнице Люси Селби подробнейшие письма о своем пребывании в Лондоне в семье своего кузена Арчибальда Ривза. Письма не лишены кокетства, так как девушка описывает характеры, привычки, манеры всех своих воздыхателей. Достоинства мисс Хэрриет Байрон, её внешность, изящество, образованность (позднее выяснится, что она бегло читает по-итальянски), привлекают к ней множество поклонников. Но ни знатность, ни богатство, ни привлекательная внешность не являются достаточным поводом для замужества. Хэрриет пишет, что свобода, предоставленная ей родственниками, слишком дорога, чтобы лишиться её в браке. На самом деде очевидно, что сердце девушки еще не проснулось для любви. Мисс Байрон не отказывается от визитов, балов и других развлечений, так как они её забавляют. Единственное, что её огорчило в последнее время, — это неудачный маскарадный костюм (который впоследствии чуть было не погубил её репутацию своей нелепостью), описанный ею в письме к своей подруге.</w:t>
      </w:r>
    </w:p>
    <w:p>
      <w:pPr>
        <w:pStyle w:val="Style15"/>
        <w:rPr>
          <w:color w:val="000000"/>
          <w:sz w:val="22"/>
          <w:szCs w:val="22"/>
        </w:rPr>
      </w:pPr>
      <w:r>
        <w:rPr>
          <w:color w:val="000000"/>
          <w:sz w:val="22"/>
          <w:szCs w:val="22"/>
        </w:rPr>
        <w:t>В переписку вступает Арчибальд Ривз. Он сообщает своим родственникам Селби о страшном несчастье. Хэрриет Байрон похищена, когда возвращалась с маскарада. Подозрение падает на Джона Гревила, отвергнутого претендента на руку мисс Байрон. Он обещал уехать из Лондона после того, как получил отказ, но тайно остался в городе, переехав на другую квартиру. Позднее выявляются другие участники похищения. Только несколько дней спустя проясняются истинные обстоятельства происшествия. Семейство Ривз получило письмо, подписанное Шарлоттой Грандисон, в котором сообщается, что девушка находится в их доме и столь слаба, что даже не в состоянии писать собственноручно. Всех гнетет мысль о том, что прелестная девушка могла стать жертвой насилия. К счастью, обстоятельства сложились благоприятно и честь девушки не пострадала,</w:t>
      </w:r>
    </w:p>
    <w:p>
      <w:pPr>
        <w:pStyle w:val="Style15"/>
        <w:rPr>
          <w:color w:val="000000"/>
          <w:sz w:val="22"/>
          <w:szCs w:val="22"/>
        </w:rPr>
      </w:pPr>
      <w:r>
        <w:rPr>
          <w:color w:val="000000"/>
          <w:sz w:val="22"/>
          <w:szCs w:val="22"/>
        </w:rPr>
        <w:t>Кузен Ривз немедленно отправляется в дом Грандисонов и узнает обстоятельства похищения от человека, спасшего Хэрриет Байрон, — сэра Чарльза Грандисона. Истинным виновником похищения оказался баронет, сэр Харгрэйв Полкофен. Он тоже делал предложение мисс Байрон и, в отличие от Джона Гревила, ничем не выразил своего неудовольствия, оказавшись отвергнутым.</w:t>
      </w:r>
    </w:p>
    <w:p>
      <w:pPr>
        <w:pStyle w:val="Style15"/>
        <w:rPr>
          <w:color w:val="000000"/>
          <w:sz w:val="22"/>
          <w:szCs w:val="22"/>
        </w:rPr>
      </w:pPr>
      <w:r>
        <w:rPr>
          <w:color w:val="000000"/>
          <w:sz w:val="22"/>
          <w:szCs w:val="22"/>
        </w:rPr>
        <w:t>Сэр Чарльз Грандисон рассказывает об обстоятельствах, при которых он встретил Хэрриет Байрон. Возвращаясь из Лондона, он увидел мчащуюся карету и, решив избежать столкновения, приказал своему кучеру свернуть в сторону. Но невольно преградил путь приближающемуся экипажу. Когда тот остановился, сэр Чарльз услышал женский крик и увидел в окне кареты женщину, закутанную в плащ. Заметив на дверцах экипажа герб, сэр Чарльз решил выяснить, в чем дело. Владелец кареты довольно грубо отвечал, что везет свою жену, нарушившую супружеский долг, в свое поместье. Женщина пыталась вырваться из его рук и просила о помощи. Так как молодая особа утверждала, что не является женой этого господина, а похищена им, то сэр Чарльз решил вмешаться и освободить даму из рук грубого господина. Он умолчал о подробностях этого освобождения и был весьма сдержан в рассказе.</w:t>
      </w:r>
    </w:p>
    <w:p>
      <w:pPr>
        <w:pStyle w:val="Style15"/>
        <w:rPr>
          <w:color w:val="000000"/>
          <w:sz w:val="22"/>
          <w:szCs w:val="22"/>
        </w:rPr>
      </w:pPr>
      <w:r>
        <w:rPr>
          <w:color w:val="000000"/>
          <w:sz w:val="22"/>
          <w:szCs w:val="22"/>
        </w:rPr>
        <w:t>Позднее, из письма Хэрриет Байрон к своей подруге, Люси Седби, становится ясным, что сэр Чарльз вел себя геройски. История её похищения была такова. После маскарада слуги, нанятые лакеем Уилсоном (оказавшимся сообщником похитителя), отнесли портшез (носилки) не к дому Ривза, а в другой район Лондона, к дому некоей вдовы. Там несчастную мисс Хэрриет поджидал негодяй Полксфен. Девушка молила похитителя отпустить её домой, но он напомнил ей о том, как были отвергнуты его мольбы о браке. Теперь, заявил неудавшийся жених, он сочетается браком вопреки воле девушки. Но сделает это как благородный человек — в присутствии священника.</w:t>
      </w:r>
    </w:p>
    <w:p>
      <w:pPr>
        <w:pStyle w:val="Style15"/>
        <w:rPr>
          <w:color w:val="000000"/>
          <w:sz w:val="22"/>
          <w:szCs w:val="22"/>
        </w:rPr>
      </w:pPr>
      <w:r>
        <w:rPr>
          <w:color w:val="000000"/>
          <w:sz w:val="22"/>
          <w:szCs w:val="22"/>
        </w:rPr>
        <w:t>Появились подкупленные Полксфеном священники, не желавшие слушать объяснений девушки. Только присутствие вдовы, введенной в заблуждение сообщником похитителя Уилсоном (обещавшим жениться на одной из дочерей вдовы), спасло мисс Байрон от принуждения. Когда священники ушли, девушка попыталась выскочить вслед за Полкофеном, который в ярости так хлопнул дверью, что сильно поранил мисс Байрон. Он побоялся оставить истекающую кровью девушку в Лондоне и решил отвезти свою жертву к себе в поместье. По дороге туда и произошла встреча с благородным сэром Чарльзом, который в своем рассказе умолчал о той опасности, которой подверглась его собственная жизнь. Разъяренный похититель сначала пытался зажать девушке рот, чтобы её крики не услышал сэр Чарльз, а потом обнажил шпагу против благородного джентльмена. Сэр Грандисон сумел остановить похитителя, свалив его единственным ударом. И только после того как сообщил спутникам Полксфена свое имя, почтительно усадил мисс Байрон в свою карету. Хотя Хэрриет детально описывает в письмах подробности своего похищения, решено скрыть как от знакомых, так и от властей все случившееся. Всем, кто интересовался мисс Байрон, сообщали о её недомогании, потребовавшем отъезда из Лондона на несколько дней.</w:t>
      </w:r>
    </w:p>
    <w:p>
      <w:pPr>
        <w:pStyle w:val="Style15"/>
        <w:rPr/>
      </w:pPr>
      <w:r>
        <w:rPr>
          <w:color w:val="000000"/>
          <w:sz w:val="22"/>
          <w:szCs w:val="22"/>
        </w:rPr>
        <w:t>В последующих письмах Хэрриет признается своей подруге, что в её письмах уже не может быть прежней шаловливости и остается только удивляться своему собственному легкомыслию, с которым она описывала своих воздыхателей. Хэрриет подробно сообщает о семействе Грандисонов — очаровательной Шарлотте и её брате, сэре Чарльзе, его изящной фигуре, тонких чертах лица, изысканных манерах, но при этом явной силе и мужественности, без малейшего налета щеголеватости или изнеженности. Сразу видно, что сэр Чарльз не пытался уклониться от непогоды или других превратностей, подстерегающих путешественников в дороге. Доброта и сострадание Грандисона ко всему живому так велики, что он запрещает подрезать хвосты лошадям, чтобы животные могли отмахиваться от надоедливых насекомых.</w:t>
      </w:r>
    </w:p>
    <w:p>
      <w:pPr>
        <w:pStyle w:val="Style15"/>
        <w:rPr>
          <w:color w:val="000000"/>
          <w:sz w:val="22"/>
          <w:szCs w:val="22"/>
        </w:rPr>
      </w:pPr>
      <w:r>
        <w:rPr>
          <w:color w:val="000000"/>
          <w:sz w:val="22"/>
          <w:szCs w:val="22"/>
        </w:rPr>
        <w:t>Хэрриет рассказывает и о родителях Чарльза и Шарлотты Грандисонов. Их отец не был идеальным мужем, часто отлучался в Лондон и подолгу отсутствовал. Однажды его привезли тяжело раненным после поединка. Его жена была так глубоко потрясена, что, выходив мужа, сама вскоре скончалась. Умирая, несчастная женщина просила своего сына не участвовать в поединках. Позднее читатель узнает, что сэр Чарльз вел достойную жизнь и не унаследовал слабостей своего отца, но для защиты слабых всегда без колебаний обнажал шпагу.</w:t>
      </w:r>
    </w:p>
    <w:p>
      <w:pPr>
        <w:pStyle w:val="Style15"/>
        <w:rPr>
          <w:color w:val="000000"/>
          <w:sz w:val="22"/>
          <w:szCs w:val="22"/>
        </w:rPr>
      </w:pPr>
      <w:r>
        <w:rPr>
          <w:color w:val="000000"/>
          <w:sz w:val="22"/>
          <w:szCs w:val="22"/>
        </w:rPr>
        <w:t>Мисс Байрон узнает о том, что её похититель не только не чувствует угрызений совести, но осмеливается вызвать на поединок сэра Чарльза. Отчаяние охватывает Хэрриет до такой степени, что она готова принести себя в жертву, лишь бы жизни сэра Чарльза ничего не угрожало. Ее кузен Арчибальд и Люси Селби давно заметили, что девушка неравнодушна к своему спасителю. К счастью, все закончилось очень хорошо и состоявшаяся дуэль еще раз подтвердила невероятное благородство сэра Чарльза.</w:t>
      </w:r>
    </w:p>
    <w:p>
      <w:pPr>
        <w:pStyle w:val="Style15"/>
        <w:rPr>
          <w:color w:val="000000"/>
          <w:sz w:val="22"/>
          <w:szCs w:val="22"/>
        </w:rPr>
      </w:pPr>
      <w:r>
        <w:rPr>
          <w:color w:val="000000"/>
          <w:sz w:val="22"/>
          <w:szCs w:val="22"/>
        </w:rPr>
        <w:t>Грандисон не уклонился от вызова на поединок и, придя на встречу с Полксфеном, попытался убедить его в том, что никто не имеет права принуждать женщину к браку, тем более силой. Внешне спокойный, негодяй пригласил Грандисона в сад, якобы для того, чтобы сказать несколько слов наедине. Когда молодые люди оказались в саду, Полксфен неожиданно попытался подло атаковать сэра Чарльза сзади, но потерпел неудачу. Грандисон с легкостью поверг незадачливого противника на землю. Полксфену пришлось признать свое поражение. После встречи с мисс Байрон он поклялся уехать из Англии.</w:t>
      </w:r>
    </w:p>
    <w:p>
      <w:pPr>
        <w:pStyle w:val="Style15"/>
        <w:rPr>
          <w:color w:val="000000"/>
          <w:sz w:val="22"/>
          <w:szCs w:val="22"/>
        </w:rPr>
      </w:pPr>
      <w:r>
        <w:rPr>
          <w:color w:val="000000"/>
          <w:sz w:val="22"/>
          <w:szCs w:val="22"/>
        </w:rPr>
        <w:t>Но развитию отношений между Чарльзом Грандисоном и Хэрриет Байрон мешала сердечная тайна, ключ к которой следует искать в путешествиях сэра Чарльза по Италии. Со временем мисс Байрон узнала все обстоятельства этой истории. Живя в Риме, сэр Чарльз познакомился с отпрыском знатного семейства, который вел довольно легкомысленный образ жизни. Грандисон пытался отвлечь Иеронима делла Поретта от легкомысленных поступков, но потерпел неудачу. Юный маркиз страстно влюбился в даму, чья красота была единственной добродетелью, и уехал следом за ней из Рима. Через некоторое время сэр Чарльз решил отправиться далее, но по дороге в Кремону стад свидетелем ужасного происшествия. Уже поверженный молодой человек с трудом оборонялся от нескольких нападавших. Благородный сэр Чарльз не мог остаться равнодушным и бросился на защиту несчастного. Естественно, что он справился с негодяями и только после этого обнаружил, что жертвой был Иероним делла Поретта. Оказывается, поклонники дамы подстерегли соперника вместе с наемными убийцами.</w:t>
      </w:r>
    </w:p>
    <w:p>
      <w:pPr>
        <w:pStyle w:val="Style15"/>
        <w:rPr>
          <w:color w:val="000000"/>
          <w:sz w:val="22"/>
          <w:szCs w:val="22"/>
        </w:rPr>
      </w:pPr>
      <w:r>
        <w:rPr>
          <w:color w:val="000000"/>
          <w:sz w:val="22"/>
          <w:szCs w:val="22"/>
        </w:rPr>
        <w:t>Доставив смертельно раненного молодого человека в Кремону, Грандисон сообщил о случившемся его семье. Все семейство маркизов делла Поретта прибыло из Болоньи, и едва живой Иероним рассказал своим родственникам о том, как сэр Чарльз пытался удержать его от необдуманных поступков, как храбро кинулся защищать его от нападающих, с какой осторожностью доставил его в город. Восхищенные родители стали называть сэра Чарльза своим четвертым сыном, а Иероним — братом. Все это не могло не произвести впечатления на единственную дочь маркизов Поретта — Клементину. Так как сэр Чарльз не решился оставить своего друга в тяжелом состоянии, то он поселился в доме Поретта. Читал вслух, рассказывал об Англии и в конце концов окончательно покорил сердце Клементины делла Поретга. Девушка не хотела обращать внимания ни на кого, даже на графа Бельведера, искренне увлеченного знатной красавицей.</w:t>
      </w:r>
    </w:p>
    <w:p>
      <w:pPr>
        <w:pStyle w:val="Style15"/>
        <w:rPr>
          <w:color w:val="000000"/>
          <w:sz w:val="22"/>
          <w:szCs w:val="22"/>
        </w:rPr>
      </w:pPr>
      <w:r>
        <w:rPr>
          <w:color w:val="000000"/>
          <w:sz w:val="22"/>
          <w:szCs w:val="22"/>
        </w:rPr>
        <w:t>Иероним делла Поретта решил, что сэру Чарльзу следует стать истинным его братом, женившись на Клементине. Для этого следует выполнить только одно условие — стать католиком. Но именно это является непреодолимым препятствием для благородного Грандиозна. Его сердце свободно, он мог бы всем пожертвовать для девушки, но только не верой. Все семейство делла Поретта, в том числе и Иероним, чувствует себя оскорбленным, ведь Клементина принадлежит к знатнейшей и богатейшей семье Италии.</w:t>
      </w:r>
    </w:p>
    <w:p>
      <w:pPr>
        <w:pStyle w:val="Style15"/>
        <w:rPr>
          <w:color w:val="000000"/>
          <w:sz w:val="22"/>
          <w:szCs w:val="22"/>
        </w:rPr>
      </w:pPr>
      <w:r>
        <w:rPr>
          <w:color w:val="000000"/>
          <w:sz w:val="22"/>
          <w:szCs w:val="22"/>
        </w:rPr>
        <w:t>Бедная девушка не выдержала случившегося и тяжело заболела — она потеряла рассудок. То не могла проронить ни слова и сидела неподвижно, то не могла найти себе места и металась по комнате. Она писала сэру Чарльзу бесконечные письма и не замечала, что родственники их уносят. Единственное, что пробуждало её к жизни, это разговоры с компаньонкой-англичанкой. А еще она любила рассматривать карту Англии, вспоминая благороднейшего сэра Чарльза, В минуты просветления она настаивала на пострижении. Но маркиза делла Поретта не могла допустить, чтобы единственная дочь столь высокопоставленного семейства заточила себя в монастыре.</w:t>
      </w:r>
    </w:p>
    <w:p>
      <w:pPr>
        <w:pStyle w:val="Style15"/>
        <w:rPr>
          <w:color w:val="000000"/>
          <w:sz w:val="22"/>
          <w:szCs w:val="22"/>
        </w:rPr>
      </w:pPr>
      <w:r>
        <w:rPr>
          <w:color w:val="000000"/>
          <w:sz w:val="22"/>
          <w:szCs w:val="22"/>
        </w:rPr>
        <w:t>Родители решились отпустить её в путешествие по стране, чтобы она смогла прийти в себя. Клементина воспользовалась этим и уехала в Англию, на родину её незабвенного Грандиозна.</w:t>
      </w:r>
    </w:p>
    <w:p>
      <w:pPr>
        <w:pStyle w:val="Style15"/>
        <w:rPr>
          <w:color w:val="000000"/>
          <w:sz w:val="22"/>
          <w:szCs w:val="22"/>
        </w:rPr>
      </w:pPr>
      <w:r>
        <w:rPr>
          <w:color w:val="000000"/>
          <w:sz w:val="22"/>
          <w:szCs w:val="22"/>
        </w:rPr>
        <w:t>Эта поездка оказалась благоприятной для её здоровья. Она не препятствовала браку сэра Чарльза с Хэрриет. А со временем поправилась настолько, что могла согласиться на брак с графом Бельведером.</w:t>
      </w:r>
    </w:p>
    <w:p>
      <w:pPr>
        <w:pStyle w:val="Style15"/>
        <w:rPr>
          <w:color w:val="000000"/>
          <w:sz w:val="22"/>
          <w:szCs w:val="22"/>
        </w:rPr>
      </w:pPr>
      <w:r>
        <w:rPr>
          <w:color w:val="000000"/>
          <w:sz w:val="22"/>
          <w:szCs w:val="22"/>
        </w:rPr>
        <w:t>Роман завершается прекрасной свадьбой мисс Байрон и Грандисона. Они поселяются в Грандисон-холле и наслаждаются великолепной природ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5:00Z</dcterms:created>
  <dc:creator>Evgeny Vasiliev</dc:creator>
  <dc:description/>
  <cp:keywords/>
  <dc:language>en-US</dc:language>
  <cp:lastModifiedBy>Evgeny Vasiliev</cp:lastModifiedBy>
  <dcterms:modified xsi:type="dcterms:W3CDTF">2006-08-09T18:35:00Z</dcterms:modified>
  <cp:revision>1</cp:revision>
  <dc:subject/>
  <dc:title>История сэра Чарльза Грандисона</dc:title>
</cp:coreProperties>
</file>