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риключения Крош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шенинников (Крош).</w:t>
        <w:br/>
        <w:t>Иван Семенович — школьный завхоз, который всегда угоняет школьный грузовик по хозяйственным надобностям.</w:t>
        <w:br/>
        <w:t>Наталья Павловна — классный руководитель.</w:t>
        <w:br/>
        <w:t>Вячеслав Петрович — главный инженер, руководитель практики.</w:t>
        <w:br/>
        <w:t>Дмитрий Александрович — бригадир слесарей, похож на испанца.</w:t>
        <w:br/>
        <w:t>Лагутин — слесарь, неприятный тип, грубиян, таскал детали и загонял.</w:t>
        <w:br/>
        <w:t>Зина — диспетчер, любила Лагутина, ходила за ним по пятам.</w:t>
        <w:br/>
        <w:t>Майка Катанская — первая красавица в классе, на нее засматривается Лагутин.</w:t>
        <w:br/>
        <w:t>Зуев — был когда-то водителем, но лишили прав и перевели в гараж, какой-то апатичный.</w:t>
        <w:br/>
        <w:t>Надя Флерова — её подруга, всегда влюблялась в тех парней, которым нравилась Майка.</w:t>
        <w:br/>
        <w:t>Семечкина и Макарова — подружки, всегда ходят вместе.</w:t>
        <w:br/>
        <w:t>Игорь — выдающая личность класса, большой дипломат, снимался в эпизодах фильмов, поэтому задирал нос.</w:t>
        <w:br/>
        <w:t>Вадим — друг Игоря, находится под его влиянием, может обменять и достать все что угодно.</w:t>
        <w:br/>
        <w:t>Шмаков Петр — спокойным, ему все всегда все равно.</w:t>
        <w:br/>
        <w:t>Полекутин — одноклассник с техническими способност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ь о том, как школьники 9 класса проходили летнюю практику на автобазе, которая шефствует над их школой. У Кроша не было технической наклонностей, ему хотелось устроиться во время практики на машину, чтобы поводить. Но вместе со Шмаковым Петром попал в гараж. Сначала им ничего не доверяли, они только наблюдали. В гараже рабочие считали Кроша маленьким, но после того, как он показал им свои права, хотя и детские, это произвело на всех впечатление. Постепенно ребята втянулись в рабо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горь работал в конторе, ходил по цехам и заполнял бланки. Держал себя так, как будто он заместитель главного инженера. Он любил околачиваться среди старших, быть в центре внима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собрание класса после недели практики Игорь предлагает восстановить списанный ГАЗ-51. Все ребята его поддерживают. Крош предлагает, прежде чем браться за такое трудное дело, посмотреть в каком состоянии автомобиль. Его никто не слушает. Как всегда Игорь предлагает что-то, а если не получается виноваты все, кроме н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ош предлагает составить дефектную ведомость. В это время в столе у Лагутина находит подшипники, которые тот должен был поставить на машину. Автомобиль вышел с гаража со старыми деталями. Мальчик не может поверить в то, что Лагутин так может поступить с государством — продать подшипники, а деньги забрать себе. Крош для себя уяснил, что Лагутин жул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ош, Шмаков, Вадим и Игорь живут в одном дворе. Игорь не знакомил остальных со своими взрослыми друзьями. Стеснялся. Вадима, как друга, это задевал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 следующий день Вадим объявил всем одноклассникам, чтобы те собирали все, что может сгодиться для их автомобиля. Как раз в это время пропадают новые амортизаторы. Крош догадался, кто их взял — Лагутин. Сразу же обнаружились пропажи и на других складах. Все пропавшие вещи, кроме амортизаторов, оказались на складе, отведенном под машину школьников. Игорь стал обвинять в этом Вадима, хотя был виноват сам — это он сказал Вадиму, что директор разрешил собирать вещи по цехам. С этого момента Вадим выходит из-под влияния Игоря. Ребята попросили прощения. Школьникам сказали искать амортизато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бятам посоветовали отреставрировать списанный автомобиль, который находится в Липках, так как он в лучшем состоянии. За ним поехали Крош, Шмаков, Игорь и Вадим. На месте произошла авария: ребята перевернули эту машину. Крош, Шмаков и Вадим остались ночевать в автомобиль, так как им было стыдно возвращаться в город без ничего. А Игорь вернулся домой, якобы предупредить родных. Когда дети и машина оказалась в Москве, родители подняли шум. Директор объявил выговор Зуеву. Крош хочет написать заявление, так как виноваты ребята. Игорь отговаривает, да и Зуеву все рав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горь говорит Крошу, что ходят слухи будто Зуев взял амортизаторы. Мальчик решает поговорить с Лагутиным. Слесарь коверкает слова школьника, и уже вся автобаза знает, что Крош думает, что Зуев взял амортизаторы. На Кроша смотрят с укоризной. Мальчик страдает, ведь он хотел как луч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дим находит амортизаторы и показывает Крошу. Решают их не забирать и тем самым выйти на вора. Вечером на танцах Майка танцует с Лагутиным. Крош решает с ней никогда не разговари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следующее утро амортизаторов не оказалось на месте. Мальчики изучили следы: одни от Волги, другие от вездехода. Крош рассказывает обо всем Шмако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кольникам дали аванс. Крош бездумно потратил почти все день. У Шмакова они остались цел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ош все же пишет заявление о том, что в Липках Зуев не был виновен. Директор сердится и просит не вмешиваться ни в свое де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ло по восстановлению машины продвигалось медленно. Только Крош и Шмаков почти все сделали. Но потом всем детям запретили заниматься ремонтом в рабочее время. На собрании решили, что делать это они будут после своей смены, а мастера им будут помогать. Дело пошло быстре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воскресенье Крош и Шмаков решили съездить покупаться в Химки. С ними навязался Вадим. Во дворе встречаю Игоря, который возится с москвичом брата и не может её починить. Крош и Шмаков помогают ему. Игорь под страхом очередной поломки автомобиля берет мальчиков в Серебряный бор, где гораздо лучше. Там он встречает свои друзей и отдаляется от одноклассников. В конце концов, все знакомятся и плавают вместе. Крош обращает внимание на следы машины, на которой приехали друзья Игоря. Они те же, что на месте преступл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ош опять разговаривает с Майкой и рассказывает ей историю с амортизаторами. Ребята решают поговорить с Игорем на чистоту. Игорь приглашает своих друзей на Волге и выясняется, что они не брали амортизаторов. Но это мог сделать человек, которому они отдавали свою машину в ремонт. А это был Лагутин с приятелем. Через некоторое время весь класс знал историю с амортизаторами. Лагутин посматривал на Кроша искоса. Крош и Шмаков разговаривают с Лагутиным. Вечером к Крошу приходит диспетчер Зина. Мальчик убеждает её, что если амортизаторы найдутся, то Лагутину ничего не буд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последний день практики машина окончательно готова, нашлись злосчастные амортизаторы и директор автобазы сначала ругает, а потом хвалит за честность Кроша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39:00Z</dcterms:created>
  <dc:creator>Evgeny Vasiliev</dc:creator>
  <dc:description/>
  <cp:keywords/>
  <dc:language>en-US</dc:language>
  <cp:lastModifiedBy>Evgeny Vasiliev</cp:lastModifiedBy>
  <dcterms:modified xsi:type="dcterms:W3CDTF">2006-08-09T18:39:00Z</dcterms:modified>
  <cp:revision>1</cp:revision>
  <dc:subject/>
  <dc:title>Приключения Кроша</dc:title>
</cp:coreProperties>
</file>