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Дети Арбат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мый большой дом на Арбате — между Никольским и Денежным переулками. В нем живут четверо бывших одноклассников. Трое из них: Саша Панкратов, секретарь комсомольской ячейки школы, сын лифтерши Максим Костин и Нина Иванова — составляли в школе сплоченную группу активистов. К ним еще примыкала дочь известного дипломата, большевика с дореволюционным стажем Лена Будягина. Четвертый — Юра Шарок, сын портного. Этот лукавый и осторожный парень политику ненавидит. В его семье новых хозяев жизни язвительно называют «товарищам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кола окончена. Теперь Нина учительница, Лена — переводчица. Максим кончает пехотное училище, Саша учится в техническом вузе, а Юра — в юридическом. К их компании примыкает еще Вадим Марасевич, сын известного врача, он метит в литературные и театральные критики. Школьница Варя, сестра Нины. Красавица Вика Марасевич, сестра Вадима. Они сидят за столом, встречая новый, 1934 г. Они молоды, не представляют себе ни смерти, ни старости, — они рождены для жизни и счасть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у Саши неприятности. Собственно говоря, из института и из комсомола его исключили. Неприятная история, мелочь: к годовщине революции выпустили стенгазету, и кое-кто из факультетского начальства расценил помещенные в ней эпиграммы как враждебную вылазк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ша побывал в ЦКК, и его восстановили и в институте, и в комсомоле. Но вот — ночной звонок в два часа, красноармейцы, понятые… Арест и Бутырская тюрьм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За что вы здесь сидите?» — спросил его следователь Дьяков на первом допросе. Саша теряется в догадках. Чего от него хотят? У него нет разногласий с партией, он честен перед ней. Может, дело в Марке Рязанове, брате матери, — он влиятелен, первый металлург страны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рк тем временем поговорил о Саше с высокопоставленными людьми. Будягин ясно понимает: «они» знают, чей Саша племянник. Когда человека вводят в состав ЦК, не могут не знать, что его племянника арестова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резин, заместитель Ягоды (главы ОПТУ), лучше Будягина и лучше Рязанова знает, что Панкратов ни в чем не виноват. Честный, идейный парень. Его дело тянется много дальше и выше, выходя через замдиректора Сашиного института Криворучко на Ломинадзе, замнаркома тяжелой промышленности (а нарком Орджоникидзе). Но даже Березин, член коллегии НКВД, не знает и не может, конечно, знать, что думает об Орджоникидзе, человеке своего ближайшего окружения, Сталин. А думает Сталин вот что: они давно знакомы, слишком давно. Начинали в партии вместе. А у вождя нет единомышленников, есть только соратники. Серго после капитуляции оппозиционеров не захотел уничтожить их. Хочет сохранить противовес Сталину? И чем, какими политическими целями объясняется нежная дружба Серго и Кирова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фье Александровне велели прийти в Бутырки на свидание с сыном. С собой взять теплые веши, деньги и продукты. Значит, приговор Саше вынесен. Все это время ей помогала Варя Иванова: ходила за продуктами, возила передачи. Но в тот вечер не зашла — на следующий день они провожали Максима и еще одного курсанта на Дальний Восто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вокзале Варя увидела Сашу: он покорно шел между двумя красноармейцами с чемоданом в руке и заплечной сумкой, бледный и с бород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так, Саша выслан. Что осталось от их компании? Макс на Дальнем Востоке. А Шарок — и это для многих дико — работает в прокуратуре. Юрка Шарок — вершитель судеб, а чистый, убежденный Саша — ссыльный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аря как-то встретила на Арбате красавицу Вику Марасевич с франтоватым мужчиной. Вика пригласила звонить и заходить, хотя Варя никогда ей не звонила и к ней не заходила. Но тут пошла. И попала в совершенно другой мир. Там — стоят в очередях, живут в коммуналках. Здесь — пьют кофе с ликерами, любуются заграничными мод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Вари началась новая жизнь. «Метрополь», «Савой», «Националь»… Коренная москвичка, она прежде лишь слышала эти притягательные названия. Только одета она плоховато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сса новых знакомств. И среди них — Костя, знаменитый бильярдист. Он родом из Керчи, а Варя никогда не была на море. Узнав об этом, он сразу предлагает ехать. Костя — независимый, могущественный человек, он никому не покорится, не потащит под конвоем свой чемодан по перрону…</w:t>
      </w:r>
    </w:p>
    <w:p>
      <w:pPr>
        <w:pStyle w:val="Style15"/>
        <w:rPr/>
      </w:pPr>
      <w:r>
        <w:rPr>
          <w:color w:val="000000"/>
          <w:sz w:val="22"/>
          <w:szCs w:val="22"/>
        </w:rPr>
        <w:t>Вернувшись из Крыма, Варя и Костя поселяются у Сашиной мамы, Софьи Александровны. Варя не работает. Костя даже не разрешает ей готовить. Она одевается у лучших портных, причесывается у самых модных парикмахеров, они постоянно бывают в театрах, ресторанах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вую телеграмму маме Саша отправил из села Богучаны Канского округа. Товарищ по ссылке, Борис Соловейчик, ввел его в курс местной жизни: в здешних местах можно увидеть кого угодно — меньшевиков, эсеров, анархистов, троцкистов, национал-уклонистов. И действительно, в пути до места Саша знакомится с самыми разными людьми, и далеко не всех из них интересует политика или идеолог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м ссылки Саше определяют деревню Мозгову, в двенадцати километрах от Кежмы вверх по Ангаре. За квартиру с питанием он платит деньги, иногда приносит сметаны — чинит общественный сепаратор. Сепаратор изготовлен в конце прошлого века, резьба сносилась, и несколько раз Саша передает председателю, что надо нарезать новую. Сепаратор в очередной раз ломается, председатель обвиняет Сашу в умышленной порче, и они крупно ругаются на людя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ъяснения приходится давать уполномоченному НКВД Алферову. Тот растолковывает: аппарат вышел из строя, председателю насчет, резьбы никто ничего не передавал — да бабы слов «резьба», «гайка», «валик» просто не знают… В общем, за вредительство Саше дадут минимум десять лет. Кроме того, дискредитация колхозного руководст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азу после ареста Саша надеялся, что все скоро разъяснится и его освободят, — он чист, а невиновных партия не наказывает. Теперь он хорошо понимает, что бесправен, но сдаваться не хочет. Решил отвечать на оскорбление оскорблением, на плевок — плевком. Конфликт с сепаратором как-то замят. Надолго ли? Сашей овладевает тоска: он рос в убеждении, что будет строить новый мир, теперь у него нет ни надежды, ни цели. Идеей, на которой он вырос, завладели бездушные карьеристы, они попирают эту идею и топчут людей, ей преданных. Учительница Нурзида, с которой у него роман, предлагает ему вариант будущей жизни: после ссылки они зарегистрируются, Саша возьмет фамилию жены и получит чистый паспорт, без отметок о судимости. Тараканья, запечная жизнь? Нет, на такую Саша не согласится никогда! Он чувствует, что меняется, да и товарищ по ссылке говорит ему, что не стоит из осколков прежней веры лепить новую. Можно или вернуться к прежним убеждениям, или оставить их навсегд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резин предлагает Шароку поступить в Высшую школу НКВД. Тот отказывается, так как Запорожец берет его в ленинградский аппарат НКВД. Это подтверждает подозрение Березина: в Ленинграде готовится какая-то акция. Сталин недоволен положением в городе, требует от Кирова репрессий против так называемых участников зиновьевской оппозиции, хочет развязать в Ленинграде террор. Для чего? Как детонатор для террора по всей стране? Запорожец должен организовать такое, перед чем Киров должен будет отступить. Но что? Диверсия, взрыв — Кирова на этом не проведешь. Убийство одного из соратников Кирова? Позвончее, но не т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резин хорошо помнит, как в 1918 г. в Царицыне Сталин поучительно сказал ему: «Смерть решает все проблемы. Нет человека, и нет проблем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чером Березин впервые зашел к Будягину и в разговоре мельком сообщил, что Запорожец под строжайшим секретом подбирает в Питере своих людей. Будягин оценил сказанное в полной мере и утром передал Орджоникидз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Орджоникидзе и Будягину в голову не пришло то, о чем сразу догадался кадровый чекист Берези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Вари сложности с Костей — ведь, в сущности, сближаясь с ним она его не знала. Выясняется, что он женат, хотя якобы женился из-за прописки. Он игрок, сегодня богат, завтра станет беднее всех. Может проиграть и её саму. Хватит! Ей пора идти работать. Приятели устраивают её в Бюро по проектированию гостиницы «Москва» чертежниц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Костей все хуже. Они чужие люди, и самое лучшее — разойтись. С Софьей Александровной и её соседями по коммуналке Варя все чаше говорит о Саше, все чаще думает о нем. Да, она ценит свою и чужую независимость, решает все сама, не осторожна, не умеет отказывать себе в удовольствиях — на этом и попалась. Ну что ж, с Костей покончено, еще не поздно изменить свою жизнь. В письме Софьи Александровны, адресованном Саше, она делает приписку от себ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читав Варины строки, Саша испытывает острое, щемящее чувство любви и влечения к этой девочке. Все еще впереди! Но пришедший к нему в гости товарищ-ссыльный хмур и озабочен. Он принес плохие новости — 1 декабря в Ленинграде убит Киров. И кто бы это ни сделал, можно сказать с уверенностью: наступают черные времен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8:38:00Z</dcterms:created>
  <dc:creator>Evgeny Vasiliev</dc:creator>
  <dc:description/>
  <cp:keywords/>
  <dc:language>en-US</dc:language>
  <cp:lastModifiedBy>Evgeny Vasiliev</cp:lastModifiedBy>
  <dcterms:modified xsi:type="dcterms:W3CDTF">2006-08-09T18:38:00Z</dcterms:modified>
  <cp:revision>1</cp:revision>
  <dc:subject/>
  <dc:title>Дети Арбата</dc:title>
</cp:coreProperties>
</file>