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ви и помн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лучилось так, что в последний военный год в далёкое село на Ангаре тайком с войны возвращается местный житель Андрей Гуськов. Дезертир не думает, что в отчем доме его встретят с распростёртыми объятиями, но в понимание жены верит и не обманывается. Его супруга Настена хотя и боится себе в этом признаться, но чутьём понимает, что муж вернулся, есть тому несколько примет. Любит ли она его? Вышла замуж Настена не по любви, четыре года её замужества не были такими уж счастливыми, но она очень предана своему мужику, поскольку, рано оставшись без родителей, она впервые в жизни обрела в его доме защиту и надежность. «Сговорились они быстро: Настену подстегнуло и то, что надоело ей жить у тётки в работницах гнуть спину на чужую семью…»</w:t>
      </w:r>
    </w:p>
    <w:p>
      <w:pPr>
        <w:pStyle w:val="Style15"/>
        <w:rPr>
          <w:color w:val="000000"/>
          <w:sz w:val="22"/>
          <w:szCs w:val="22"/>
        </w:rPr>
      </w:pPr>
      <w:r>
        <w:rPr>
          <w:color w:val="000000"/>
          <w:sz w:val="22"/>
          <w:szCs w:val="22"/>
        </w:rPr>
        <w:t>Настена кинулась в замужество как в воду — без лишних раздумий: все равно придётся выходить, без этого мало кто обходится — чего же тянуть? И что ждёт её в новой семье и чужой деревне, представляла плохо. А получилось так, что из работниц она попала в работницы, только двор другой, хозяйство покрупней да спрос построже. «Может, отношение к ней в новой семье было бы получше, если бы она родила ребёнка, но детей нет».</w:t>
      </w:r>
    </w:p>
    <w:p>
      <w:pPr>
        <w:pStyle w:val="Style15"/>
        <w:rPr>
          <w:color w:val="000000"/>
          <w:sz w:val="22"/>
          <w:szCs w:val="22"/>
        </w:rPr>
      </w:pPr>
      <w:r>
        <w:rPr>
          <w:color w:val="000000"/>
          <w:sz w:val="22"/>
          <w:szCs w:val="22"/>
        </w:rPr>
        <w:t>Бездетность и заставляла Настену терпеть все. С детства слышала она, что полая без ребятишек баба — уже и не баба, а только полбабы. Так к началу войны ничего из усилий Настены и Андрея не выходит. Виноватой Настена считает себя. «Лишь однажды, когда Андрей, попрекая её, сказал что-то уж совсем невыносимое, она с обиды ответила, что неизвестно ещё, кто из них причина — она или он, других мужиков она не пробовала. Он избил её до полусмерти». А когда Андрея забирают на войну, Настена даже немножко рада, что она остается одна без ребятишек, не так, как в других семьях. Письма с фронта от Андрея приходят регулярно, потом из госпиталя, куда он попадает по ранению тоже, может, и в отпуск скоро приедет; и вдруг долго вестей нет, только однажды заходят в избу председатель сельсовета и милиционер и просят показать переписку. «Больше ничего он о себе не сообщал?» — «Нет… А че такое с им? Где он?» — «Вот и мы хотим выяснить, где он».</w:t>
      </w:r>
    </w:p>
    <w:p>
      <w:pPr>
        <w:pStyle w:val="Style15"/>
        <w:rPr>
          <w:color w:val="000000"/>
          <w:sz w:val="22"/>
          <w:szCs w:val="22"/>
        </w:rPr>
      </w:pPr>
      <w:r>
        <w:rPr>
          <w:color w:val="000000"/>
          <w:sz w:val="22"/>
          <w:szCs w:val="22"/>
        </w:rPr>
        <w:t>Когда в семейной бане Гуськовых исчезает топор, одна лишь Настена думает, а не вернулся ли муж: «Кому чужому придет в голову заглядывать под половицу?» И на всякий случай она оставляет в бане хлеб, а однажды даже топит баню и встречает в ней того, кого ожидает увидеть. Возвращение супруга становится её тайной и воспринимается ею как крест. «Верила Настена, что в судьбе Андрея с тех пор, как он ушел из дома, каким-то краем есть и её участие, верила и боялась, что жила она, наверно, для одной себя, вот и дождалась: на, Настена, бери, да никому не показывай».</w:t>
      </w:r>
    </w:p>
    <w:p>
      <w:pPr>
        <w:pStyle w:val="Style15"/>
        <w:rPr>
          <w:color w:val="000000"/>
          <w:sz w:val="22"/>
          <w:szCs w:val="22"/>
        </w:rPr>
      </w:pPr>
      <w:r>
        <w:rPr>
          <w:color w:val="000000"/>
          <w:sz w:val="22"/>
          <w:szCs w:val="22"/>
        </w:rPr>
        <w:t>С готовностью она приходит мужу на помощь, готова лгать и красть для него, готова принять на себя вину за преступление, в котором не виновата. В замужестве приходится принимать и плохое, и хорошее: «Мы с тобой сходились на совместную жизнь. Когда все хорошо, легко быть вместе, когда плохо — вот для чего люди сходятся».</w:t>
      </w:r>
    </w:p>
    <w:p>
      <w:pPr>
        <w:pStyle w:val="Style15"/>
        <w:rPr>
          <w:color w:val="000000"/>
          <w:sz w:val="22"/>
          <w:szCs w:val="22"/>
        </w:rPr>
      </w:pPr>
      <w:r>
        <w:rPr>
          <w:color w:val="000000"/>
          <w:sz w:val="22"/>
          <w:szCs w:val="22"/>
        </w:rPr>
        <w:t>В душе Настены поселяется задор и кураж — до конца выполнить свой женский долг, она самоотверженно помогает мужу, особенно когда понимает, что носит под сердцем его ребёнка. Встречи с мужем в зимовье за рекой, долгие скорбные разговоры о безвыходности их положения, тяжелая работа дома, поселившаяся неискренность в отношениях с сельчанами — Настена на все готова, понимая неотвратимость своей судьбы. И хотя любовь к мужу для нее больше долг, она тянет свою жизненную лямку с недюжинной мужской силой.</w:t>
      </w:r>
    </w:p>
    <w:p>
      <w:pPr>
        <w:pStyle w:val="Style15"/>
        <w:rPr>
          <w:color w:val="000000"/>
          <w:sz w:val="22"/>
          <w:szCs w:val="22"/>
        </w:rPr>
      </w:pPr>
      <w:r>
        <w:rPr>
          <w:color w:val="000000"/>
          <w:sz w:val="22"/>
          <w:szCs w:val="22"/>
        </w:rPr>
        <w:t>Андрей не убийца, не предатель, а всего-навсего дезертир, сбежавший из госпиталя, откуда его, толком не подлечив, собирались отправить на фронт. Настроившись на отпуск после четырехлетнего отсутствия дома, он не может отказаться от мысли о возвращении. Как человек деревенский, не городской и не военный, он уже в госпитале оказывается в ситуации, из которой одно спасение — побег. Так у него все сложилось, могло сложиться иначе, будь он потверже на ногах, но реальность такова, что в миру, в селе его, в стране его ему прощения не будет. Осознав это, он хочет тянуть до последнего, не думая о родителях, жене и тем более о будущем ребенке. Глубоко личное, что связывает Настену с Андреем, вступает в противоречие с их жизненным укладом. Настена не может поднять глаза на тех женщин, что получают похоронки, не может радоваться, как радовалась бы прежде при возвращении с войны соседских мужиков. На деревенском празднике по поводу победы она вспоминает об Андрее с неожиданной злостью: «Из-за него, из-за него не имеет она права, как все, порадоваться победе». Беглый муж поставил перед Настеной трудный и неразрешимый вопрос: с кем ей быть? Она осуждает Андрея, особенно сейчас, когда кончается война и когда кажется, что и он бы остался жив и невредим, как все, кто выжил, но, осуждая его временами до злости, до ненависти и отчаяния, она в отчаянии же и отступает: да ведь она жена ему. А раз так, надо или полностью отказаться от него, петухом вскочив на забор: я не я и вина не моя, или идти вместе с ним до конца. Хоть на плаху. Недаром сказано: кому на ком жениться, тот в того и родится.</w:t>
      </w:r>
    </w:p>
    <w:p>
      <w:pPr>
        <w:pStyle w:val="Style15"/>
        <w:rPr>
          <w:color w:val="000000"/>
          <w:sz w:val="22"/>
          <w:szCs w:val="22"/>
        </w:rPr>
      </w:pPr>
      <w:r>
        <w:rPr>
          <w:color w:val="000000"/>
          <w:sz w:val="22"/>
          <w:szCs w:val="22"/>
        </w:rPr>
        <w:t>Заметив беременность Настены, бывшие её подруги начинают над ней посмеиваться, а свекровь и вовсе выгоняет из дома. «Непросто было без конца выдерживать на себе хваткие и судные взгляды людей — любопытные, подозрительные, злые». Вынужденная скрывать свои чувства, сдерживать их, Настена все больше выматывается, бесстрашие её превращается в риск, в чувства, растрачиваемые понапрасну. Они-то и подталкивают её к самоубийству, влекут в воды Ангары, мерцающей, как из жуткой и красивой сказки реки: «Устала она. Знал бы кто, как она устала и как хочется отдохну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1:00Z</dcterms:created>
  <dc:creator>Evgeny Vasiliev</dc:creator>
  <dc:description/>
  <cp:keywords/>
  <dc:language>en-US</dc:language>
  <cp:lastModifiedBy>Evgeny Vasiliev</cp:lastModifiedBy>
  <dcterms:modified xsi:type="dcterms:W3CDTF">2006-08-09T18:31:00Z</dcterms:modified>
  <cp:revision>1</cp:revision>
  <dc:subject/>
  <dc:title>Живи и помни</dc:title>
</cp:coreProperties>
</file>