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Медный всадни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эмы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 берегу пустынных волн» Невы стоит Петр и думает о городе, который будет здесь построен и который станет окном России в Европу. Прошло сто лет, и город «из тьмы лесов, из топи блат/Вознесся пышно, горделиво». Творенье Петра прекрасно, это торжество гармонии и света, пришедшее на смену хаосу и тьм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ябрь в Петербурге дышал холодом, Нева плескалась и шумела. Поздним вечером возвращается домой в свою каморку в бедном районе Петербурга, называемом Коломной, мелкий чиновник по имени Евгений. Когда-то род его был знатен, но сейчас даже воспоминание об этом стерлось, а сам Евгений дичится знатных людей. Он ложится, но не может заснуть, развлеченный мыслями о своем положении, о том, что с прибывающей реки сняли мосты и что это на два-три дня разлучит его с возлюбленной, Парашей, живущей на другом берегу. Мысль о Параше рождает мечты о женитьбе и о будущей счастливой и скромной жизни в кругу семьи, вместе с любящей и любимой женой и детьми. Наконец, убаюканный сладкими мыслями, Евгений засып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Редеет мгла ненастной ночи/И бледный день уж настает…» Наставший день приносит страшное несчастье. Нева, не одолев силы ветра, преградившего ей путь в залив, хлынула на город и затопила его. Погода свирепела все больше, и скоро весь Петербург оказался под водой. Разбушевавшиеся волны ведут себя, как солдаты неприятельской армии, которая взяла город штурмом. Народ видит в этом Божий гнев и ждет казни. Царь, правивший в тот год Россией, выходит на балкон дворца и говорит, что «с Божией стихией/Царям не совладеть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на Петровой площади верхом на мраморном изваянии льва у крыльца нового роскошного дома сидит недвижный Евгений, не чувствуя, как ветер сорвал с него шляпу, как поднимающаяся вода мочит его подошвы, как дождь хлещет ему в лицо. Он смотрит на противоположный берег Невы, где совсем близко от воды живут в своем бедном домишке его возлюбленная со своей матерью. Как будто околдованный мрачными мыслями, Евгений не может сдвинуться с места, а спиной к нему, возвышаясь над стихией, «стоит с простертою рукою кумир на бронзовом коне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о вот наконец Нева вошла в берега, вода спала, и Евгений, замирая душой, спешит к реке, находит лодочника и переправляется на другой берег. Он бежит по улице и не может узнать знакомых мест. Все разрушено наводнением, кругом все напоминает поле сражения, валяются тела. Евгений спешит туда, где стоял знакомый домик, но не находит его. Он видит иву, росшую у ворот, но нет самих ворот. Не в силах перенести потрясения, Евгений захохотал, лишившись рассудк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вый день, встающий над Петербургом, уже не находит следов давешних разрушений, все приведено в порядок, город зажил привычной жизнью. Лишь Евгений не устоял против потрясений. Он скитается по городу, полный мрачных дум, и в ушах его все время раздается шум бури. Так в скитаниях проводит он неделю, месяц, бродит, питается подаянием, спит на пристани. Злые дети бросают ему камни вслед, а кучера хлещут плетьми, но, кажется, он ничего этого не замечает. Его все еще оглушает внутренняя тревога. Однажды ближе к осени, в ненастную погоду, Евгений просыпается и живо вспоминает прошлогодний ужас. Он встает, торопливо бродит и внезапно видит дом, перед крыльцом которого стоят мраморные изваяния львов с поднятыми лапами, и «над огражденною скалою» на бронзовом коне сидит всадник с простертою рукой. Мысли Евгения внезапно проясняются, он узнает это место и того, «чьей волей роковой/Под морем город основался…». Евгений обходит вокруг подножия памятника, дико глядя на изваяние, он чувствует необычайное волнение и гнев и в гневе грозит памятнику, но вдруг ему показалось, что лицо грозного царя обращается к нему, а в глазах его сверкает гнев, и Евгений бросается прочь, слыша за собой тяжелый топот медных копыт. И всю ночь несчастный мечется по городу и ему кажется, что всадник с тяжелым топотом скачет за ним повсюду. И с этой поры, если случалось ему проходить по площади, на которой стоит изваяние, он смущенно снимал перед ним картуз и прижимал руку к сердцу, как бы прося прощения у грозного истука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взморье виден малый пустынный остров, куда иногда причаливают рыбаки. Наводненье занесло сюда пустой ветхий домишко, у порога которого нашли труп бедного Евгения и тут же «похоронили ради Бога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23:00Z</dcterms:created>
  <dc:creator>Evgeny Vasiliev</dc:creator>
  <dc:description/>
  <cp:keywords/>
  <dc:language>en-US</dc:language>
  <cp:lastModifiedBy>Evgeny Vasiliev</cp:lastModifiedBy>
  <dcterms:modified xsi:type="dcterms:W3CDTF">2006-08-03T21:23:00Z</dcterms:modified>
  <cp:revision>1</cp:revision>
  <dc:subject/>
  <dc:title>Медный всадник</dc:title>
</cp:coreProperties>
</file>