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авказский пленн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ауле, где вечером на порогах сидят черкесы и говорят о своих битвах, появляется всадник, тащащий на аркане русского пленника, который кажется умершим от ран. Но в полдень пленник приходит в себя, вспоминает, что с ним, где он, и обнаруживает кандалы на своих ногах. Он раб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чтою летит он в Россию, где провел молодость и которую покинул ради свободы. Ее мечтал он обрести на Кавказе, а обрел рабство. Теперь он желает только смер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, когда аул угомонился, к пленнику приходит молодая черкешенка и приносит ему прохладный кумыс для утоления жажды. Долго сидит дева с пленником, плача и не имея возможности рассказать о своих чувств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 дней подряд окованный пленник пасет стадо в горах, и каждую ночь приходит к нему черкешенка, приносит кумыс, вино, мед и пшено, делит с ним трапезу и поет песни гор, учит пленника своему родному языку. Она полюбила пленника первой любовью, но он не в силах ответить ей взаимностью, боясь растревожить сон забытой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епенно привыкал пленник к унылой жизни, тая в душе тоску. Его взоры тешили величественные горы Кавказа и Эльбрус в ледяном венце. Часто находил он особую радость в бурях, которые бушевали на горных склонах, не досягая высот, где он наход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внимание привлекают обычаи и нравы горцев, ему нравятся простота их жизни, гостеприимство, воинственность. Он часами мог любоваться, как черкесы джигитуют, приучая себя к войне; ему нравился их наряд, и оружие, которое украшает черкеса, и кони, являющиеся главным богатством черкесских воинов. Он восхищается воинской доблестью черкесов и их грозными набегами на казачьи станицы. В домах же своих, у очагов, черкесы гостеприимны и привечают усталых путников, застигнутых в горах ночной порой или ненасть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блюдает пленник и за воинственными играми чеченских юношей, восхищается их удалью и силой, его не смущают даже их кровавые забавы, когда они в пылу игры рубят головы рабам. Сам изведавший военные утехи, смотревший в глаза смерти, он скрывает от черкесов движения своего сердца и поражает их беспечной смелостью и невозмутимостью. Черкесы даже гордятся им как своей добыч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любленная черкешенка, узнавшая восторги сердца, уговаривает пленника забыть родину и свободу. Она готова презреть волю отца и брата, которые хотят продать ее нелюбимому в другой аул, уговорить их или покончить с собой. Она любит только пленника. Но ее слова и ласки не пробуждают души пленника. Он предается воспоминаниям и однажды, плача, открывает ей душу, он молит черкешенку забыть его, ставшего жертвой страстей, которые лишили его упоений и желаний. Он сокрушается, что узнал ее так поздно, когда уже нет надежды и мечты и он не в состоянии ответить ей на ее любовь, душа его холодна и бесчувственна, и в ней живет другой образ, вечно милый, но недостижим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вет на признания пленника черкешенка укоряет его и говорит, что он мог хотя бы из жалости обмануть ее неопытность. Она просит его быть снисходительным к ее душевным мукам. Пленник отвечает ей, что их судьбы схожи, что он тоже не знал взаимности в любви и страдал в одиночестве. На рассвете, печальные и безмолвные, они расстаются, и с этих пор пленник проводит время один в мечтах о своб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н слышит шум и видит, что черкесы отправляются в набег. В ауле остаются только женщины, дети и старцы. Пленник мечтает о побеге, но тяжкая цепь и глубокая река — неодолимые препятствия. И вот когда стемнело, к пленнику пришла она, держа в руках пилу и кинжал. Она сама распиливает цепь. Возбужденный юноша предлагает ей бежать с ним вместе, но черкешенка отказывается, зная, что он любит другую. Она прощается с ним, и пленник бросается в реку и плывет на противоположный берег. Внезапно он слышит позади шум волн и отдаленный стон. Выбравшись на берег, он оборачивается и не находит взглядом на оставленном берегу черкешен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енник понимает, что означали этот плеск и стон. Он глядит прощальным взором на покинутый аул, на поле, где он пас стадо, и отправляется туда, где сверкают русские штыки и окликаются передовые каза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2:00Z</dcterms:created>
  <dc:creator>Evgeny Vasiliev</dc:creator>
  <dc:description/>
  <cp:keywords/>
  <dc:language>en-US</dc:language>
  <cp:lastModifiedBy>Evgeny Vasiliev</cp:lastModifiedBy>
  <dcterms:modified xsi:type="dcterms:W3CDTF">2006-08-03T21:22:00Z</dcterms:modified>
  <cp:revision>1</cp:revision>
  <dc:subject/>
  <dc:title>Кавказский пленник</dc:title>
</cp:coreProperties>
</file>