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30"/>
          <w:szCs w:val="30"/>
        </w:rPr>
      </w:pPr>
      <w:r>
        <w:rPr>
          <w:rFonts w:cs="Arial" w:ascii="Arial" w:hAnsi="Arial"/>
          <w:b/>
          <w:bCs/>
          <w:color w:val="000000"/>
          <w:kern w:val="2"/>
          <w:sz w:val="30"/>
          <w:szCs w:val="30"/>
        </w:rPr>
        <w:t>Дубровский</w:t>
      </w:r>
    </w:p>
    <w:p>
      <w:pPr>
        <w:pStyle w:val="Normal"/>
        <w:numPr>
          <w:ilvl w:val="0"/>
          <w:numId w:val="0"/>
        </w:numPr>
        <w:spacing w:before="0" w:after="167"/>
        <w:outlineLvl w:val="2"/>
        <w:rPr>
          <w:rFonts w:ascii="Arial" w:hAnsi="Arial" w:cs="Arial"/>
          <w:b/>
          <w:b/>
          <w:bCs/>
          <w:color w:val="666666"/>
          <w:sz w:val="18"/>
          <w:szCs w:val="18"/>
        </w:rPr>
      </w:pPr>
      <w:r>
        <w:rPr>
          <w:rFonts w:cs="Arial" w:ascii="Arial" w:hAnsi="Arial"/>
          <w:b/>
          <w:bCs/>
          <w:color w:val="666666"/>
          <w:sz w:val="18"/>
          <w:szCs w:val="18"/>
        </w:rPr>
        <w:t>Краткое содержание произведения</w:t>
      </w:r>
    </w:p>
    <w:p>
      <w:pPr>
        <w:pStyle w:val="Normal"/>
        <w:numPr>
          <w:ilvl w:val="0"/>
          <w:numId w:val="0"/>
        </w:numPr>
        <w:spacing w:before="84" w:after="84"/>
        <w:outlineLvl w:val="3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Том первый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 одном из своих поместий живет Кирила Петрович Троекуров, богатый знатный барин, надменный самодур. Соседи во всём ему угождают и боятся. Сам Троекуров уважает только своего бедного соседа Андрея Гавриловича Дубровского, в прошлом своего товарища по службе. Троекуров и Дубровский оба вдовцы. У Дубровского сын Владимир, у Троекурова дочь Маша. Однажды Троекуров показывает гостям, среди которых находится и Дубровский, псарню. Дубровский неодобрительно отзывается об условиях жизни слуг Троекурова по сравнению с собаками. Один из псарей, обидевшись, заявляет, что «иному барину неплохо было бы променять усадьбу на собачью конуру» у Троекуров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скорблённый Дубровский уезжает, посылает Троекурову письмо с требованием извинений и наказания псаря. Троекурова не устраивает тон письма. Конфликт усугубляется тем, что Дубровский обнаруживает в своих владениях мужиков Троекурова, ворующих лес. Дубровский отнимает у них лошадей, а крестьян велит высечь. Узнав об этом, Троекуров приходит в бешенство. Воспользовавшись услугами заседателя Шабашкина, Троекуров заявляет свои права (несуществующие) на владение Кистенёвкой, имением Дубровских. Суд присуждает имение Троекурову (бумаги Дубровского сгорели, и подтвердить свое право на владение Кистенёвкой он не может). Троекуров подписывает документ на владение Кистенёвкой, когда предлагают подписать тот же документ Дубровскому, он сходит с ума. Его отправляют в Кистенёвку, которая ему уже не принадлежит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убровский быстро угасает. Нянька Егоровна письмом уведомляет о случившемся Владимира, корнета, выпускника Кадетского корпуса. Владимир получает отпуск и отправляется к отцу в деревню. На станции его встречает кучер Антон, который уверяет молодого барина, что крестьяне будут ему верны, так как не хотят переходить к Троекурову. Владимир находит отца тяжело больным и просит слуг оставить их наедине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ольной Дубровский не в состоянии дать сыну чётких разъяснений относительно дела о передаче имения. Срок подачи апелляции истекает, Троекуров законно вступает во владение Кистенёвкой. Сам Кирила Петрович чувствует себя неудобно, жажда мести его удовлетворена, и он понимает, что поступил с Дубровским не по справедливости. Троекуров отправляется к Дубровскому, решив помириться и вернуть старому другу его законное владение. Когда стоящий у окна Дубровский видит подъезжающего Троекурова, его разбивает паралич. Владимир посылает за врачом и велит выгнать Троекурова. Старый Дубровский умирает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сле похорон отца Владимир застаёт в кистенёвском имении судебных чиновников и заседателя Шабашкина: дом передают Троекурову. Крестьяне отказываются переходить к чужому барину, угрожают чиновникам, наступают на них. Владимир успокаивает крестьян. Чиновники остаются в доме ночевать. Владимир, не желая, чтобы дом, где он провёл своё детство, достался Троекурову, распоряжается сжечь его, полагая, что двери не заперты и чиновники успеют выскочить. Кузнец Архип двери запирает (втайне от хозяина) и поджигает усадьбу, успев, впрочем, спасти из огня кошку. Чиновники погибают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роекуров лично проводит дознание, почему сгорело имение. Выясняется, что виновник пожара — Архип, но и на Владимира падает подозрение. Вскоре в окрестностях появляется шайка разбойников, грабящая помещичьи усадьбы и сжигающая их. Все решают, что предводитель разбойников — Владимир Дубровский. Впрочем, поместье Троекурова разбойники почему-то не трогают.</w:t>
      </w:r>
    </w:p>
    <w:p>
      <w:pPr>
        <w:pStyle w:val="Style15"/>
        <w:rPr/>
      </w:pPr>
      <w:r>
        <w:rPr>
          <w:color w:val="000000"/>
          <w:sz w:val="22"/>
          <w:szCs w:val="22"/>
        </w:rPr>
        <w:t>История Маши Троекуровой: Маша выросла в уединении, читая романы. У Кирилы Петровича воспитывается Саша, его сын от гувернантки. Для него Троекуров выписывает молодого учителя-француза Дефоржа. Однажды Троекуров ради забавы вталкивает учителя в комнату с медведем. Француз, не растерявшись, стреляет и убивает зверя, чем производит большое впечатление на Машу. Троекуров уважает учителя за храбрость. Француз начинает давать девушке уроки музыки. Вскоре Маша в него влюбляется.</w:t>
      </w:r>
    </w:p>
    <w:p>
      <w:pPr>
        <w:pStyle w:val="Normal"/>
        <w:numPr>
          <w:ilvl w:val="0"/>
          <w:numId w:val="0"/>
        </w:numPr>
        <w:spacing w:before="84" w:after="84"/>
        <w:outlineLvl w:val="3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Том второй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 октября, в день храмового праздника, к Троекурову съезжаются гости. Антон Пафнутьевич Спицын опаздывает, объясняет, что опасался разбойников Дубровского (именно он показал под присягой, что Дубровские незаконно владеют Кистенёвкой). У самого Спицына с собой большая сумма денег, которую он прячет в особом поясе. Исправник божится, что поймает Дубровского, так как у него есть список примет разбойника, впрочем, по замечанию Троекурова, под список этих примет может подойти очень много людей. Помещица Анна Савишна уверяет, что Дубровский справедлив. Узнав, что она отправляет сыну в гвардию деньги, не ограбил её. Троекуров заявляет, что в случае нападения справится с разбойниками своими силами и рассказывает гостям о подвиге Дефоржа. Спицын просит Дефоржа ночевать с ним в одной комнате, так как он боится ограбления. Ночью Дефорж, оказавшись переодетым Дубровским, отнимает у Спицына деньги и запугивает его, с тем, чтобы Спицын не выдал его Троекурову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втор возвращается к тому, как Дубровский познакомился с французом Дефоржем на станции, предложил ему 10 тыс. в обмен на документы и рекомендательное письмо к Троекурову. Француз с радостью согласился. В семье Троекурова «учителя» все полюбили: Кирила Петрович за смелость, Маша «за усердие и внимание», Саша «за снисходительность к шалостям», домочадцы «за доброту и щедрость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 время урока учитель передаёт Маше записку с просьбой о свидании в беседке у ручья. Владимир открывает девушке свое настоящее имя, уверяет её, что больше не считает Троекурова своим врагом благодаря Маше, в которую влюблён. Объясняет, что вынужден скрыться. Предлагает девушке свою помощь в случае несчастья. Вечером к Троекурову приезжает исправник, чтобы арестовать француза-учителя: опираясь на показания Спицына, он уверен, что учитель и Владимир Дубровский — одно лицо. Учителя в имении не обнаруживают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 начале следующего лета в имение по соседству с Троекуровым приезжает хозяин — князь Верейский, англоман лет 50. Верейский близко сходится с Кирилой Петровичем и Машей, ухаживает за девушкой, восхищается её красотой. Верейский делает предложение. Троекуров его принимает и приказывает дочери выходить за старика. Маша получает письмо от Дубровского с просьбой о свидани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аша встречается с Дубровским, который уже знает о предложении князя. Предлагает «избавить Машу от ненавистного человека». Та просит пока не вмешиваться, надеется сама переубедить отца. Дубровский надевает ей на палец кольцо. Если Маша положит его в дупло дуба, через которое они обменивались письмами, это будет ему сигналом, что девушке нужна помощь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аша пишет письмо Верейскому с просьбой отступиться, но тот показывает письмо Троекурову, и они решают ускорить свадьбу. Машу запирают, но она просит Сашу опустить кольцо в дупло дуба. Выполнив просьбу сестры, Саша застаёт рыжего мальчишку возле дуба, решает, что тот хочет украсть кольцо. Мальчишку приводят на допрос к Троекурову, он не сознается в своей причастности к переписке влюбленных. Троекуров отпускает его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ашу наряжают в свадебное платье, везут в церковь, где происходит обряд венчания Маши и Верейского. На обратном пути перед каретой появляется Дубровский, предлагает Маше освобождение. Верейский стреляет, ранит Дубровского. Маша отказывается от предложенной помощи, поскольку она уже обвенчан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тан разбойников Дубровского. Войска начинают облаву, солдаты окружают повстанцев. Разбойники и сам Дубровский храбро сражаются. Понимая, что они обречены, Дубровский распускает шайку. Никто его больше не видел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3T21:22:00Z</dcterms:created>
  <dc:creator>Evgeny Vasiliev</dc:creator>
  <dc:description/>
  <cp:keywords/>
  <dc:language>en-US</dc:language>
  <cp:lastModifiedBy>Evgeny Vasiliev</cp:lastModifiedBy>
  <dcterms:modified xsi:type="dcterms:W3CDTF">2006-08-03T21:22:00Z</dcterms:modified>
  <cp:revision>1</cp:revision>
  <dc:subject/>
  <dc:title>Дубровский</dc:title>
</cp:coreProperties>
</file>